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C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87 by Pat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What is Doc Master?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 Master is a system of tools and strategies for prin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-disk documentation files.  It consists of the follow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.COM       Read doc files on screen, p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oll through them backwa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IT.COM       Print already formatted doc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ngle sheet paper, using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 filename.doc PRN, pause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 formfeed character to inser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.COM      Print out any doc file, but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ful for unformatted files or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matted files. Allows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ft margin and lines per pag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ader with auto page numb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ngle sheet or continuous feed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M.DOC         This documentation file, lay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rategies for printing 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MPLE1.DOC    DM.DOC as an unformatted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MPLE2.DOC    DM.DOC as a partially formatted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Why Doc Master?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keys to the success of user-supported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ing costs down with on-disk documentation.  Unfortunately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standard has evolved for the format of on-disk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 Master can help you get the on-disk file printed out n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paper so you can spend your time trying out the softwar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truggling with printing out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-disk doc files can come in a variety of formats.  In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, everyone would use continuous feed paper and all on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 files would be formatted to have one inch left marg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x and a half inch line lenths, and be divided into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fty or fifty-five lines, with headers and page numbers. 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such a doc file as one that is already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uld then print out any doc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&gt;COPY filename.DOC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&gt;TYPE filename.DO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these commands simply send the contents of the file filena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rinter "as-is". In the real world, though, you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do this be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mdoc.txt -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)  A lot more people than user supporte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s apparently realize prefer to print out doc file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sheet bond paper.  If the file has formfeed charact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r runs merrily on without giving you a chance to in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w sheet of paper for the next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Many doc files are not divided into pages at 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'll refer to such a doc file as unformatted. If you try to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OPY an unformatted file to your printer, the result is unsat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ory whether you are using continuous feed or single sheet pap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)  Some doc files use blank lines to divide th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pages, so even if you could stop the printer on receiv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feed character, that wouldn't work for single sheet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uch files.  I call these partially formatted files.  Aga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ant to print on single sheet paper, you need a way to pa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r while it is printing those blank lines making u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margin of one page and the top margin of the n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nce, I developed Doc Master as a system to get the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in the minimum amount of time, regardless of what typ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he author provi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Assumptions 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m going to assume in this discussion that you know how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to view the  directory of a disk in any drive, how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ed drives, how to use TYPE to view a text file, and h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a .BAT, .COM or .EXE file at the DOS prompt.  If no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dy your DOS manuals - you aren't ready to try out new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yet.  I am also going to assume that you are using eigh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half by eleven inch paper, and your printer is set up for si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s per vertical inch and ten characters per horizontal inc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re more or less stand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First Steps 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our approach to the doc file whenever we get a new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s soon as we have used DISKCOPY to make a backup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 and put the original away for safekeep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) Use DIR to bring up a directory for the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your new disk . Look for a files like GO.BAT, READ.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README.DOC. Also notice how many files have the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of .DOC, and how large those files are.  Final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is there are files with filename extensions of .CRN (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nched) or .ARC for archi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 If there is a GO.BAT file, use it!  Just type GO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command prompt.  The GO.BAT file should simply displa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.ME file, which in turn, should give you about a screenful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mdoc.txt -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printing the doc file(s) and perhaps star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)  If there is no GO.BAT file but there is a READ.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 it with READ.COM.  Just type READ READ.ME. or just type RE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answer the filename prompt.  This file contains inform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 author wanted you to be aware before you star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program, and you shouldn't skip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)  If there are .ARC or .CRN files, you MUST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supplied to uncruch them to regular disk files to view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creen or print them directly.  These auxiliary program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names like ARC-E.COM or PKXARC.COM for .ARC files.  PC-Write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called FILEMAN.COM to uncrunch the doc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BEFORE YOU PRINT - READ THE FILE 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you print out the documentation file, read it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with READ.C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 needs to know whether your computer is truly IBM compatib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if so, it will use very fast screen updating techniqu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ing directly to screen memory.  If not, it will use the MU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wer software interrupt serv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he keys that are active while reading a doc file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 on the bottom line, along with the number of line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oc file and the line number currently at the top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imary objective in reading the file before printing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whether the file is already formatted, partially forma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unformatted.  Look first to see whether there is a left margi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, or whether the text starts all the way over in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.  Next look for the graphics symbol for the formf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, ASCII 12 (decimal).  It looks like the medical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emale.  You can produce it on your screen so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to recogize it: just start BASIC, hold down the ALT ke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n number 12 on the numeric keypad and then rele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key.  The formfeed character embedded in the .DOC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divides it into pages, causing a printer to adv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inuous form paper to the top of the next page.  Finall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re are no formfeed characters, whether there are ten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elve blank lines dividing the text into p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type dictates how you will print it ou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 If there is a left margin and formfeed character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FULLY FORMATTED.  This kind of file usually but not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headers or footers and page numb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 If there is a left margin, but the file is divided in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mdoc.txt - 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s with blank lines instead of formfeeds, the fil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IALLY FORMATTED.  This kind of file likewise usually h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s or footers and page numb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  If there is no left margin and no formfeeds or group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lines, the file is UNFORMAT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once you have determine what kind of doc file you are dea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re you ready to print it 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PRINTING FULLY FORMATTED DOC FILES 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 is fully formatted, and you prefer to use continu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d paper, simply roll the paper so the tear line is al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printer's print head, and either switch the printer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ack on (a practice to be discouraged!) or issue a "to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" command for your printer to establish the current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top (which, unfortuantely, is not always as easy a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).  Use either COPY FILENAME.DOC PRN or TYPE FILENAME 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N.  Notice the output redirection symbol ("&gt;") is use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TYPE command, not with COPY.  If you have an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ed .DOC file and use continuous feed paper, you don't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Doc Master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 is already formatted, but you prefer to use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et paper, then use WAIT.COM fir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.COM is a tiny but handy "terminate but stay resident"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puts itself at the front end of the part of the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that runs the printer.  It checks each character s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r, and if it is any character except a formfeed, it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es it along to be printed.  When it receives a formfeed charac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,  WAIT just sits there until you press any key,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for the next character without passing the formfeed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printer.  To use this program, just type WAIT at the DOS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use COPY or TYPE to print the file.  Since WAIT st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 in memory, you'll have to reboot your computer t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d of it - but if you use single sheets exclusively, you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put it in your AUTOEXEC.BA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PRINTING PARTIALLY FORMATTED OR UNFORMATTED DOC FILES 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oc file is unformatted, you will want to use PRINT.CO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 it.  If the file is partially formatted, and you wan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continuous feed paper, simply use TYPE or COPY, as you w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a fully formatted file.  If the file is partially formatt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want to use single sheets, use PRINT, but be su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the instructions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ither start PRINT.COM with the name of the f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on the command line (i.e., PRNT filename.DOC) or specif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mdoc.txt - 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 at a program prompt.  To avoid any confusio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S-DOS utility Print, you might want to change the 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.COM with the MS-DOS Rename command to PRT.COM or som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sure your printer is ready and you have enough paper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tart PRINT.C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has defaults, that is, format values that it will use 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hange th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 Continuous feed paper is assumed (but WAIT.COM will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PRINT.COM, so the printer will pause even if continuous f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per is selected if WAIT has been installed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 Printing will be single-spac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 There will be eight spaces added to each line as a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i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)  There will be fifty-five lines printed per p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)  There will be a header line on the second and subsequ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s containing the file name and the pag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se default values are acceptable, just answer "Y"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use defaults" prompt.  If you want to change any of them, answ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N".  If you answer "N", you will go through a series of promp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lect new values.  The up arrow will always take you back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evious prompt, and &lt;Esc&gt; will give you an opportunity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rt.  You may (but don't have to) use the defaults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formatted files, but you CANNOT use the defaults with parti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ted files.  For unformatted files, position the paper w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ant the first line of text to be printed, not at the top ed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heet or the tear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partially formatted files on cut sheets requires printing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s, pausing the printer and then resuming.  Because the to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rgin is blank lines, you have to insert the paper so the top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age is aligned with the printhead, rather than position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per where the first line of text should print, which invit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mming (at least on my RX-80); be carefu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a partially formatted file that you want to print on c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ets, be sure you do NOT select the defaults.  PRINT.CO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when it has printed the number of lines you specified or 66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ever is reached first, so choose cut sheets, a left margin of 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7 lines per page and no header.  Partially formatted files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left margin, and usually have a header. PRINT will stop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66 lines have been printed so you can insert a new sheet of pap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you have either accepted the defaults or selected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values, printing will begin.  You can suspend printing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time with the &lt;Esc&gt; key, and then choose either to abor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me prin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mdoc.txt - 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Bugs, Suggestions, Comments 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have tested these programs extensively, and not encountered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nown bugs, but there is a law that states "There is always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bug." If you find a bug, or if you have a suggestion or com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would love to hear from you.  Please write, or contact me on m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, the Snoqualmie Valley Towne Crier, (206) 222-6224, 24 hou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day, 300/1200 baud, 7/1/E or 8/1/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Doc Master is USER SUPPORTED 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 Master is itself user supported.  If you find this pack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, please register it.  The suggested registration fe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30.00, which is $10.00 for each of the three programs - look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ile as a "bonus"!  Registered users will receive a disk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test versions of the programs if updated, the source cod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other new programs by yours truly.  The source code i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use only, and may NOT be copied or distribu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 Master is copyrighted, but a limited license is here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nted to copy and distribute the compiled or assembled progra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ocumentation (but not the source code) for any non-commer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, so long as it is not altered in any way, and all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.  User groups and user-supported software librarie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 a reasonable fee for copying and distribution,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eding $10.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source files for these programs were created with Sam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chell's Qedit.  WAIT.COM was assembled with Erik Isaacson's A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embler.  These are not only two of the finest piece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, but also simply two of the finest pieces of software 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had the pleasure to use.  These programs deserve your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.COM and PRINT.COM were compiled using the Zbasic (tm) 4.01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iler.  Portions of the code of these programs are copyrigh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1985 by Zedcor, Inc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t Ander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420 - 324th Pl. S.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all City, WA 980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