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STGIF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have a colour PostScript printer, you migh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d that the visual splendor of GIF files on your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rely matched by anything that you can arrive at on pa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ng colour pictures to black and white by ``dithering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s time consuming and rarely results in really d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monochrome PostScript device you can have muc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ctive black and white output from colour GIF fil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toning your GIF files into black and white imag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you with printable, screened pictures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e at least as well as a screened photograph. Said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as PostScript art in Ventura and other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system chapters. In addition, they look s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GIF is a simple way of converting full colour GIF im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any size into encapsulated PostScript (EPS) files all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to your printer or suck into another program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s which of two hundred and fifty six shades of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represents each colour in the palette of a GIF file and e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py of the file in the EPS format. It's dead easy to us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GIF file called CHEAPSEX.GIF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GIF CHEAP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STGIF.EXE will write you a file called CHEAPSEX.EPS.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looks lik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HEAPSEX.EPS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at your PostScript printer is connected to LPT1: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while, a halftoned representation of your pictur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 out of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apsulated PostScript files created in this way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preview'' image built in. If you suck one into Ventura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you will see a fairly contrasty bit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of your original GIF file where the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upposed to be. Slick,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tend to print the EPS files you create directly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.. by copying them to LPT1, for example..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the creation of the preview image. This is do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 option... that's P for ``plain'', not P for ``preview''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the creation of the preview in the above examp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GIF CHEAPSEX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YPE an EPS file created with POSTGIF, you will se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bage at the from of the file if the preview has been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line ``%!PS-Adobe-2.0'' first thing if it has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y Litt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salient points worth mentioning about POSTG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EPS files it emits are mildly huge... plan on up to hal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byte for an average size GIF file. If you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how big the EPS file resulting from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file will be, use the formul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mage width) * (image depth) * 2 plus a couple of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C very well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translate multiple files at once.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GIF CHEAPSEX CINDY DRAGNLDY B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translate four GIF files into four EPS files. It would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n-interlaced GIF files are translated directly. Inter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buffered in memory and translated. This being the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ormous interlaced GIF file might cause POSTGIF to abo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ory allocation error. One rarely sees enormous inter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files, so this shouldn't be a problem. However, keep th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 if you try to run POSTGIF with very little available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n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OSTGIF does grey scale summing and interpolation to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grey shade best represents a particular colour. Th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. However, if all of the colours in your GIF file 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medium intensities, the resultant black and whit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pretty washed out. There's not much POSTGIF can do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. For example, fifty percent blue and fifty percent re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 out well in a colour image, but they'll both be trans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like fifty percent grey by POST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EPS files which POSTGIF creates can be scaled, transl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d, and screened any way you... or your desktop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.. feel like. You can also edit them by hand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characteristics about them if you're versa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OSTGIF files work will with Freedom of Press. In fact,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e used to do the initial development of POSTGIF.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ven't come across it, Freedom of Press is a (large)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uns on an AT or 80386 based PC and interprets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outputting them to a LaserJet (and several other so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.) It's done by CAI, 5 Technology Centre, 900 Middles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pike, Billerica MA 01821 (508) 667-85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 and find it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$20.00 to Alchemy Mindworks Inc. This will entitl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upport, notification of updates and other good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at. More to the point, though, it'll make you feel g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ve not infested the program with beg notices, crippled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it verbally insult you after ten days. We trus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OSTGIF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s, and if you fail to support this program and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, a leather winged demon of the night will tear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eking blood and fury, from the endless caverns of the n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, hurl itself into the darkness with a thirst for bloo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lavering fangs and search the very threads of ti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bbing of your heartbeat. Just thought you'd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ham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3P 3J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we've done that you might lik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op    -  MacPaint, GEM/IMG and PC Paintbrush file rea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Epson FX-80, LaserJet and PostScrip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. Drives CGA, EGA, VGA and Hercule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Slash -  Make LaserJet soft fonts smaller by selectively exc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characters you'll nev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2Img  -  MacPaint to GEM/IMG file converter... just the b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Ventura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2Pcx  -  MacPaint to PCX fil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 -  Slick perpetual calendar that tells you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quinoxes happen, what day Michaelmas fell on in 17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CAP   -  Capture graphics screen in GEM/IMG paint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itable for inhalation into Ven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2DOS  -  Read CP/M formatted disks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CUT   -  Crop GEM/IMG paint files into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-  Memory resident envelope addresser with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FM      -  Ventura soft font manager deluxe with a side of f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s new fonts and creates width tables with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n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PY    -  Copying program which packs as many file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to a floppy, pauses when the current flop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and asks for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-  A simple sorted directory program which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ord processor nor a radish straighte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P     -  A text screen capture program which generates GEM/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that look like your text, all ready for inh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Ven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    -  Converts files between MacPaint, IMG, GIF, TIFF and PCX.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Beta stage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CL     -  Dot matrix control language... macro driven effect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inting program for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find them in the public domain, they'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 for $10.00 each. Source is available for Scoop, for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ssumes no responsibility for any damage or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the use of these programs, however it comes dow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ink of a way a picture program can cause you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s you've a sneakier mind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