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Jan-92        IBM/Epson Printer Emula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0-92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45, 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/Epson Emulator is a memory-resident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standard Epson printer commands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enables you to use "Epson Only"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is that the "compressed" types on the Epson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compatible. Epson's compressed type is 17.1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inch, while HP's compressed type is 16.66 CPI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arge difference, but consider a "fill in the box"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 that needs to use compressed type. The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all of the boxes fine, but the HP printer will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by as much as 1/4 of an 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/Epson Printer Emulator not only cures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ability to emulate any other Epson type size as w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fonts! IBM/Epson Emulator can handle 5, 6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17.1, and 20 pitch using the LaserJet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BM/Epson Emulator is loaded in your computer's mem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will appear to be an Epson printer.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pson print sizes on your LaserJ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The IBM/Epson Printer Emulator can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 Epson-style graphics are converted to HP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esired resolution (Dots-Per-Inch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DPI           HP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2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bove shows the HP resolution that is used for each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The graphics emulation mode does not create that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you're used to seeing on your LaserJet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at is involved. It is, however,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-ware" program. That means that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one you like (or don't like)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is document) accompanies the program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BM/Epson Emulator to be of use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sending $15 to the above address.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eceive updates as they occur. IBM/Epson Emul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 commercial or business environmen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a substantial time investment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uthor and your registration fee will help keep the af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rograms coming. The share-ware system is a gre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-priced commercial software. The system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 the software that they us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pson Emulator program in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press return.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takes about 24,000 bytes of memory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would normally expect an Epson-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to the computer with your HP LaserJet. EMUL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st Epson command sequences including compressed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-eli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load (remove from memory) the Epson Emulator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8 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lear the Epson Emulator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take a single 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if you find some sequenc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on the LaserJet, please call. Don't forge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Epson Emula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Other Pliable Product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version 3.0: Pull-down menus 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, 5.0, and even 5.1. There are over 160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Word Perfec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Epson printers on you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or III. A memory resident (24k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 LaserJet act like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version 3.0: A super-fast way to find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 all files on your hard disk. The Seeker can fi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file - eve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 PED uses EM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edit files of up to 8 Megabytes in size!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lets you replace words in hundreds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-edit-save manually! Works in EGA 35 a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: a programmable scientific calculator.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ientific calculator based on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xxC series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Golfer's stats. Calculates handica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best/worst/average on each hole on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nd improvement. It can also: plot eagles/birdies/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, graph improvement over time, and summar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r game. Holds up to 20 golfers, 10,000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100,000 rounds of golf for each gol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UTILITY PACK: Lots of great utilities. Printer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screen snapshots, short AT beep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TO-C: Converts BASIC programs to C language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for speed and portability.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BASIC-like commands. Available for Lattice C,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 source code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versions of BASIC and they don'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is program is compatible with a subset of GW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commands and we have added several comman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. Graphics and serial 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ROCESSOR: An affordable, comprehensiv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for small mortgage companies. I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RMs, buy-downs, and most GPM loans. Prints Truth-in-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Loan Application (form 1003), Transmittal Summary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), all verification forms, mailing labels, and much mo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