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CM GRAPHICS feels very fortunate because so many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uch nice letters and have shown us the many way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our graphics.  We also appreciate all the input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se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of you liked CLASSIC CANINES, but you also wrote and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, please do a companion disk set of cats.  Well here it i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CKY FE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oday's legal world, we are compelled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atement:  Although you should have no proble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aphics, we will not be held responsible if o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we have applied for copyright registr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many use them for your own private enjoy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laim or sell these graphics as your original work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held responsible if you use this artwork and inf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s of anyone by doing s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