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NDELVG   MANDELBROT Picture Genera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VGA/MCGA 256 color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algorithm discussed in the Scientific America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uter Recreations" in several articles (August 85, Nov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7 and February 89). Source code in C and FORTRA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Those programs will be "Public Domain" since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or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ion time of the pictures will depend on your hardw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ost system with math coprocessor will respond quick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ginners I suggest to try these example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.742 -.726 .236 .2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.75 -.746 .0986 .1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.27 -1.26 .04 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any other versions of the program (CGA, EGA, VGA 640x480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file etc.) users interested may contact me;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d to send those program if you cover the mail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enjo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e L. Rodriguez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 Amherst Dr. #3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dford TX 76021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