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BSX International 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sh to register or purchase the following BSX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Register  or 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urchase ?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ircle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ne:    Purc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eg / Pur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eg / Pur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eg / Pur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eg / Pur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eg / Pur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eg / Pur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eg / Pur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eg / Pur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eg / Pur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copies of ____________,  @ $______ each: $______  Reg / Pur  5.25 /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 total of: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enclosed a check or money order payable to Robert Robe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purchased produc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/Province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:_____________     Country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(Optional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registered products are  not  to  be  delivered,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d product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this form along with 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YABLE TO ROBERT ROBE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BSX Internation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806 Park Ridge Rd. Apt. A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Durham, NC 2771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PLEASE MAKE THE CHECK PAYABLE TO: ROBERT ROBER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O NOT MAKE IT PAYABLE  TO  BSX INTERNATIONAL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DON'T  ***   EVEN   ***    THINK    ***   IT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1-2 weeks for delivery of purchases.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optional.  If you just send money, that's cool.  Real co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