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MagniPaint v4.0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(C) Copyright 1991-94 By Blueview Software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All Rights Reserved.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try editing small graphic images? Although there are a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aint/draw programs very few seem to support an op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 work on the image in a "magnified" mode. MagniPaint i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urpose, no need to squint your eyes anymore when working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Paint is capable of handling graphics up to 100x100 pixels in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s.  You can SAVE/LOAD your images in the popular PCX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/ICO formats used by MS Windows programs. We've also added a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eating RIP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looking to edit larger images than JDRAW might be for y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registration portion of this tex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IREMENTS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(MicroSoft compatible, this includes mouse and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/SVGA card  (SVGA card needed for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every effort has been made to insure that MagniP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orrectly on a wide variety of PC Compatibles many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Mouse drivers - please use an updated mouse driv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is MicroSoft compatible you can probably us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 mouse drivers. If all fails try running MagniPa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ME switch, this will emulate mouse drawing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by the mouse driver. If MagniPaint can't detect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connected to your system try using the /NM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 /ME - emulat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 /NM - skip mous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 /ME /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VGA cards - if your having problems with MagniPaint, you'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problems with other programs as well. Your SVGA c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atible as can be. Try executing MagniPaint using the /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 Also try and locate a VESA driver for your SVGA c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 /NV - skip vide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OS2/WINDOWS - MagniPaint should executed from DOS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 that can cause MagniPaint not to function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. If you can't see the mouse pointer tr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niPaint with the /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 /ME - emulat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USTOMER SERVICE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EVILLE BBS (416) 283-0114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CANADA BBS (416) 287-093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/USA    BBS (708) 854-0255  (Blueview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&gt;INTERNET: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TING STARTED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yet tried the program please try it now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get a better understanding for the proceeding information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s, you might not even have to rea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niPaint display is divided into five areas,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actual size image of the icon, the far righ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image of the icon, the lower left contains a box with the '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, above that is the tool box, and at the lower right i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.  All drawing and editing are done in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ECTING FILE FORMATS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the number one problem users of earlier vers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 so lets get it out of the way first. Unlik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et you select the format by simply changing the exte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we decided to stick to the tradition of making softwa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 Some users even thought that they had to register to us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besides PCX. OK here's the secret, select the OPEN/SAVE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IGHT mouse button, and select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go back and read that again, you will notice it says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not the left, not the middle, but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reason for having the file formats this way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what ever extension you wish to the filename. Its not really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ings complicated, its just the way things turn out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ECTING COLOR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color move the mouse pointer in color box area,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colors and press the left mouse button. That's it,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do to select a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LECTING TOOLS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ny of the tools move the mouse pointer in the tool box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one of the tool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SELECTING FI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SELECTING FI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     Point where to plot dot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   Point where to plot the starting end of the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mouse button, move pointer to extend th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  Point where to plot the starting corner of the squ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left mouse button, move pointer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Square   Same as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  Point where the centre of the circle will be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, move pointer to expand the circle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Circle   Same as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ay    Point where to spray dots and press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  Changes the size of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Toggles graphic mode (640X480X16 OR 640X48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have SVGA card for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   Point to area that you want painted and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     Removes the last thing you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     Toggles the gri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R     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   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    Allows you to view your imag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     Point where to mark the starting corner of the clip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left the left mouse button, move pointer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 area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n    Reads file into the clipp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   Saves image area that is cl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FLIP   Flips the imag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FLIP   Flips the imag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      Scrolls the im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  Scrolls the im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   Scrolls the imag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   Scrolls the imag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TE TO REGISTERED USER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registering MagniPaint.  Your key file (MP.KEY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same directory as your MP.EXE file in order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reminders.  Your key file is encoded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nd should not be re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ING MAGNIPAINT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 the plead to register yet another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lets face facts, we are not making a ton of money here. A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rogram like MagniPaint is, its not a general purpo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word processor that attracts a lot of users and ther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receive many registrations. That's why its importan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Magni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waiting a better reason here it is. We've bundl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ur other graphic programs and are including th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 You will be getting "registered" versions of MegaC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View, and PCX2I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ust incase that's not enough we decided to go a little ext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RAW program for our registered users. That's right a "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there is "no" shareware version, nope not even 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 have some nice PCX snap shots of JDRAW though, just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DRAWPCX.ZIP an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all this going to cost? Just $20 (US) or $24 (Canadian).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gister you ask? Just print out a copy of ORDER.TXT and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 Send the form along with a check or money order payable to Blu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If you would like to order by credit card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TXT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ctly what you will be getting for registering Magni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Draw v1.0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JDraw is our version of a RIP Scrip draw program. Wor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imply describe JDRAW but will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, just like Windows bu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tally mous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Hot keys for mo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Objec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Move option (pick up objects and mov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Zoom mode (just like our popular ic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File Requesters for easy access to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 in RIP, PCX, and BMP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Import/Expor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reate slide shows and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View v4.1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View is a RIP Scrip viewer. You can view files using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file selector or from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C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Slide sh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File Tagging/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View RIP 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View Windows I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agniPaint v4.0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nk you've seen enough Icon Editors? Well you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gniPaint, its definitely the best tool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nipulating small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GU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Edit images from 1x1 to 100x1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PCX, Windows ICO/BMP, and RIP IC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Adjustable Zoo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review option for differen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Toggle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lip Save/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Palet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16 and 256 VGA/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egaClip v2.2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nother screen clipping program? Not so, MegaCli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tandard EGA/VGA modes as well as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 PCX, BMP, and RIP IC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Save/Open files in a cli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py/Pas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- Co-ordinate display lets you know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size of image being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cx2Icn v1.1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verts PCX files to RIP Icon format. Yep that's all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ied about placing an order from the U.S.A. to Canada? We'r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, just a couple hours away from Buffalo and just a little lon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oit and Chicago. Scarborough is a suburb of Toronto, you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 the World Series the last two yea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you may be wondering by now why all the assuranc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 Most users have a fear that they are going to get "ripped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money for a shareware program, especially to a compan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box in another country. Well we can't do much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, its our mailing address, and if we move to another loc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be 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ose who plan on registering a shareware program, please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ny/author before you place your order. It's terrib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/author decides to practice unlawful business tac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er ends up blaming the entire shareware industry for on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member that as of this writing it costs $0.40 U.S.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from the U.S.A to Canada. Most of our U.S. friends don't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 can tell by the insufficient postage marks on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 we get from the U.S. Save yourselves some time,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g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, hit page 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