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4.DOC 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4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NOTICE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4 v1.1 is a FREE, copyrighted program.  Feel free to distribut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 Keep in mind that there is NO support, and that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4 copyright (c) 1993, Lyn Ratcl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4 1.1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RANS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4 is an interactive graphics demonstration program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, animated 4-dimensional wireframe objects on th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TRANS4 allows you to choose display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, including motion rat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4 has a number of figure types which you can modify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display 4-dimensional figures that you cre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a stand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RANS4, you'll need an IBM AT compatible computer with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a math coprocessor (287 or 387) or fully functioning 4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4 will function on a VGA graphics capable system without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but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(plain text) editor is required if you wish to create your own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4 uses two file types, with the extensions .TR4 or .YF4.  The .TR4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FAULT.TR4, contain information written by TRANS4 when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from within TRANS4.  The .YF4 files are examples of fig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ANS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RANS4 at the DOS prompt in the TRANS4 directory.  This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ry screen.  At the top of the screen are instructions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from the keyboard.  Below the instructions is a key of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, labeled from 0 to F.  Immediately below the color k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lors, which may be changed by the use of the arrow keys.  There i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on the left which indicates which parameter field 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e.  In the bottom right corner of the screen is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Press the ENTER key to see the full screen display, and then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PAGE DOWN key to move to the "...projections..." field (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move as well) and use the four arrow keys to chang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at happens in the corner display!  Okay, change it back to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fields control the rotation rates in the body-centered axe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change the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age down to the Figure Type field, and use the up or down arr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arious figures. Note that the Hypercube and Octahedra figu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lor editing capability (in the Line Colors field); feel fre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nd change or blank out some or all of them!  The remaining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randomly generated, so there is no line color editing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Press ENTER at any time to see the ful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ny changes you make to the Hypercube and Octahedra figu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RANS4.  From the entry screen, press ESCAPE and then enter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prompt. Then enter a one to eight character filename, such as MY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Your parameters will be saved in a file named MYCOLORS.T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your file, simply type TRANS4 MYCOLORS.TR4 at the DOS promp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sample .TR4 files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dea of what TRANS4 can do very easily in an automat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from the DOS command line simply type DEMO or TRANS4 DEMOTR4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4 will "play" the file DEMOTR4.BAT as a sequence of timed displays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from figure to figure (this is best from a hard disk)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 display, and press F3 to exi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FIG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some unusual figures as you watched the demo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.YF4 files.  To make your own figures, use a text edit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one of the existing .YF4 files.  Instructions are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/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r favorite figures together for an eye-catching display!  TRANS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from within a batch file, one example DEMOTR4.B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tribution disk.  Typing DEMOTR4.BAT will cause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ANS4 once for every line in the DEMOTR4.BAT file.  This fil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of command line options, which are described on th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sequence of displays and collect them in a .BA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hoosing, such as MYDEMO.BAT.  Use TRANS4 to play this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loop by the command TRANS4 MYDEMO.BAT.  The filetype MUST b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control over the motion of figures, TRANS4 accept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used to invoke the program.  These command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any of the parameters set in the .TR4 or .YF4 fil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lors.  Use command line options to skip entry screens, fil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or set time limits on displays.  Options consist of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/ followed by one of the characters in the table below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pass a value to TRANS4, the value should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thout spaces inbetween.  (Note: I believe this requiremen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cessary)  Examine the file DEMOTR4.BAT for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All distance values are in units of pixel width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ommas in your values; i.e. use 1027 rather than 1,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group consists of mostly lower-case letter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will be explained afte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Skip the parameter entry screen and go directly to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ful when stringing timed displays together with /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mode.  Take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Skip the save screen and exit.  This option is useful 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Sets the number of replications to draw before erasing.  Ex.: /e2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the figure for 27 rotations before starting to era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ions.  Values above 200 will be adjusted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Sets the figure type when loading a .TR4 file.  F=0 for the hypercube, f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ctahedron, f=2 for potluck, f=3 for odd potluck, and f=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Sym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Rotate the figure relative to the rotation axis prior to ani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/i45/j55 will set the hypercube on a corner so that it s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diagonal axis. The value passed to TRANS4 is the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,/k,/l  Similar to /i, but for the other three angles.  Ord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Sets the distance to which the figure will retreat, relativ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Sets the distance to which the figure will approach.  TRANS4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less than 250 minus the viewing distance (see /v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Alternate rotation for the 3rd rotation.  The default ro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in xz plane, then xy, xw, and xz planes, where these pla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elative to the body of the figure AFTER the initial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out by the /i,j,k,l options.  The /o option replaces the 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by a zw rotation.  Many people pref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Sets the zoom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Sets a timer for dislay.  If /b is specified, TRANS4 ends after time is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a new figure is generated.  Use this option in demo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/b, or with /f2, 3, or 4 to generate a new figure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.  Values ar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With this option, replications are updated offscreen and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new replication is finished.  Useful if you intend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examine or capture the screen.  Speed, resolution,  an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tion are degraded if this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Sets the viewing distance from the screen used to calculate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800;  the minimum allowed is 250. 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exagerated perspectives, so purists may wish to ove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; this will require an adjustment (down) in /n /m value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 figure size.  For proper perspective, calculate pixel size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TRANS4 display is 640 pixels wide; if your VGA displa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mination width of 9 inches, then there are 640/9 or 71 pixel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 proper perspective from a distance of 20 inches, then 20*71=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to use, i.e. /v1420.  Maximum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,/x,/y,/z  Overides the angle incrementation rates of rot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sequence is described above in the /o option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/w in xz plane for angle phi, /x in xy plane for theta, /y in x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 plane for eta, and /z in xz plane for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Cycle the diplayed colors.  This will do some peculiar things on some .T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0,1 figur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  Cycle the pallete after each set of replications defined by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s may be used as well.  B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, I-N, P, and W-Z will result in the supplied number being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ly generated number on the interval of 1/2 to 3/2 times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This works well with /a/b/t, so that you don't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figures every time the figure is displayed with a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input a negative number, then the use of these capitaliz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return a 50/50 chance of a +/- value being returned (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hance of a positive or negativ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will randomly select one of th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4 /A/b/T15/E8/F2/I-60/J-60/K-60/L-60/M700/P27/W-250/X-250/Y-250/Z-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at the command line, hit return, and you'll see a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what busy on a 386/7DX40, and frantic on a fast 486.  Raise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-Z values if you have a slow/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lags may be added when playing a .BAT file as well,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used in the .BAT fil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4 play.bat /&amp; /W-800/X-1800/Y-900/Z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Get out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Toggle which turns the zoo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8   Toggle for the four rotations,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FIG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igures of your own design, you will need a text edi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save plain (ASCII) text files.  Most operating syste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text editor; see the operating system manuals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sage if you are unfamiliar with your particular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OS 4.0, accessed via the DOSSHELL command,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ccessories editor are both suitable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4 is able to read text files containing data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figure.  Such files are required to conform to a spec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4 to be successful in correctly interpreting the data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we STRONGLY recommend that all active applications containing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ceivably be lost be terminated before attempting to run an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YF4 file with TRANS4.  For instance, while TRANS4 will run success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ox of Windows or OS/2, it would be prudent to exit Windows or 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efore testing a new .TR4 file.  No problems, such as system hang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as of yet, but as it is impossible to predict all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 formats that might conceivably be fed to the program we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have tested TRANS4 under every condition.  (we tried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instances in which TRANS4 will display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expect: if TRANS4 does not find the file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t will automatically load the default .TR4 file DEFAULT.T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not too traumatic.  The other instance is whe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YF4 file is other than expected, in which case TRANS4 may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usual keypresses.  Should this happen, exi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3 key and examine your .YF4 file.  The usual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4 did not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number of pieces of data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number of commas (used to separate data)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r fewer POINTS defined tha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r fewer LINES defined tha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ESSING F3 WILL GET YOU OUT OF ANY TROUBL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ope we haven't scared any-on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reate a figure is to copy and edit one of the .YF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distribution diskette.  They also serv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file, enter the following at the DOS prompt in the TRANS4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YPRCUBE.YF4 MYFIG.Y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MYFIG.YF4 with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describing a figure are not very complicated.  TRANS4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n the file to start with a description, which can be as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rt as you wish, but it must be present.  The description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characters which contain no commas or spaces.  Comma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pieces of data or numbers that are the instructions for TRANS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iption is considered a piece of data (although it is ignored by TRAN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very description should have a comma after it exc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is the name of your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.YF4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The name of your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Buncha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The coordinates that your figure is cent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Coordinates, 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rrespond to x, y, z, w values.  TRANS4 uses w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in the fourth dimension of the figure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4 does not use all of this information; it is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compatibility with future versions of TRANS4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hange this line but i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: The number of points to which lines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Number.of.points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ading this number, TRANS4 will expect the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ur points, i.e. their x, y, z, w values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on separate lines, so in this example TRANS4 expec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ext lines with coordi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: First of the sets of coordinates in the order x, y, z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First_point 200, 0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remain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point 0, -200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.of.four 0, 0, 75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pointofall 0, 0, 0, 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5+): The number of colored lines drawn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Draw.this_manyLines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once this number is read TRANS4 will expect this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follow with instructions on which points to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6+): First of the 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Line.number.one.connects.point1_to_point2_yellow, 1, 2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.three.Blue, 2,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.four.White, 3, 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ToOneRed, 4, 1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values correspond to 1) the number of the poin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starts, as determined by the sequence of point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2) the number of the point to which the line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) the colo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of the line is determined by a number from 0 to 1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re displayed on the entry screen in TRANS4 direc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cursor movement, and are labeled 0 (Black)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right white).  One must use the numerical valu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etter: A=10, B=11, C=12, D=13, E=14, and F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BLACK       4  RED           8  GRAY 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BLUE        5  MAGENTA       9  LIGHT BLUE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GREEN       6  BROWN        10  LIGHT GREEN      14 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CYAN        7  WHITE        11  LIGHT CYAN       15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7+): Number of replications to draw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Replications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which corresponds to, and can be overridden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e command line option.  It appears in the text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om there can be changed interactively (but not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8+): Incrementation rates for the four angles; phi, theta, eta, 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AngleRates, -67, 127, 876,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values that can be overridden by the /w, /x, /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command line options.  They appear in the entry screen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may be modified (but not saved) from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9+): Maximum Distance to which the figure will retrea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ocation.  This value is typically posit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) for instances in which the figure would be "behind"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or further away from the viewer tha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.. although technically that direction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rection of decreasing (negative) values on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discussion on COORDINATE SYSTEM below).  Values are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ixel-width.  So, if you want the figure to "shrink"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o a distance of two feet behind the screen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MaxDistance, 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iscussion on the /m command line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10+): Minimum Distance to which the figure will approach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negative, corresponding to a distance betwee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creen.  The /n command line option overrides thi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d just above, this corresponds to a POSITIV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: MinDistance, -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11+): Zoom Rate.  The larger the number, the faster the zoom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p command line option overrid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: Zoom,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(12+): Viewing distance (in pixel-widths).  This value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perspective.  Large values will result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ivable perspective (shrinking of the portion of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st from view) and very small value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gerated perspective.  The absolute minimum TRANS4 will a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0; smaller values will be adjusted upward to 250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, which slightly exagerates the perspective for mo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distances, but aids in providing a discernable depth 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may also be overridden with the /v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included in order to maintain compatibility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TRAN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: View_Distance,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(13+): Initial angles.  These are angles that the figure is rota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ing set in motion.  In other words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ation of an object before it starts spinning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both of the following commands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4 3DEFAULT.TR4 /i0 /j0    /w500 /x0 /y0 /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4 3DEFAULT.TR4 /i45 /j55  /w500 /x0 /y0 /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rst instance a cube, initially resting as thoug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t surface, will begin to spin on its vertical axi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/w500 option).  In the second instance, the cube is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it sits on a corner prior to spinning on the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: InitialAngles, 45, 55,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are in degrees.  The /i, /j, /k, and /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verrid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/o command line option is set, it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rotations an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SIZES AND 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figures should be sized so that they fit into a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250 or so in any direction (viz. between -250 and 25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, or "graininess", will not allow enough detail to be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larger numbers, at least for your first figures. 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TRANS4 will accept numbers larger in magnitude, but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llowed to approach too closely; TRANS4 checks for mos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cause an overload (overflow) and so you should not run into tr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n instance occurs TRANS4 will kick you out of the program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FLO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remember that all rotations will occur around axes which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0, 0, 0, 0) and so plan accordingly.  Most of the sample .YF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gures which are centered on the origin; ROCKET.YF4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figure which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.YF4 file, type TRANS4 followed by the filename and then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;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 is set up such that the screen is the X,Y pla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ositive to the right, negative to the left, and Y is positive up. 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from the screen to the viewer, and negative behind the scree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0, 0, 0, 0) is located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? Good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struct 3-D figures, simply set the w coordina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he coordinate sets.  Using the command line options /k0 /y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gure from "squashing" by eliminating the rotations into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Of course, you may prefer to see them squashed.  See OCTAHED3.Y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FR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up with some really great .YF4 files, don't be afraid to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; post them on your friendly neighborhood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!  And let us know where all the good collection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DONATIONS graciously accepted if sent to the following address &amp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be applied toward tools used in the continu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       of TRANS4 and other nifty, educational electron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zenboltz Electr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#1 Box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SD 57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ll product names mentioned are th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