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chdog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Secur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6 By Gregory E. Shultz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is a simple utility that provides slightly better than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password protection for the IBM personal computer.  Ideally, WATCH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from the AUTOEXEC.BAT file (preferably the first line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figured to provide password protection in one of two ways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.  Undoubtedly, there are far more comprehensive security pack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but you can't beat the price for this one (Zil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I know, this program doesn't do anything tha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ne's system.  I will not assume any responsibility for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any system as a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originally called Computer Cop,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COP.EXE.  The program came about at the request of Orl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 Police Athletic League's executive director, who simp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use of PAL's computer system to PAL employees and representativ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written originally, the opening screen presented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dentical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Enter Your P.I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as echoed with the "*" character, and access or den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determined immediately following the entry of the four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roach was subsequently deemed as an invitation to trouble.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uch a program is easily enough accomplished, especially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of DOS 6.0, which, as an option, allows the user to boo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kipping AUTOEXEC.BAT and CONFIG.SYS.  Therefore, a new approach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upon, and the result is this program, WATCHD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.CFG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.DOC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(product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is best used by loading WATCHDOG.EXE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close to the beginning of the file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D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UTILS\WATCHD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reason for placing this at the beginning of AUTOEXEC.B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ility of someone entering the control-c, or control-brea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to exit AUTOEXEC.BAT, bypassing WATCHDOG.EXE completely.  I get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ports of what CTRL+C does.  Many computers cannot abort the initia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AUTOEXEC.BAT, and therefore rarely prevent the first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xecuted.  Some users have told me that on their system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 CTRL+C and keep the file from loading up altoge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ested on your system, and you can then set the program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.EXE makes use of a couple of command line arguments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ts operation.  Entering "WATCHDOG"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user with copyright information and a help screen.  WATCH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"DOS emula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prompting for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opens log file and records progra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DO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loads Watchdog in "DOS emulation" mode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ore than a fancy way of saying that the us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regular system prompt: "C:\&gt;".  From the "fake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 password.  If the correct password is enter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from the program back to AUTOEXEC.BAT.  If the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user is presented with a configurable (by way of WATCHDO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) message and the program sets off into a loop that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 and purposes, locks the system up.  Rebooting is the only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loads with this option, the screen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laced on line 2 of the user screen, just as issuing a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ould do.  From this point, the user only has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(this feature will be improved upon in a futu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of Watchdog).  If any mistakes are made before ENTER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orrect them by using the backspace key.  The password enter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se specific (WIDGET, widget, and WiDgEt are interpreted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D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presents the user with a screen similar to tha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an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Greg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 of this option is identical to that of using the /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except for prompting of information.  This option is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L argumen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DOG /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DOG /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 argument opens a log file (as defined in WATCHDOG.CFG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) and records the time and date of successful password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ailed entries.  When used in conjunction with the /P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s the name of the user to a file as nam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output generated by the /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30-1993: User logged on at 17:33:13                  (/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1993: Greg Shultz logged on at 21:06:07           (/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1993: Access denied to user at 14:31:09           (/D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1993: Access denied to Greg Shultz at 14:33:02    (/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is program is a tad picky about how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to be entered.  Only ONE space should separate the argu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arguments are ever used, and /D and /P are NEVER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.  /L cannot be used by itself.  Here are examp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't's when invoking Watchd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/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ble.  This loads Watchdog in "DOS emula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gs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/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ble.  This option prompts the user to inpu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and password, and logs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/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/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/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/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        /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    /P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 acceptable.  Furthermore, all commands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n UPPER or lower case. 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/D     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/P  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cceptable.  The positioning of the first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is unimportant, but the positioning of the second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than ONE space may separate commands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 to the operation of Watchdog is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CFG.  The structure of this file is totally inflexibl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IN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Denied Access Deni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(Password, LogFile, and AccessDenied)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s presented above.  Only one space is needed follow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but to improve readability you may sp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Denied  Access Deni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is stored in this file on this line, and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 characters in length, using letters, numbers, and most forms of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(and PATH, if desired) of the fil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rogram activity.  If you enter an invalid file name, or otherwi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put the file name or location of the file, this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n its tracks with a runtime error (I'm debating on whether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for thi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is used to store the message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denied access to your system.  You can be as creative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this one.  You could tr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DD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ore likely to fool someone in "DOS emula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regula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previously, I consider this program to provide minimal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ty at best.  However, it does seem to do an adequate job of deter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unauthorized user.  Most users, I have discovered, know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DOS, or other aspects of personal computing.  I do not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ulting, but it is an opinion based on my own experiences i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ing other users.  To those more adept in personal compu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ily overcome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extra security, there are other steps you may tak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AMI BIOS allows passwording at two levels.  The user has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password protecting the SETUP program itself, and/or access to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system.  It is a very effective means of securing a syste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blems, which I believe to be a bug, in the most recent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regard to passwords.  I do not trust it to keep the passwo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t least at the system level.  As an intermediate security mea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system set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having Watchdog installed, I have my BIO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boot to the C: drive first, before checking for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UP option enabled, and with a hard drive present,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ssed by the system, therefore, booting from the A: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bypass the security measures.  This is configurable in the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by accessing the Advanced Options menu from the main SETUP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ssword protect the BIOS SETUP program ONLY (instead of ALWAYS)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anyone from changing this.  With this particular set up, to break my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e must take it physically apart.  Again, some users report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easily broken into than with the hardware I have at my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o update this program as time goes on, and hopeful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d more sophisticated not only in terms of security, bu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usage, as well.  For instance, I could devis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password in a special file, or of keeping a user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ith passwords unique to each user.  Any input you can provide in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 to update this program is welcomed.  If you have any ideas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added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on your home PC free of cha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used by businesses or governmental agencie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is program to such entities is evaluat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For those interested in purchasing a licens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Mail or USPS.  The applicable addres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written in BASIC, using the PowerBASIC 3.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Zale of PowerBASIC, Inc.  The source file is very wel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ed.  It might be of some interest to those just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BASIC.  The program will compile under Microsoft QuickBAS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, as well as Microsoft BASIC 7.1 (PDS)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show how to accept input from the keyboard,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(I will admit that this is a very weak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use of the SELECT CASE statement, and writing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 the address listed below, and I will mail you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Add $2.00 if you want it on a 3.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The PC Re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7)354-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223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363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1223.4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Mail: Gregory E.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Resour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8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lando, Florida 32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