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31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Names: WATCHDOG.XXX &amp; WDOG1B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dog 1.0�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6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Names: WDOG101B.XXX  &amp; WD101B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dog 1.01� released.  Fixed bug which involved an illeg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essage when user entered more than 79 characters at the passwor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ed a user to simply space over 79 characters, generating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nd dropping the user straight into DOS.  This update limits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of characters entered to 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3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Name: WATCHDOG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dog 1.02� released.  Re-released the program, mak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 modifications to allow the executable to compile und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