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I - File and Dis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Dec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COMFI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I, File and Disk Manager v.2.8 - was designed as a powerful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for DOS which will enable you to use your system 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cludes File attributes, Copy and Diskcopy, Delete, Format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name, File viewer, Locate fil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mouse and keyboar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                                       Reg. AU$30, US$24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RAM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6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M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fee you pay to a Shareware distributor does not cover the c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tself. If you continue to use the program, you must send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yment which may entitle you to technical support, and other benef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ut REGISTER.DOC and fill it in. Include your credit card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6; numbers '84' will be added to our existing local numbers, so 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IMPLIED WARRANTIES OF MERCHENTABILITY AND FITNESS FOR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ND ALL SUCH WARRANTIES ARE EXPRESSLY AND SPECIFICALY DISCLAI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MAS MARTIN NOR ANYONE ELSE WHO HAS BEEN INVOLVED IN THE CRE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OR DELIVERY OF THIS SOFTWARE SHALL BE LIABLE FOR ANY INDI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VEN IF TOMAS MARTIN OR ANYONE ELSE HAS BEEN ADVISE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R CLAIMS. THE PERSON USING THE SOFTWARE B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or the State of South Australia and shall inure to the bene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mas Martin and any successors, administrators, heirs and assigns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or proceeding brought by either party against the other aris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 related to this agreement shall be brought only in a state or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of competent jurisdiction located in Adelaide, South Australia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hereby 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