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&amp;O UTILITI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/State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ode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-Phone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.Phone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REGISTERING:  (  ) WinExit ( 3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 ) Other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Please send me your CD-ROM catalog (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See CATALOG.TXT for other M&amp;O products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dd $4.00 for shipping and handling outside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must be in U.S. funds or Israel N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harge for shipping within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Enclosed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check or money order payable to M&amp;O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yment and registration form to M&amp;O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O Box 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Oranit 44813,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   ___ Money Order   ___ VISA  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Number #_____ - _____ - _____ - _____   expires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orders:  Call  972-3-960-6350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972-3-960-7104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shareware copy of this M&amp;O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Shareware Vendor   CD-ROM   User Group   Friend   School 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BBS, Vendor, CD, etc.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