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Win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&amp;O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 Hate'en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anit 44813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S :   972-3-936-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72-3-960-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972-3-960-7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; Windows 3.1,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inExit places a "No entrance" s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bottom corner of the screen and it remains alway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windows. When you click it, you'll see 4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ndows, Restart Windows, Reboot system and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'll see the GDI and User resourc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if you want to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WIN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left button to see the choic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 GDI resourc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button to see the Ab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Only 3$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N COPYING AND DISTRIBUTION OF WinExi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the software be altered or modifi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except by the author.  All files with program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Individual users may copy and distribut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s desired. 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 anyone the right to distribute the program with a written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