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v6.5s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please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We like to know who you 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with the most recent releases. 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piece Utilit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6.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tool to tell time anyplac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05,545 bytes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-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253,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9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6.5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s Time recognized "on-the-fly".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ime-of-day via City, State, province,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untry international telephone code with Area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inder feature.  Select your own Map Clocks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ar cities for display.  Click on a time z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ime.  Softline World Clock: an accurate and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World Timepiece utility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9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6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s global time program that displays a colorfu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ld and gives you the correct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n the world with a mere glance of the eye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utility, as well as an educational tool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about Time Zone relationships.  Dayligh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nce, if observed at all, for each location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-the-fly".  Edit (over 600 cities/countries supplied)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with the Custom City Setup command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).  Select from over 300 supplied worldwi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o appear as Map Clocks, within the scrolling Tick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r as a lookup within Area/Country Code Finde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 and Ticker Time Bar are updated every minut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On/Off.  Load a new Font, Font Size and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er Time Bar or Map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Bar contains your local Day/Date/Time -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Double click on the map for the current tim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4 Time Zones.  "Search" for the time-of day by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th America), country telephone code, city, state, provi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name via Area/Country Code Finder command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Database feature calls your favorite Windows Card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rom within Softline Worl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-Sretch/Shrink feature sizes the World Clock map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screen.  "Always on Top" command to keep th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n the  foreground.  On-Line Help &lt;F1&gt; for countries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light Savings Time, Odd-Hour, and Special Exceptions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), as well as command explanation/selection.  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pplied colorful maps with the "Load Map File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Box Menu.  Includes InWin:  Windows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install within Windows.  Softline World Clock;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library of Windows utiliti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licensed versions of any Soft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-users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 -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