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den Technologies, Inc.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9427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