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ultiVu .. is a smooth operator, letting you load, 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while you're browsing.  All this, and MULTVU10.ZIP (8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$19.00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ine Review, Issue 94,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worthwhile changes.....you have done a great job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O'Day,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 gr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this program looks like a kee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