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a/Country Code Clock v4.0sa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rea/Country Code Clock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 If you wish to distribute Area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other Softline programs, please call or write to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below.  We like to know who you a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current with the most recent releases.  Softlin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tribution diskettes of eac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/Country Code Clock:  Single-user World Timepiece Utilit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rea/Country Code Clock,  Version 4.0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updated: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14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Home user, Business User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Utility, Businesses/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a tool to quickly lookup the ti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, State, Province, Country, Area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tional telepho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General familiarity with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35,5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ond, WA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253,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rea/Country Cod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README.TXT file is located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Area/Country Cod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/Country Code Clock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/Country Code Clock, Version 4.0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quick World Time "lookup" via City, State, Prov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, Areacode (North America) or Countr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code.  Daylight Savings Tim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n-the-fly".  Track the time onscree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: select minimize and Always on Top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play the last highlighted city and current tim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, updated every minute.  This utility will pay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elping you avoid costly call-back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hours, as well as after normal waking hou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around the world.  Area/Country Code Cloc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e and easy-to-use World Timepiece utilit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/Country Code Clock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/Country Code Clock, Version 4.0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quick World Time "lookup" via City, State, Prov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, Areacode (North America) or Countr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code.  Daylight Savings Tim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n-the-fly".  Track the time onscree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: select minimize and Always on Top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play the last highlighted city and current tim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, updated every minute.  This utility will pay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elping you avoid costly call-back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hours, as well as after normal waking hou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/Edit the existing database of cities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) with Daylight Savings Observance, Time Zon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acode and/or Country International Telephone Cod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Windows Help file is available.  An extende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600 plus an "extended" Help file on countries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light Savings Time, their Time Zone Location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ear they observe Daylight Savings Time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gistered version.  Area/Country Code Clock: a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sy-to-use World Timepiece utilit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Ar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Clock produced by Softline, Inc..  Area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its' associated files, documentation, and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ublic domain.  Area/Country Code Clock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/Country Code Clock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Are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Code Clock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/Country Code Cloc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mond, WA 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nd ASAD vendor members will always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rea/Country Code Clock.  If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ter box message on the last screen, and/or a Writ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Program Group titled "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Area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a/Country Code Clock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a/Country Code C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a/Country Code Clock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Area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Clock. 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Area/Country Code Clock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versions of any Soft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-users without 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Area/Country Code Clock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/ASAD-approved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if you have not already done so.  Bot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ograms reduce the workload for both autho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helps give customers confidence th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ose organizations given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/Country Code Clock, Softline, Inc. will forward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/Country Code Clock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/Country Code Clock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1995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Area/Country Code C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