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IBM Corp. 199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XPLOR PACKAGE - The Compact Disc Digital Audio Explorer for OS/2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C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x installed with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MPM/2 1.x installed with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MMPM/2 supported CD drive that allows digital audio dis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MMPM/2 documentation for supported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hrough audio card requires an MMPM-supported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supported audio and SCSI cards cannot handle CD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 the CDEXPL.ZIP file using "pkunzip cdexpl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users upgrading from pre-2.4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2.3 or below -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ld CDEXPLOR.INI file with CDEXCON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hange to cdexpl workin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xconv &lt;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-t will convert any tab characters found to spaces (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s the new CDEX_NEW.INI and copies the old to CDEXPINI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opy CDEX_NEW.INI over CDEXPLOR.INI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killer user interface to the CD drive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neighbor's patience with your lou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st - Disc Title in window caption and minimiz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user entered track information in template-specifi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User Track Information below for more on adding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Outpu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Front jack" - Front panel audio jack of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udio card" - MMPM/2-supported audio card which can handle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8 bit) connected to CD drive which support streaming DA dat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cause MMPM supports a certain CD drive or audio car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these two is not necessarily go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Playback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eating segments (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eat sections of tracks.  Start point must be befor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egment must be on same track.  Repeat segment (loopy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enabled once start and stop poi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Mark seg repeat in" marks the position on the disc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segme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ext changes to start point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Mark seg repeat out" marks the position on the disc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segme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ext changes to stop point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eat segment (loopy button) starts or restarts a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a repeating segment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elect either the "From" or "To"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sh stop, fwd track, fast forward, or select any oth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are not saved with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peat Track" option allows the same song to continuousl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at Track" takes precedence over other order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ith "Sav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peat Disc" option allows uninterrupted play - wrap at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ith "Sav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Shuffle Tracks" option allows tracks to be played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edia is stopped, it assumes you think it's okay to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first track in the shuff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uffles differently every time. Very ni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ith "Sav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mute the sound when your neighbor bashes o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asting your "Pearl Jam" disc. Really, just ask my neighbo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recedence over volu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"Sav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n this button represents the action take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button says "Mute", CD Explorer will mute when you pr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button says "Sound", CD Explorer will turn sound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relent to your neighbor's wishes and turn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grope for your speakers. Slider allows 10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"Sav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trans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hese functions with the mouse or by tabbing and pressing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eject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 to track start / reverse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inside a track (past 0:00) this will reverse to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rack start (at 0:00) this will reverse to previous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manually set position in Position field whil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User Cue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o feature - if you select "Resume at Restart", play will resu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oint you left off on if the next time you run CD Explor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s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Forward - well, maybe it's not FAST, but since everybody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, there you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orks in two ways: jump ahead, and sca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Jump Ahead: A simple button click will push you forward 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can Ahead: Press and hold FFw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head 5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1/2 se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: ffwd will not take you across track boundaries. If you f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a track, it will loop to the beginning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ward to next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track name (if user entered track information in template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only show up once you have edited it from th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(the penci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names in the entry field, pull down combo box to select new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saved automatically at disc change and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changing text in this combo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xt changes in the entry field are registered when you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o box, not when they are typed in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ext in this field, pull down the list box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scroll through the list and don't select an item,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list item gets put into the entry field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pull down the list box, the current trac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anged to whatever is in the entry field. The moral of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croll through the list without selecting a track to see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rack Information below for more on adding user trac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are automatically saved on disc change and program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XPLO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Information (The Penci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track information associated with disc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s are automatically saved on program exit in CDEXPLOR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of user info in the window is an advis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late is VERY important if you want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tist - Disc Title in the window caption (titlebar and minimiz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track name in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e first line of the user track info will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aption and subsequent lines will be associated with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lowed for about 64 chars for a disc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64 characters for every track. Hope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e's how you can enter and save your own tra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ype it in the User Track Info window (and drive yourself n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(looks longer but is actually much more flexi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o to your favorite editor and type in your trac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the format that works b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2 - Achtung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c.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keep a text file with all my stuff in it as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Explorer's profile. You don't NEED a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 wise if you have lots of customized trac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text to the syste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ny editors allow this: try to select the tex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template of stuff I put in the User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lect with mouse, then hit th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 the clipboard contents into the User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cursor in window, hit Shift-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OK, info is saved in CDEXPLO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From now on, CD Explorer will automagically recognize the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 track information displays total disc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k length and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random track selection from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uble-click or select/push seek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times I get from querying the disc often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artist has published. Usually, this is no more tha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 off, but often it can be a more dramatic differ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ol's "Undertow" disc is listed as only having 1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ctually has 59 tracks of 1 second silence between track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0. How cute that this final track actually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be warned that artists like to play games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k counter is user-modifyable on the fly via spin-button or dir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spin" up or down. You can enter the track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Cue: position in track counter with random position set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allows you to cue to any location in the track (with second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disc is playing, this field is a simple positio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stop the disc, it becomes the awesome "User Cue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"User C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op the disc (if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nter the desired destination time in track (in mm:ss form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osition"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the cute little "User Cue" button next to the "Position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banged my head for a good and *small* button bitmap.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doesn't exactly scream out its "user cue" func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you resume play, it  will resume from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cute little "User Cue" button disappears whe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playback. User Cue is only available when the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aining in track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function option inhales less system resources (but not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s butt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s status area and all other function dependent on position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Pulse.Exe, you'll see CD Explorer (while playing to front 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s next to nothing. Any increase while playing to audi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M streaming digital data between CD stream handler and au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window option requires less screen space to interact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size resets to optimum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ailable from the Toggle Size button under the minimiz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 is also sizeable, yet the only 2 sizes that ar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ni and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banged my head here also for a good and *small* button 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ettings: saves your control settings, window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ume on Restart: saves track, position, and playback statu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s only if the same disc is inserted the next time it i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s device with other programs that us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 a bunch of CD Explorers at once -- another boffo CD Explorer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 of course, none of them are MY proble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UI settings default to incorrect settings (volume,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ettings (from system menu) and restart will fix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486 systems output to audio card: apparen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sh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Explorer exposes a race condition in MMP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exposed by MciSendString-based CD players. CD Explor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Send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eject the CD to release the hang. Restart CD Explo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front jack until a fix is released (by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dio cards which cannot support CD quality audio stream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, thereby causing CD Explorer to enable "Output to Audio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"Audio card", audio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Media Vision PAS 16 operating in 8 bit mode may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either MMPM or, more likely, the audio devic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_OPEN of MCI_DEVTYPE_AUDIO_AMPMIX in CD quality mode/rate/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ail, but does no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notice your card may not support CD Audio,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o card". Keep output only to "Front j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most recen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5/2/95    - Save INI info on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utoCD tweak (play button inactive until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 Trap if disc ejected while in track info dialog,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,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size borders to main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mpiled for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mini window disappearance on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6/20/94   - Add "Resume on Restart" - saves track,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back status on exit. Used only if same disc on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the Front jack/Audio card digital transf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knows better how to sense proper config. Thank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 Repeat track segment: Mark start, stop, repe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 Toggle Size button under minimize button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full-size to mini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place current track static field with drop-down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lect/change track info from here or fro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e format of CDEXPLOR.INI - use CDEXCONV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opped parsing tabs into " - ". More WYTIWYG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ype is what you get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olume slider (volume saved when you "Save Sett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place "Track Info" button with cute penci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 fast forw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 "Total Disc Length" in Track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track repeat and shuffle bug - no longer play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nk of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idiotic flickering of pla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roved performance by doing much less during pos not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8/9/93    - Add "Save Settings" - saves user selections, window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 funkiness with Mute/Sound button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re legible mini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7/9/93    - Recompile for MMPM 1.1 (OS/2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ack info saving working now o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 bug if non digital audio disc (like CD ROM)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4/22/93   - NOTE: for some bizarre reason, this version ONLY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nect user disc information with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c name and artist in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rent track title added to status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ASSUMES you follow the sugges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 bug in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3/09/93   - Fix format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ack counter in status area is now editable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osition is user-modifyable (only when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"User Track Info" window replace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user to add and save track names (or 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D Explorer will recognize discs it has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oad any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 Disc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tial function option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verhaul for bett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verhaul user interface for better use of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-size at screen yTop will st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7/31/92   - First EX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ares CD with other CD apps (supports PASS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global data now stored in windo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ples explorers at different places on sam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lock drive on exit (and other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forward trk and Rev Trk buttons to |&lt;&lt; and 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dicate going to tra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 res minimize icon for pretty 851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 4K on device-independent prod info box bit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