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THIS PROGRAM, YOU AGREE TO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icensed not sold.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or the applicable IBM country organization,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a license for the program only in the count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Program.  You obtain no rights other than tho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Program" means the original and all whole or parti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ncluding modified copies or portions merg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BM retains title to the Program.  IBM owns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rom the owner, copyrigh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, use of, and results obtained from,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ICENS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Program on only one machine at any one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 informatio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for backup or in order to mod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gram and/or merge it into anoth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fer possession of the Program to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the Program, you must transfer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dditional license information (if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ation and at least one complete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to the other party.  You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ither transfer all your other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arty or destroy them.  Your licen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The other party agrees to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first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roduce the copyright notice(s) on each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py,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, copy, modify, merge, or transfer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provided in this 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verse assemble or reverse compile the Progra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blicense, rent, lease, or assig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LIMITED WARRANTY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WHICH MEANS THAT IBM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NO WARRANTY AND YOU, NOT IBM,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ALITY AND PERFORMANCE, INCLUDING THE ENTIR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CORRECTIONS TO THIS PROGRAM OR REPAI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warrant that the Program is free from claim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y or copyright, patent, trademark, trade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intellectual 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y Period for the media, supplied by IBM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ecorded is for three month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delivery to the original user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warrants that this media wi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and workmanship under normal use during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If notified during the Warranty Peri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contains such defects, IBM will replace such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BM is unable to deliver replacement media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your license and your money will be refu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f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DIA WARRANTY IS IN LIEU OF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jurisdictions do not allow the exclus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IMITATION OF REMEDIES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ntire liability under this license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(including fundamental breach),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any way to this license, IBM's liab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damages only and will be limited to the great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quivalent of U.S. $25,000 in your local currenc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's then generally available license fe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not apply to claims for bodily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real or tangible personal property for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ly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idental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BM, or its authorized supplier,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BM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laimed by 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of remedies also applies to any develop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lied to IBM.  IBM's and the developer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edies are not cumulative.  Such developer is a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GENERAL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your license at any time, IBM ma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f you fail to comply with the terms and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n either event, you must destroy all you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payment of any taxes, inclu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resulting from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arty may bring an action, regardless of form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quired the Program in the United States,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verned by the laws of the State of New Y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Program in Canada, this license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Province of Ontario.  Otherwise,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 of the country in which you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