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end            ���������������������������������������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Version      (if WComp 2.0 will be appreciated) ���������� ??/??/?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's recognition under OS/2 &amp;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 least 300 formats recognized...(more than 700,...800,...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DataBase including every recogniz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age, software house-author, description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DataBase including every recogniz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thor, kind of program (freeware, shareware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, where you can find it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mprovement of -3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recognitions � if coprocess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d/shareware/fre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use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uses Roland, SB, GUS,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about the options of th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about .MOD, .VOC, .LBM (inside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lete error-checking of WComp.Ini with lin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mizer for WCom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commands (WComp.Ini) � 'or' 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verbose' [STR] , [BYTE] [!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option which automatically scan the archives (EXE SFX, ZI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r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age of colors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de'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ore accurate scan of 'Coder' (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ore accurate scan of 386 (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Exe � Detailed information about : .DLL, Win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S/2 .EXE, WIN NT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near Execut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COMP 2.0 ����������������������������������������������������� 01/15/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arting from this version, WComp has NEW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EP sca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ree levels of Scan (fast, deep, 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nivers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nivers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tistics on file formats (extension , percentage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port by extension analyzing more than 1900 know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RC�32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Opt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options :-axxx, -fxxx, -gxxx, -rxxx, -s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c{+,-}, -f{+,-}, -i, -o, -p, -r{+,-} -s{+,-,*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u, -up, -x{+,-}, -2,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environment's variable : $WCOM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option'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orrect options are showed if wrong op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hanged -a-,-g- options : Now they search not executabl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hanged -b option : now it disables 'Continue, Nonsto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Forma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7 new formats are recogniz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9 (669 Tracker Module), A (Library (Uni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M (DeluxePaint Animator Brush), AEF (CA-VO Application Ex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N (Ain Archive), ALL (WordPerfect Printer), AMG (Amg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M (DeluxePaint Animator), ASM (Asm 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F (Audio Interchange Format), IFF [Sou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 (SUN Microsystems Audio [Sou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 (Audio Video Interleaved Animation), AXD (LabelPro Design (AX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 (Basic Source), BIF (Incremental File Blink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M (4Dos Compressed Batch to Memory), BTR (Btrieve), C (C 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(SuperCalc SpreadSheet), CAP (Ventura Ca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 (Windows CaseLiner), CBL (Cobol 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X (IDX FoxPro2 Compound (Index)), CFG (WinMod Pro Configu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(Clipper Header Source), CHP (Ventura Chap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T (Harvard Graphics Chart), CLP (ClipArt Im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F (RenderStar 2 CAD-Material Linkage), CMP (LeadView Compres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F (CNF Qmail Packet), CPI (Dos Code Page Information), CPP (C++ 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M (CopyQM 3.x Disk Image), CV4 (CodeView ColorFile), CWA (C-Worthy 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K (Claris Works Windows), DAT (Norton Image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(Registration Info Editor) , DAT (McAfee Scan 2.x Clean/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(McAfee Scan 2.x Scan), DAT (TBAV referenc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(VShiels 2.x Data), DBF (DataBase FoxPro2), DBF (Enable DataB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T (DBase Memo), DCA (DCA-RFT), DEF (Modula-2 Library defin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(VistaPRO Definition), DMF (Delusion Digital Musi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(DisplayWrite 3 Document), DOG (Laughing Dog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S (WordPerfect Display Resource), DRV (ColoRIX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V (Cshow Wideo driver), DSK (IBM Image), DTA (Btrie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HO (Expert Help Object), EVP (EnVision Publisher Publ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T (EnVision Publisher Template), FDX (FDX Force (Inde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(WordPerfect Overlay), FNT (ColoRIX Font), FNT (Deluxe Paint II F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 (Qmodem Dialing Directory), FON (Terminate Dialing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Fortran Source), FRM (Visual Basic 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M (Farandole Composer WaveSample), FTP (FoxPro2 Mem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2 (FrameWork II), FW3 (FrameWork III), FXD (WinFax Lite), GAS (G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B (GifBlast (Compressed .Gif)), GR2 (Windows Grab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B (HP-48sx Graphic Object), H (C Header 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R (Force Header Source), HDR (PC-File header), HLP (C-Worthy He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P (Norton Utility 7.x Help), HLP (OS/2 Help), HLP (ProView He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P (C++ Header Source), HRF (Hitachi Raste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D (HyperText Reader), ICA (Icon Manager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V (ColoRIX File Handler), IDX (IDX FoxPro2 Compact (Inde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(Interchange Format), IDX (Norton Image System (In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 (Img software Set), INF (INF [BlueWave]), INF (OS/2 I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(INSTALL by Knowledge Dynamics Corp), JQC (JqCal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RC (JRchive Archive), LBR (Microsoft Cobol Library), LGO (Windows Log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 (INSTALL by Knowledge Dynamics Corp), LIM (Limit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 (Liquid Tracker Module [Sound]), LNG (AntiViral ToolKit Pro Langu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D (LabelPro Design), M2O (Modula-2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(RenderStar 2 Material Definition), MCM (Enable Mac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W (Microsoft Word Document [Macintos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X (Multiple Index DBase IV (Inde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Q (WordPerfect Hyphenation Printer Q), MLF (RenderStar 2 Light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U (Norton DeskTop Menu), MOD (Modula-2 Source), MOD (Oktalyser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  (MultiPlan), MS (MSAV Checksum List), MBM (Btrieve Stru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M (MultiTracker Module), NCD (Norton Change Directory (Directory's T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D (Norton Commander (Directory's Tree), NDX (Dbase In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M (NetWare Loadable Module), NSX (NSX (Inde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X (NTX Clipper (Index)), O (GCC Object), PAL (NeoPaint Palet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(RenderStar 2 Color Palette), PAS (Pascal 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(ProTracker Studio 16), PAT (NeoPaint 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(Ventura Private Dictionary), PCB Comix PCB (In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 (RipTerm Dialing Directory), PLL (.RTLink Prelinked Libr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T (.RTLink Prelinked Trans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(PCBoard Programming Language Executable), PPP (PagePlus Document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T (PagePlus Template), PPT (Microsoft Power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D (NeoPaint Printer Driver), PRG (CLipper 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(CatDisk Comment Import Profile), PRS (WordPerfect Printer Re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G (Norton DeskTop Group), RC1 (RenderStar 2 Project Configu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(Remote Imaging Protocol), RNC (Pro-Pack 2.08), RTP (RTPa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D (Reflex), S3M (Scream Tracker Module 3.0 [Sou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 (Am� Professional), SCR (VistaPRO 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 (Super Data InterChange), SDS (Midi Sample Dump Standard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X (Sample Dump Exchange File), SDW (RenderStar 2 Shadow Defin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 (Norton Diskreet), SET (SET [WordPerfect]), SF (IRCAM [Sou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 (TBAV compressed signature), SHM (WordPerfect Sh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W (NeoShow Slide Show), SMP (DigiPlayer/ST3 Sampl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P (Turtle Beach SampleVision [Sound]), SND (PCM Unsigned Raw Sou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 (SBStudio II), SSF(Enable SpreadShe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3 (Scream Tracker 3 CacheFile), STX (Scream Tracker X [Sou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 (Ventura Style Sheet), SVF (EnVision Publisher F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 (Borland Pre-compiled Header), TD  (TheDraw Sav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F (TheDraw Font), TDL (TheDraw Library), THS (WordPerfect Thesau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U (Enable Teleprocessing), TXT (Meal-Master), TXT (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 (VistaPRO Animator), VIT (VITec), VOL (Stacker Volu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S (WordPerfect Video Resource), UC2 (UltraCompressor II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2 (UltraCrypt), ULT (UltraTracker [Sound]), UUE (UUen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F (UltraTracker WaveSample), VGR (Ventura Graphi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K3 (Lotus 3.0 Spreadsheet), WID (Ventura Font &amp;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D (WordPerfect Document), WPF (Enable WPF Doc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P (W. Binary Diff Update), X (Aurora 1.x Macro Compi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B (Flambeaux Help), XMI (X-Midi), Z (Compress), ZIP (GNU Zip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 (Disk eXpress), 000 (Stacker Header), -VB (AntiViral ToolKit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Ability Communications), ??? (Ability DataB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Ability Graphics), ??? (Ability SpreadShe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Ability Word Processing), ??? (Am� Meta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AutoDesk 3-D Studio Mesh), ??? (Borland Graphics Interface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Borland Overlay), ??? (Borland Re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Codec Compressor 3.10), ??? (Comt), ??? (Dart [Compressed HyperTex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DietDisk), ??? (Face The Music Tune), ??? (Game Bytes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Game Bytes Graphics), ??? (Gravis Ultrasound Pa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SonArc Compressed PCM (Raw)), ??? (SonArc Compressed V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SonArc Compressed WAV), ??? (IBM Pla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IBM SubTitler Electronics Script), ??? (Turbo Pascal He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JustWrite Document), ??? (JustWrite Library), ??? (LateX 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Microsoft Install Utility), ??? (Microsoft Symbolic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Octamed (Amiga)), ??? (PocketD Indexed He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SCAN [McAfee] validation codes), ??? (Sl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Sound Driver [(C) Miles], ??? (Super Project Pl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TeleMate Script), ??? (VPatch), ??? (WordPerfect 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WordPerfect Calculator), ??? (WordPerfect Calend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WordPerfect Column Block), ??? (WordPerfect DataPerf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WordPerfect Dictionary, ??? (WordPerfect Dictionary [Rul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WordPerfect DrawPerfect), ??? (WordPerfect Equation Re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WordPerfect FileManager), ??? (WordPerfect Graphics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WordPerfect Keyboard), ??? (WordPerfect He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WordPerfect Hyphenation Code), ??? (WordPerfect Hyphenation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WordPerfect Install), ??? (WordPerfect Hyphenation L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WordPerfect Macro), ??? (WordPerfect Macro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WordPerfect Mail), ??? (WordPerfect Hyphenation Mouse Re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WordPerfect Macro Resource), ??? (WordPerfect Note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WordPerfect Office), ??? (WordPerfect PlanPerf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WordPerfect Prefix Inf.),  ??? (WordPerfect Program 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WordPerfect Rect. Block), ??? (WordPerfect Reserved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WordPerfect Setup), ??? (WordPerfect Schedu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(WordPerfect Spell [Rules]), ??? (WordPerfect Spell [Wordlis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re information about   : .BMP [Bits x Plane, Number of Color Pla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CGM [Polygon,polyline,color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lor table, et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DOC [Version 4.x 5.x (WordPerfec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DOC [Version (Word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DOC [Version (WordStar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DOC [Version (Lotus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DOC [WordPerfect , versione 5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DTA [Version 7.x , 8.x (CatDis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DVP [Minimum memory, parameters,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ecksum byte,etc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FLI [Video ticks between fr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FON [BBS, Tel, Password] (Tel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HLP [Norton Help , versione 6.0 , 7.0 , 8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JPG [Version, Colors, Creator, Dots x I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LBM [Number of Planes,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OBJ [Clipper, Force, Microsoft Cob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PBK [Terminate Dialing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PIF [Minimum memory, parameters,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ecksum byte,etc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S3M [Version 3.20, Ultra-click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Channel P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STM [Type, Tempo, Patterns, Global Volu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SYS [Block Device Dri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units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TIF [Intel, MotoRol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TPU [Unit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WDB 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WK1 [Version 2.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WKS [Version 1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WPG 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XX_ [Uncompressed filelength] [Comp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dentification more accurate of: .ANS, .CDR, .DOC (MultiM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DOC (WinWord), .DOC (WordSt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FON (Qmodem), .FON (Termin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IMG (GEM VDI), .INI, .JPG, .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NG, .PAK (Pak Sfx), .PCX, .W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XX_ (Compress), .XWD, 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can of .INI : 40%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.Exe (device driver) [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.Exe (bad format) (it will not run!) [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author (Exe/.Com) [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text, first line is displayed [-2 , 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: -  The program requires a 386 to run [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Floating point (C�Compiler) [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Borland Overlay, Borland Resource [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Ems handler [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Stack overflow [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 Ansi , .LBM , .MOD , .VOC inside files [-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Compilator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10 new compilers : Bat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lipper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el Code Builder (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anus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PI TopSpeed Modul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ridia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racl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cognition of : Clipper 'Summer 8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modula-2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 Pascal (3.0 or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ual 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ortech C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tcom C 32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cognition of : Quick Basic     3% faster (fa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 C        20% faster (fa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 C++      20% faster (fa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land C++    20% faster (fa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land Pascal 25% faster (fa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 Pascal   25% faster (fas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dentification more accurate of: Assembler , ? Basic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? Fortran , Smal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Programs  , Miscellaneou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: Aut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rl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rlan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PAV Immu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yp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Pa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en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ugh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SC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i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wn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qw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a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Ch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T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r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xt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xt2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xt2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c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Spaw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werBatch : recognized PowerBatc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urboTxt   : recognized TurboTx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dentification more accurate of : Doc2Com , Gif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urboBat , Txt2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Com/Exe Compressors / Scramble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the compressors : Ai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lta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ian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ertia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p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o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peg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Xoe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n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tect! : recognized Protect! 1.0 (.com ,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ect! 2.0 (.com ,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ect! 3.0 (.com ,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ect! 3.1 (.com ,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ect! 4.0 (.com ,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ect! 5.0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ack : recognized 'optional msg' if present [-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t    : recognized Diet 1.4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C file [-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recognized even if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ltered, the altered strin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epack : recognized Exepack 3.60 � 3.65 , 4.00 , 4.05 � 4.06 ,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zExe   : it's displayed the compiler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decompressing it [-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ltered, the altered strin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klite  : version recognized even if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occupied space from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v] (.Ex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ltered, the altered strin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ice for intro, demo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nyProg: recognized TinyProg 3.x ,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dentification more accurate of: Diet 1.00d , Pro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dentification more accurate of altered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: Diet, LzExe , Pk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</w:t>
      </w:r>
      <w:r>
        <w:rPr/>
        <w:t>Bug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Bug fixed scanning   :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Bug fixed scanning   :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Bug fixed scanning   : Lharc 1.x, Pkzip Sfx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Bug fixed scanning   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Bug fixed decrypting : Diet, LzExe,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Bug fixed scanning   :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Info version' of Norton Commander .INI 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Doc , Utility , Miscellaneou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RO added (Thanks to 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MERGE utilit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key 'DOS�Shell'  : press 'alt-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key 'Quick�Exit' : press '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lapsed tim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batc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Better readable output of filesize � #,###,###,##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Better output with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ome names &amp; extensions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Ascii 2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key 'Quick�Exit' : press '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lapsed tim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Better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Better readable output of filesize � #,###,###,###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InfoExe 2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option :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re information about DOS Execuutable Header : -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re information about New Executable Hea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Progra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GROUP type (none,single 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ulti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loba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086/286/386/80x87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Applic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ll Screen (not comp. with Win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atible with Windows/P.M.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s Windows/P.M.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ily Application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rror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n-Conform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LL or driver rather th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Minimum Sw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Target operating 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SS (Borland Operating Syst.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Other EX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s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X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X proportio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ng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Offset to return chunks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rt of gang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Offset to segment reference chunks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ngth of gang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m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LE, LX signature (Linear 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key 'Quick�Exit' : press '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lapsed tim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Better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Better readable output of filesize � #,###,###,###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WCheck 2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C contro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utpu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COMP 1.71 ���������������������������������������������������� 11/05/9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new forma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F (AMF [Sound]), AR7 (Ar7 Archive), ARC (Arc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(PkPak Archive), BAT (Batch), BIT (Lotus Manuscript .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K (Graphic Format), BTM (Graphic Format), CDR (CorelDRAW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 (Cel AutoDesk Animator), CGM (Computer Graphics Meta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 (Windows Clipboard), CMF (CMF [Sound]), CMS (CMS [Sou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F (Complete PC Fax), CRF (Calcomp CCRF), CUR (Windows Curs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(Nodelist V6,V7), DB  (Paradox), DCX (PCX variation (fa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(Odyssey Dialing Directory), DIR (Procomm+ Dialing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(Lotus Manuscript), DOC (Microsoft Word Doc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(MultiMate Document), DOC (Professional Write Doc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(Q&amp;A Write Document), DOC (WinWord Document), DOC (WordSt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(WordStar 2000 Document), DOC (XyWrite Document), DVP (Desq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B (AutoCad), DWC (Dwc Archive), DWG (AutoCad), EH  (Expert He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T (Banner), FUL (Master catalogue [Norton Backup]), HA  (Ha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 (Hap Archive), HLP (Microsoft Quick Help), HLP (Novell He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P (ProWindows Help), HLP (Turbo Vision Help), HPK (Hpack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 (Hyper Archive), JTF (JT Fax), KEY (Boxer Key), IMG (A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(Norton Commander Initialisation), INI (Windows Initialis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S (Larc Archive), MH (Teli Fax), MOD (Module [Sound]), MPG (MPE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(International Message Language [SCAN (McAfee)], MRB (MRB Qmail Pa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(NOT [Sound]), OPT (Optic AutoDesk Anim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(Packer Archive [ImagiSOFT]), PAL (Microsoft D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C (PowerBASIC Chain), PBU (PowerBASIC Unit), PFB (Adone Type Mana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M (PostScript Font), PIX (PIX HiJaak), PLY (Polygon AutoDesk Anim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M (Portable AnyMap), PRD (Galaxy Printer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(Microsoft Publisher), PZL (Puzzle [Uni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 (Record AutoDesk Animator), RES (Windows Resource), RIC (Ricoh F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E (Lotus Manuscript .RLE), ROL (ROL [Sound]), RTF (Rich Text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 (Font Bitstream,HP Laserjet+), SHP (Desqview Shared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D (AutoCad Slide), SND (SoundTool/Wired [Sou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G (SNG [Sound File]), STM (Scream Tracker Module [Sou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N (Stickies!), TD0 (Teledisk), TEC (Reader), TFA (Turbo Profi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 (TeX Font), TTF (TrueType Font), VMF (Covox VoiceMaster [Sou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 (Creative Voice [Sound File]), ZOO (Zoo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X (ZyXEL Voice Data), XFX (OAZ Fax), XLC (Excel Graph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M (Excel Macro), XLS (Excel Spreadsheet), XLW (Excel Cartell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B (Microsoft Works Database), WFX (WorlpdPort F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K1 (Lotus 123 Spreadsheet), WKQ (Quattro Spreadshe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KS (Microsoft Works Spreadsheet), WMF (Windows Meta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 (Microsoft Works Document), WQ1 (Quattro Pro Spreadshe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K (WRK [Sound]), 00? (Catalogue [Norton Backup]), 00? (Geo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'INFOEXE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% faster than WCOMP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-a{+,-,*}, -b, -g{+,-,*}, -l,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3 new compilers: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QuickC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cognition of : Turbo C         4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 C++ 1.0   4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land C++     4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Basic (4.0 , 4.5) 7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: Asic 4.0 (only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soft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dentification more accurate of : ? Basic , ? C , ? Pascal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the compressor :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dentification more accurate of :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klite [cryp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ComPack 4.2 &amp; ComPack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optional decompression of altered files compressed with :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   : Com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sp (Ex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kware Data 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: Build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wc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c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: CodeView (Microsoft) symbols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dentification more accurate of .LZH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: Bi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's Readm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 [Ro-Soft Sys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w  [Executable File 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tle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b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re information about   : .ART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BMP [Colors , Bits x Pixel] (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BMP [Colors, com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CAL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CHR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CMF 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FLI [Fram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FON [N. of entries] (Tel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GM  [Colors, Dots x I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GOE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IBG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ICO [Resolution,colors,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LAN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LIB [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LBM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OBJ [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PIC [Colors] (PICT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PIX [Res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PRJ [Files, Code, Data,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QDV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R8 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RAS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RAW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SCD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SCI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SGI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SST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SYS [(Block,Character)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OCTL (Generic, Query, Read,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ndard Input,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al, et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TGA [n.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TIF [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XWD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 Prg [.CPL, .DLL, .DRV, .EXE, .VXD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dentification more accurate of: .BGI .DTA .MAC .OBJ .PCL .PIC .RTL .X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number now displayed for: :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if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Overlay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Overlays's msg if Windows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bugs : .ANN .OBJ .PCX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bug i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(N)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'errorlevel' (useful fo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msg: total byte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ter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ad-only, hidden, system files......etc...are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ER (1.01) More accurate encryption of :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ryption of read-only , hidden files....etc...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r aesthetics details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CII (1.0c) Better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r aesthetics details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CHECK(0.1c)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r aesthetics details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d WCOMP0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re compiled for 80286 (or better) based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COMP 1.7 ����������������������������������������������������� 04/09/9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arting from this version, WCOMP identifies non-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(graphics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 forma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 (Windows Help Annotations), ANS (Ansi), ARJ (Arj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 (First Publisher Art), BAS (Basic [Bload/Bsav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I (Borland Graphic Device Driver), BMK (Windows Help Bookma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(Alpha Microsystems), BMP (Windows Bitmap), CAL (Windows Calend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S(Computer-aided Acquisition and Logistic Sup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 (BGI Stroked Font), CRD (Windows CardFile), CUT (Dr. Halo C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(Qmail Packet), DBF (DataBase Format [DBII,DBIII,DBIV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 (Turbo C Desktop), DTA (Catalogue [Catdisk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 (Encapsulated Postscript File), FLI (AutoDesk Anim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 (Telix Dialing Directory), FOT (Windows TrueType F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 (FoxBASE+ 2.00), GIF (Graphic Interchange Format), GM (Autolog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 (Satellite Image Data), GRP (Windows Program Manage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R (SPOT Satellite Image), HLP (Windows Help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I JPG (Handmade Software Inc JPG), IBG (Planetary Image [NASA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 (Windows Icons), JPG (Joint Photographic Experts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 (Gem VDI Image), LAN (Erdas), LBM (Interleaved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(Lha Archive), LIB (Library of OBJ), MAC (MacPaint Graph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Link Map File), MID (Windows Midi), MSP (Microsoft Pa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V (MTV RayTracer), NG (Norton Guides), OBJ (Object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(Pak Archive), PCL (HP LaserJets and compatible prin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(PcPaint), PIC (IBM Picture Maker), PICT (Macinto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(Paintbrush), PIF (Windows Program Inform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J (Turbo C Project), R8 (Cubicomp PictureMaker), REC (Windows Rec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(Graphic Workshop Resource), QDV (Giffer,Macintosh), RAS (Sun Ra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(Handmade Software Inc.), RLE (Utah Raster Toolk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 (HP Raster Transfer Language), SCD (Scodl [Agfa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 (Rix Ega/Vga Paint), SGI (Silicon Graphics Im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C (Telix compiled script), SST (Satellite Image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(Squeeze Archive), SWP (SwapFile [Qedit]), SYS (Device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 (Turbo C Configuration), TCH (Turbo C Help), TGA (Tar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 (Tagged Interchange File Format), TPU (Turbo Pascal Un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M (Windows Terminal), VI (Jovian), WAV (Windows Wa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KS (Lotus 123), WPD (Word Perfect Document), WPG (Word Perfect Graph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K (Lotus Symphony), WRI (Windows Write), ZIP (PkZip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D (X Windows Dumping), 000 (SwapFile [4Do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'ALTER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-g option: searches only non-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8 new compilers: Ansi 74-86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atch Wizard (batch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icr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beron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r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s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sibl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: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sual Basi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dentification of Assembler is now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optional decryption of files compressed with Diet, Lz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lite and then encrypted (e.g. with PK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a GIF compressor: Diet [Data com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graphic file converters :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if2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the compressors: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: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the programs: A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mac2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enu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i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ri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self-extracting .PAK and .SQ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: Pkzip Sfx 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dentification of Lha Sfx is now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number now displayed for: Gif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xt2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x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hancement of command-lin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nor aesthetics details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cumentation translated in English (by Giulio Palm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CII (1.0b) Minor aesthetics details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COMP 1.61 ����������������������������������������������������� 09/01/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% faster than WCOMP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8 new compilers: dBFast      (dbas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utur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gitech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icrosoft Quick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c/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QuickSilver (dbas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alia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urboBat    (batch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: Asic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soft C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om C    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the TinyProg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: Aut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t 1.44 is now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type of .ZIP self-extracting archives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mini' or 'standar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.ZIP and .LZH sfx versions ar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c2Com versions ar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dentification of Turbo Pascal 5.5 is now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pklite extra compression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Arj Sfx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recognition of ComPack-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COMP cannot distinguish version 2.0 and 3.0 of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++ compiler; it displays a generic 'Borland C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warning for non-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warning for fake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draw 5.0 was a hacked version; now WCOMP ta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 the effective version number: 4.0/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COMP 1.6 ����������������������������������������������������� 01/12/9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12 new compilers: Ap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at2Exec   (batch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B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lipper    (dbas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bFast     (dbas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-Modul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owerBatch (batch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pSpeed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sual Basic (Windows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atcom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: DeSmet C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Basic   1.0 ,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Draw       3.2 , 4.0/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rbo Pascal  4.0 , 5.0 , 5.5 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BM Cobol-86 (ex ???????? Co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w the identification of compilers is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d identification of (Turbo/Masm) assembl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ere not complete. A generic 'Assembl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next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executables running under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the Axe and ComPack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: Asc2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2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f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t2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s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w Diet 1.20 is also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w files compressed with Pklite and then crypted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bug in the identification of Pkzip, 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w WCOMP scans all .EXE and .COM if the extension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d 'can't find file ...' msg; WCOMP shows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fferent output 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'/?' and '/??' options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luded WCHECK, which checks WCOMP executables f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order to avoid virus inf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286 version of W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CII (1.0a): a bigger number of characters are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COMP 1.51 - 1.0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mp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2 new compilers: LSI C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rthwe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pause after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mp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9 new compilers: CI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me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c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etaware Hig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urbo/Mas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m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Zorte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'ASCII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identification of self-extracting archives .ARJ, .LZH,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identification of more versions of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identification of Pklite, LzExe gener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d identification of Quick Pascal a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bug in filtering the output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identification of the compilers: Aztec C (Ma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gram partially rewritten to make it smaller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specification of paths i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mp 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identification of files generated by Th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mp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2 new compilers: ?????? Cobol (no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urbo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bug in the identification of Turbo C 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fferent versions of Lattice C are now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mp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identification of di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cognition of a new compiler: Aztec C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m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dentification of Pklite, Lz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m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identification of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mp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rrect identification of 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m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rs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