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:HANDY WRITING: user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HANDY WRITING 1.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Copyright (c) 1995, Christophe Bouscau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All rights reserv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8 all�e de la Rigale - 33170 Gradignan - FRA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(33) 56 89 38 49 - Fax (33) 56 89 12 8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TTENTION: You can activate the menu at any time, simply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pressing the 'M' key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: Over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WRITING is a powerful ASCII text displayer/view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design electronic books, manuals, software demo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easily and withou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common features of any viewing utility, tex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andy Writing have fast reading capabities, text searching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nd color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at makes HANDY WRITING more valuable is that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several other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you can set the color of any line of the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displayed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is display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ut 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ur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ack to the normal color (which can be white or black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ode you are in). Pressing &lt;SPACE&gt; toggles betw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nteresting feature is the menu capabilities.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urrently displayed contains a menu that you can call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ading the text, simply by pressing the 'M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but not least, HANDY WRITING can also make it pos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to run batch files or programs, just by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hen your appropriate message is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will show you how you can run SCREEN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isplays a screenshot of a French soccer league utilit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:SCREEN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 Pressing ENTER now displays the screensho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 are thinking that such possibilities are on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mers, or people that have good skills i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is not the case. HANDY WRITING can be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knows how to use a simple text editor, and how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little overview of HANDY WRITING's m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ext chapters, we will see how to create electronic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:File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you are presently reading is based on the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HANDY.DAT. To create your document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m using the same file name. The will cause previous HAND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erased and replaced by your own HAND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current directory also contains a file named HAND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 backup copy of HAND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way to understand how HANDY.EXE handles texts and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HANDY.DAT (or HANDY.DOC) into a text editor, such as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included in MS-DOS release 5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when you are writing your own electronic book or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want it to be executed using HANDY.EX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name HANDY.EXE to MANUAL.EXE, for instanc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HANDY.EXE MANUAL.EX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your readers will be able to execute your self-dy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by typing MANUAL instead of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lease remember that you must NOT rename HAND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:Writing your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rite the body text using any text editor o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can be saved in pla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rite your text, save it to HANDY.DAT and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same directory as HANDY.EXE (or whatev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iven to HANDY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HANDY at the DOS prompt and your text is now dy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NDY WRITING, just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hapters will discuss on how you can turn your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ful, menu driven and "interactive" self-display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:Defining the colors of each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HE COLORS OF YOUR TEXT'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see, each chapter title of this text is displayed in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lines are displayed with different oth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ue to the addition of specific symbols into the tex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ANDY.DAT file, that are handled by HANDY WRITING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different symbols related to 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means: the following lines will be 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means: the following lines will be displayed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means: the following lines will be display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] means: the following lines will be display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means: the following lines will be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color (white or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IMPORTANT 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ffective, symbols [R], [G], [B], [Y] and [N]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very 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etting will be effective from the FOLLOWING line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ther lines, untill a new symbol is specifie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, which means "Back to the normal color", or any oth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haracter written on the same line as such symbo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and thus not displayed, because the whole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y Handy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take an example. As these symbols are hidden when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displays a text, we will not write them as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written just after the first column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lines would have been displayed in BLUE, if symbol [B]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located completely on the LEF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mbol means "use green ink". So, these three line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isplayed in GREEN, if symbol [G] had been located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ymbol specifies that the following lines are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ormal color, untill another color is spec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when writing your text, be sure not to specify a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nes containing the color symbols or any oth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by Handy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:Giving a title to your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A TITLE TO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on top of the screen, the title of thi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WRITING: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the title of your document, you have to writ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IRST line of the text,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:this is the tit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is statement must also be written complet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give a title to your text, Handy Writing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currently viewed: HAND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:Running programs from within the view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ROGRAMS FROM WITHI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WRITING can enable your readers to run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COM .EXE .BAT) from with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such a function in your text, use the follow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[E:filename.ext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ess ENTER to run filename.ex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example, FILENAME.EXT is the complete file nam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EXE, COM or BAT) of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s ENTER to run filename.ext file" is the INCEN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ulsory) associated with the launching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ed in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ntax of this message can be any character string, provid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 message must be written JUST BELOW the [E:filename.ex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to be effective, the mention [E:filename.ext]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begining on the very 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ke another example. One of the files included with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package is SEEMEM.BAT. This batch file simp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' MEM command, plus the PAUSE mention, that ask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what you get when you write [E:seemem.bat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column of the line, and "&lt;ENTER&gt;= Show free memory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:SEEMEM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ENTER&gt;= Show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NTER key now, SEEMEM.BAT will run. Whe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nished, you go back to the text, exactly at the s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ich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tice that the message "&lt;ENTER&gt;= Show free memor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BLINKING RED. It is not a color defini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that can be executed from Handy Wri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playing in blinking red of the messag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at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very useful, for example to allow your r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irecly an order form, execute an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a utility or a self-displaying screensh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(or RETURN) key is the only valid key to ru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Handy Writing. The incentive message (compulsory)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mention "Press ENTER to..." or "ENTER = ...",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er that he has to press ENTER if he wants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ENTER key is only active when the blink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isible on the screen. There is no limitation a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ecutable files that can be launched from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ssuming more than one message linked with a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at the same time, pressing ENTER will 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entionned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 this text, you will have the possibility to ru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ints the syntax of all symbols available in HANDY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:Inserting a pop-up menu in your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NG A POP-UP MENU IN YOUR TEXT (interactive table of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text contains a pop-up menu. You can call it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where in the text: just press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allows the reader to quickly select the chapter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, and instantly brings 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ng such a menu in your text is very easy.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following statement, just before each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[M:name of the chapter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this statement must be written, of course,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of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up to 400 menu options in your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is related to a specific location of the text: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p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ke the example of a sho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:first 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line 1 line 1 line 1 line 1 line 1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 line 2 line 2 line 2 line 2 line 2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 line 3 line 3 line 3 line 3 line 3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 line 4 line 4 line 4 line 4 line 4 lin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:second chap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line of the second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econd line of the second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third line of the second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:third chap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line 1 line 1 line 1 line 1 line 1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2 line 2 line 2 line 2 line 2 line 2 line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 line 3 line 3 line 3 line 3 line 3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 line 4 line 4 line 4 line 4 line 4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three menu entries to be REALLY included in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 mentions [M:name of chapter] would hav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very first column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MENU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first chap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second chap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third chap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automatically generated by HANDY WRITING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put the entries [M:title of chapter]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of your text, and HANDY WRITING manages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op-up menu called (pressing 'M'), the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to select the option. Then press ENTER and Handy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s the text to the location corresponding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is function from the menu of this text, press 'M'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the arrow keys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nserting such a menu is only useful if you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long. This can also be used as a 'Table of contents'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an overview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:Distributing your own doc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YOUR OW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your self-displaying documents, you hav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on a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ANDY.EXE (that you may rename to MANUAL.EXE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ANDY.DAT (your text file, that must NOT be rena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llow your readers to view another text than HANDY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 EDIT (included in MS-DOS) to create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 CATALOG.BAT, that could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Y 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your readers will only have to type, for instance 'CATALOG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DOS prompt, to view immediatly the text fil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.BAT" (batch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:Registering Handy Wr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HAND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WRITING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 use of HANDY WRITING and/or distribution of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this software require the purchas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which does not include the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granted an unlimited licens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s many documents as they please, fre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60% discount o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copy or print file ORDER.FRM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ddress, along with your registration fee of US $15 (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ey order) made payable to Christophe Bousc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HANDY WRITING - Christophe Bousca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8 all�e de la Rigale - 33170 Gradignan - FRA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:ORDER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 Press ENTER now to print the order form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:To conclu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uses every function available in HANDY WRITING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know what are the possibilities of this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ned earlier, you can now print SYMBOLS.TX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s up the syntax of every symbol that HANDY WRITING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age your self-displaying documents, to select color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p-up menu, a title, and allow launching of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:prn_sym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&gt; Press ENTER to print the symbols to use with HANDY WRITING &lt;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HANDY' from the DOS prompt displays HAND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HANDY filename.ext' display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to wr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ents or suggestions, please don't hesitat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Voice (33) 56 89 38 49 - Fax. (33) 56 89 12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