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VLIST - An Enhanced "F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6 - 5 Oct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.Mihok - VMV Software - 5694-4 Hwy7E.Unit 193 Markham Ont L3P 1B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Oct 1995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LIST is a little utility to search the contents of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cluding EXE and COM files, for an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de it because I keep needing to find strings in spread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and database files, trying to locate the last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o a certain person, for example, or the last invoic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customer, etc., and Dos's FIND often cannot look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. Also, I frequently need to figure out a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EXE file when I am checking software I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 wanted more information about where in the fil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as located, than FIND gives me. So I added a peek window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what is all around the discover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look inside a ZIPFILE to find whether a particu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re. ZIPPED files contain the file names in plain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within them. (I haven't decided whether it would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to look within the zipped files themselves for the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ASCII strings ... it would be slow, but it might be worth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, though, whether it would violate the LZW patent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 would be able to handle every kind of zipfile. I am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this, Sept 199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ly, you can print out selected results now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able window. I was also considering adding extended DO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so you weren't restricted by the DOS' DI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d you'll get whatever upgrades have come down the p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ought that others might also need such a utility, so I'm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as a shareware package. Private individuals are welcom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free, though it would be proper to send me $5 or so for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 Corporate users can get a site license for $50,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within a site. Schools &amp; churches can use it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keep the documenta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OW TO USE - from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IST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help screen which tells you how to use VLIST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tility can run from the command line or it will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ox into which you can type your string, if you invoke 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parameters,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arch string can be around 34 characters in length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wildcard files in another directory, or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IST "Search String" c:\OTHERDIR\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IST word thisfi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NVERB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avoid having long lists of files that do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, you can use the -0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IST 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IST "string" thesefls.fol 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5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added a menu of checkboxes in the softwar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t your parameters there, and was going to add a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feature as well... however I don't want to get TOO elabo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hould mention that I just used it the other night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went with a feature I wanted to use in so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n't properly documented. The software complained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d a file that belonged with it. I couldn't find it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used VLIST to search the disc for all the files that h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name listed in them, and 30 Megabytes later I found a 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 and a sys file that matched. I put them into the 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 199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got a bug report that sometimes VLIST could lock up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editing the command line string with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kind of tired of that old version of VLIST anyway,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some time I rewrote it. Now it works with your DOS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has a scrollable screen you can use within the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r print! It only displays up to 5000 lines, though.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would need more. Seems to me a 5000 line result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o-broad search criteria 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lso fixed it so it now shows the WHOLE line, not just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discovery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OUTPU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)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irect the output of VLIST through a pip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IST "STRING" *.TXT |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"MORE" pipe (interrupts scrolling a page at a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 the output to a printer or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IST "STRING" *.DOC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IST "STRING" *.DOC &gt; TEX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s the output into a text file named TEXT.LST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in a window of your application to refer to as you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)WRITE TO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pecify a file to be written, from with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ame a file or use the default. If your result h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lines and you cannot use the scrollable list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t to a file and view the result with something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)SCROLLABL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5000 lines can be displayed and scrolled with key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Use pageup, down, up and down arrows, home and end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mouse just scrolls using the little arrows shown at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IST scans through the file, counting the characters and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ing the characters it finds against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ceeds right through the file to the end, ignoring any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File) marks or NULL values (which confuse FIND).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matching strings, it prints the location of the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, the line number and the character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ample of the text found at th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IST uses standard print-to-screen output, like any DOS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handle the output stream with DOS pipes and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LIST can only handle file lists up to 499 files long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was ample. (If not, let me know!) The reason 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the file names into memory and then opens the fil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Things are done this way to enable it to find files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and to permit multitasking to happen. (However, VLIS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, but scans it. Where the network is heavily load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low unless the files are transferred to a local cach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file names are loaded into memory, I arbitrarily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99 names as what I thought a reasonabl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 have more than that number in a directory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split some into subdirectories simply as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ense, to keep things manageable, even aside from V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ABL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LIST loads the lines into RAM until it either runs ou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ies of the desired string, it runs out of RAM, or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5000 lines, when it will drop out. I don't see why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mitation, though, as it seems to me you could narr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riteria to get a manageable number of res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IST - June 14 1995 - first release to an eagerly waiting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version was pretty primitive, and after seeing some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I decided to add an edit screen and mini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ne 18 and Subsequent: A trickle of small bills was anticip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I have been using this for a while now and it seems very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ne 23 - I discovered a problem with checking lo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paths, which appears to be fixed now. (It aro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some changes since the June 14 version. I gave it a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out on two machines, and everything seems really solid 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till trying to decide whether it would be worth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ping files to search their contents... would anyone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that does that? I write in C, so it wouldn't go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ctually unzipping the file and then using VLIST on it.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ught to do some inline assembly code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- feel free to make any suggestions to improve the ut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please write to me anyway! I haven't received that tri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mall bills, so some E-Mail would really help make m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bout having done all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t 15 - I have been using it on a regular basis and g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d with the screen appearance. So I rewrote the whol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works with mouse, has a scrollable list from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your result, and it allows you to name the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result to (if you do) from within the software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a lot better in my opinion. I even added a little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for the scrollable list, which gives me pleasure to w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refore more fun than the boring old print-to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before. (Incidentally, some testers complai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ppearance. If you would like VLIST but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some other way, let me know. I kind of like the way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elf, but realize everyone's taste is differ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trying to adapt it to Visual C++ now, so I can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! (And speaking of tastes being different! I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ST Windows. I tried to customize it but I still loath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assion. Sigh. I find Windows ugly as heck and tir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l get out to use. So I really DO understand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ppearance for VLI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also make it FIND a file the way WIZ does,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, using any kind of search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tiresome restrictive DOS ones... In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ay Van Tassle is anywhere to be found, let me know, I o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five bu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 5 95 - Now you can register online at C-Serve, in IBM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using GO SWREG. The ID number is 7833. I found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ple window with long paths, and someone spot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ure to locate certain types of repetitive strings.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both of these for the registerable version up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DISCLAIMER:  - VMV Ltd. assumes no responsibilit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ces of any application of any software product.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oftware has been carefully and thoroughly test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, VMV Ltd. assumes no liability for any soft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incompatibilities, for loss of data, disc damage, n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consequences resulting or claimed to result from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manner of their software. Use of the software is enti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user's choice and at the user's risk. Resa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stribution and copying of this software at cost only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permitted, if the shareware package is entirely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V Software - P.Mih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94-4 Hwy 7 E. Unit 193, Markham Ontario,Canada  L3P 1B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547.333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/Fax - 905-471-5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(8-8 EST) 905-471-98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mail a cheque, money order or even small bi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ddress, or register online at GO SWREG on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ration ID number 7833. For your money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enhanced version that will give BOOLEA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(that is, you will be able to find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tring AND/OR/NOT another string in the same general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) I may also add a couple of other featur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t any requests accompanied by fu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