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 that  were  created  or  modified o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(s)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   Write  output  to  specified  filespec.    Filespe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drive and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     Also search for files on CD-ROM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2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SQZ, and R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FF2 to write it's output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/Od:\out\fff.sav    This will force FF2 to writ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file D:\OUT\FFF.S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 you  specify a directory the directory must exist,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 automatically 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T H E      A RCHIVE    FILES    THAT    ARE    SUPPORTED 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ARC,ARJ,PAK,LZH,SQZ, and R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RAR,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F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   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 all 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and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CNTL-ENTER key will run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u all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ly, not in any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8 October  4, 1994 When pressing the Enter key on a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he FFD program, no files were displayed, - FIX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2 and FFF programs now accept one or more digits in the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to  search for files created on particular day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RL-ENTER hot key to the FFD program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will  show  all  files  contained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.  The CTRL-ENTER key will show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highlighted directory and any and all sub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for searching inside RAR typ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arching for files inside of compressed files, FFF and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w  take  into  account any and all search criteria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filesizes,  filedates,  and  day  of  the  week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9 User Manual          Page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