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Age / Author: David H. Bennett / Date: 5-3-95 /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ge of the file in Minutes, Hours, or Day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GE [[drive:][path]filename[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119   - Minute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-166   - Hours Old-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7-253   - Days Old-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4   - More than 88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 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day in network maintenance h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customer that has as 286 box hooked to their Netwar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as an MHS &amp; Internet mail gateway running Connect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e Technologies and UGATE from The Hunge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 this machine will lock up (Being the 7 year old 286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).  The System Supervisor there is aware that she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nect2 status screen every morning to make sure the 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pper right hand corner is still running but occasionally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's to do this as it is a boring and mundane task.  The day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's to do this, is inevitably the day it will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solution was to check the age of a file (Na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:MHS\MAIL\PUBLIC\NETMGR.QUE) to help determine if the mail 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locked up and send a message to the supervisor if it is.  I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ch command to check this at several places throughou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the System Login Script,  the batch file I use to ru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veral other batch files that workstations have need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ing the day.  The general result is that the supervis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essantly pestered until they go reset the gateway.  Hopeful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eventually lead the customer to upgrade their mail 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ably to a slightly less ancient 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went out in search of a program that would help me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e of a file in minutes.  I searched Simtel, CICA,  Compu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.  I finally got tired of searching!  Once again I was for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nother stupid little utility in C (This time I actual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features).  So I bitched and whined my way through every squig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e and bitwise operator until I finally hacked ou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what I needed to do.  When all was said and done,  I sp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the time writing this little blob as I did search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rogram that would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ronic twist is that you are probably searching for a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some stupid file age related task _RIGHT_NOW_ and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on't suit your needs &lt;grin&gt;.  However,  mayb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ed out this time and this will do the trick for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ereby released to the public domain.  Don't both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 any checks for $5.  They just clog up my mail box and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r for my wife fill out the deposit slips.  Perhaps you'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that will help me out somed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was written using some recent Windows/CD bas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rland C++.  5 years ago I would have told you all about h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this but I've given up writing C/C++ code for making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ally because the money smells better.  C/C++ is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for poor impoverished computer geeks and large monolit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companies that employ dozens of poor impoverishe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eks to throw at their software projects.  Bu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off than those weirdos that program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uses two C++ classes included in the header file classlib\time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TTime and TDate.  I have absolutely no idea if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 C++ classes or some sort of thing that Borland invent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is_ a little better than programming in straight 'C'.  Anyway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really care if it's standard or not as it does what I ne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.  I've included the source code which you might get to comp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other compiler if your lucky.  (You might win $100,00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tery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GE.EXE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GE.DOC 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GE.CPP   Borland C++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BAT      An MS-DOS Test Batch fi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C2.BAT   This is the Connect2 checker that I scatt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H.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net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8 NW Faw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Springs, MO  6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816-228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816-228-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dave@ben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74635,1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