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IM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N-Image Image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: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vision: 09/11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:     T.J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kville, MD 2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:       tjnelson@helix.nih.go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71461,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461,14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 sit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2.ninds.nih.gov: D:/p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: 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1.ninds.nih.gov: D:/p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: Monday to Friday  - 7pm-9am EST (0000-14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ekends and Holidays -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collection of sample images, mostly in TIF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also available at these sites. These ar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tp sites for NPLOT, the scientific graphics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, and TNSHELL, the powerful DOS shell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 that currently, las1 is only up at certain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send e-mail to these addresses, it will 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ites:  Compuserve, IBMAPP, library 1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rica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N-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is an advanced image analysis program orien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and technical image analysis and editing.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s the various funtions of TN-Image. Not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N-Image are available on the shareware version;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a powerful, functional image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0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.................................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..................................................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......................................................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License.................................................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 between shareware and registered versions......3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................................................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..........................................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......................................................6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ypes supported.......................................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intensities..........................................6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ars..................................................6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 files.............................................6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....................................................7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.......................................7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s supported......................................7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modes supported.....................................7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eration............................................7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under low-memory conditions......................7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ly asked questions...................................7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-mode processing......................................7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ext files.........................................7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s..................................................8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..................................................8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mage............................................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CT, X-ray and NMR images and raw bytes......8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Imaging Systems files.......................8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Images from Macintosh systems...............8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raw ASCII images............................8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mage.............................................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Format files....................................8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Images........................................8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/W printing........................................8.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printing......................................8.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scan data.........................................8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..............................................8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/Resize Image....................................8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ile Format.....................................8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image...........................................8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FT...............................................8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FFT..............................................8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............................................8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...................................................8.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menu................................................8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region.........................................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lect region........................................8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region..........................................8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p...................................................8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image...........................................8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..................................................8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..................................................8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Densitometry......................................8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curve............................................8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Densitometry.....................................8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ing data.......................................8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k areas..........................................8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horizontally......................................8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vertically........................................8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background.......................................8.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 menu..............................................8.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ize............................................8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...................................................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ter.................................................8.3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pass...........................................8.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pass............................................8.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subtract.................................8.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flatten (de-trending)....................8.3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ise reduction (median) filter.....................8.3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place edge enhancement............................8.3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bel edge enhancement..............................8.3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ge detection......................................8.3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able parameters...............................8.3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ing color images..............................8.3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sure................................................8.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............................................8.3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...............................................8.3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................................................8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................................................8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T (2D Fourier Transform).............................8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olution.........................................8.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nvolution and image reconstruction..............8.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al filtering using FFT.........................8.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pixel operations..........................8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............................................8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................................................8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command summary...............................8.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programming guide.............................8.3.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enu................................................8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palette.........................................8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ntensity/brightness.............................8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brightness using the palette bar...........8.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brightness using the menus.................8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...............................................8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contrast using the palette bar.............8.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contrast using the menus...................8.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options........................................8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palette......................................8.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yscale intensity mapping.........................8.4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palette from disk..............................8.4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palette to disk................................8.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palette......................................8.4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rt palette......................................8.4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 palette......................................8.4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 original palette............................8.4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p colors...........................................8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colors..........................................8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gram..............................................8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 depth.....................................8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&gt;gray scale......................................8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scale-&gt;color......................................8.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menu.................................................8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..............................................8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..................................................8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................................................8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...................................................8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..................................................8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.............................................8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irection.........................................8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tch.................................................8.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dth.............................................8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region............................................8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.................................................8.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zier curve.........................................8.5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spline curve.......................................8.5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-squares line...................................8.5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..............................................8.5.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spray..........................................8.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spray.............................................8.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border.............................................8.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region...........................................8.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menu................................................8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gram......................................8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file.........................................8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image........................................8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........................................8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menu............................................8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menu bar..........................................8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menu bar 2........................................8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alette...........................................8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menu bar........................................8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palette.........................................8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s.........................................8.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.D. table........................................8.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teract mode....................................8.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undo.........................................8.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ay factor...........................................8.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size............................................8.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s.........................................8.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digits.....................................8.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wl delay............................................8.7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enu.................................................8.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features....................................8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ate test........................................8.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OS/2 compatibility...............................9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omputers..........................................1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...................................................1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.............................................1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disclaimers.......................................1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.0  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-Image allows you to view, edit,and print PCX, IMG, TIF (bo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cintosh and PC), JPEG, BMP, GIF, and TGA images, of any dep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etween 1 and 32 bits per pixel, color or monochrome, as well as ra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nary images and user-definable image formats.  You can edit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t/paste, add text, adjust color intensity or contrast, superimpo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ple images, and create drawings using lines, circles, splin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Bezier curves. It handles 8 bit/pixel (indexed-color), as w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 15,16, 24 and 32-bit per pixel screen modes. In the pseudo-col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des, you can change the color palette to one of 10,000 pre-defin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lettes or graphically create a new one. TN-Image is complete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nu-driven with an extremely user-friendly graphical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erface. Dialog boxes and graphs can all be clicked-and-dragged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ne side so as not to obscure the image. Image size is limited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y available memory or disk space (whichever is greater)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-Image is particularly useful for scientific image analysi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ith densitometry, background subtraction, molecular weight calib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tion, and automatic detection of peaks, bands and spots in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image for quantitative measurement of optical density. Images deepe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an 8 bits/pixel, such as medical grayscale images, can be view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ith a sliding scale to enhance any particular intensity reg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rotated, resized, warped, flipped, color-remapped,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tered (with sharpening, blurring, 3 types of edge enhancement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eeze-fracture effect (shadow  sharpening), background subtract,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ise filter). Quantitative data, peak area tables, or color hist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ms can be exported to an ASCII file with a single mouse click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eas or parts of images can be filled with a solid color or a col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dient, copied to another region, superimposed, subtracted, XOR'd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ed, averaged or erased. All operations function seamlessly acros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ple images regardless of their color depth. Images can be up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r down-converted into a different color depth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t is particularly useful to biochemists and molecular biologis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o wish to analyze SDS gels, blots, and DNA gels. The blot c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imply be scanned in any scanner, then imported as an image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o TN-Image and labeled, analyzed, quantitated, and printed on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ser printer. Printed blot images and quantitative results h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ready appeared in several scientific papers. The print qualit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s optimized for high resolution, and gives extremely high qua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utput on a laser or inkjet printer up to 2400 dpi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Fourier-transformed and the real or imaginary comp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ts can be viewed, edited and modified. Pairs of images can also b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voluted and deconvoluted. Power spectra can also be view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-Image can use up to 2GB of extended and virtual memory. Up to 5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viewed and edited simultaneously. The program requi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 80386 with a minimum of 4MB of RAM, DOS 3.2 or above, and a Sup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GA  monitor. It handles all VESA screen modes, including 1600x12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solution, in 256, 32768, 65536, and 16 million (true color) mode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mouse is required. Laser or inkjet printer is required f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inting. TN-Image can also run in a DOS box under Windows or OS/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f desired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  Usag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TN-Image is not free software or public domai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shareware. However, you may use the shareware vers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 for a limited time (up to one month) to evaluate its sui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 needs. AFTER THAT TIME, YOU ARE REQUIRED TO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, send your $25 registration fee (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U.S. currency) to the above address. A copy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be mailed to you, or if you prefer, sent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indicate where you obtained your copy (e.g., by ftp'ing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, etc.). This information will be used to help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pgrades can be posted to that location. Requests f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program (such as supporting new features, new types of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s, etc), and assistance, are welcome from all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rder form is included in the file TNORDER.FRM. Bug repor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the above e-mail addresses for the fastes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TN-Image, including this manual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ly redistributed, copied, and uploaded to computer netwo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s without restriction, provided th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This documentation file and all other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package, including the sample images and tutori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included in their entirety whenever the program is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modifications of the documentation must be clearly indic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. The only exception is the "Summary" above, any portion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xtracted, modified, and used for any purpose without at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executable file TNIMAGE.EXE must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No algorithm used in this program or any par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 may be patented or trademarked by any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No additional restrictions  may be added to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s. In particular, vendors, end users and distributors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prohibited from distributing, uploading, or using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 version of this package without any charge or restri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ose sta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N-Image may also be distributed in any form, includ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mmercial for-profit basis, as long as the package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being "shareware" or "containing shareware i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ontradistinction to conditions (4) and (5) above,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N-Image may not be distributed by any part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 written permission from the author. Inquiries regarding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s and from commercial enterprises wishing to marke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directed to the above mail or e-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NOTICE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claims or warranties concerning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formation presented herein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implied warranties of fitness or suitability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responsible for any loss, damage, inaccurat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gnosis, or personal injury occurring out of or in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 of this product. In no event shall the author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y who may have redistributed the product as permitted abov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any damages, including any general, special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damages arising out of the use or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dered inaccurate or losses sustained by you or third par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failure of the product to operate with any other progra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uch holder or other party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0   Differences between shareware and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imitations of the shareware version is that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wo images at a time, and that advanced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sitometry and 2D Fourier transforms are not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. Some features that requir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new image, such as image rotation, will not work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two images present. Functions such as Fourier deconv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quires several image buffers, will also not work.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JPEG images, which requires virtual memory,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amount of memory in your comput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resolution screen modes also may not work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ering your copy of TN-Image,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full TN-Image "Professional" versio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ll the features of the shareware versio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enhancement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mproved capacity - handles up to 512 image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onl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2D-Fourier transform and Fourier convolution/de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s. View the image "DECONVOL.TIF" for a brief tutori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-Fourier transforms, convolution, and de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 much wider selection of predefined palett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ility to interactively create new palettes, save, and 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Many more types of filters (see Sec. 8.3.3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Virtual memory, for much larger file handling (up to 3.5 GB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New features which are constantly being added (see "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" below). By the time you read thi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 be many additional new features, most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nquestionably be in dire ne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Densitometry, area analysis, and peak area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images "DENSITOM.PCX" and "DENSITO2.TIF" for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Ability to create custom file formats or save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9) Reading and writing of JPEG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Color and grayscale printing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Powerful macro language and batch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Registered users also are entitled to unlimited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via e-mail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Liberal upgrade polic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f the tremendous volume of registrations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, is is not possible for us to answer ques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registered users unless you are having basic troub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ank screen", "won't star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rder blank is included in the file TN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0 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may receive an unlimited number of free upgra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time within two years of the date of registration,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 to cover postage and diskette costs to th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Alternatively, you can request that the update be e-mail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ncoded format) to your e-mail address, or sent to your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is not necessary to pay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two year period, upgrades may be requested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rice of 1/2 the original purchase price. You may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grade be sent by e-mail, ftp, or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e file TNIMAGE.ANN, available at the ftp site, for new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features and changes in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.0   System 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has the following 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S- or PC-DOS above version 3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inimum of 4 MB of RAM, preferably 8 MB. 8MB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y be  required in future versions (If you have 4 MB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, see "Operating under low-memory condi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 computer with an 80386 or higher CPU. (TN-Image runs in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. A co-processor is recommended for 80386's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FF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Super VGA card with at least 1 MB of video memory,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handling 256 or mor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t least 1 megabyte of video memory on you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ard to run TN-Image in 1024 x 768 pixel mode. (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-Image in lower-resolution modes, see "Command-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super VGA monitor capable of displaying 256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creen mode for TN-Image is 800 x 600 pixel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ther your monitor can display at this resolu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able to check first, either in your monitor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diagnostics program that should have come with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 WARNING: It is the responsibility of the video card,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o determine whether your monitor can handle any giv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The only way for the program to determine whether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given screen mode is to query your video card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ll video cards respond with accurate information. If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upports this screen mode but your monitor doesn'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 a computer crash or even (theoretically) dam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. This has never happened in all the months of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 of the program on a variety of monitors. Nonethel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SSUMES NO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BY RUNNING THIS PROGRAM IN A COMPUTER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VGA CARD ATTACHED TO A REGULAR (NON-SUPER VGA)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uper VGA monitor but it cannot handle 800x6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N-Image can also use other video modes. See "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 mouse. It is advisable to obtain a mouse driv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with super VGA modes, such as Logitech's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6.12 or later. Earlier mouse drivers will work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have as fine control of the mouse as with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use driver is needed even if TN-Image is run in a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N-Image should be run from a hard disk. If run from a flopp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move the floppy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A PCL laser or inkjet printer is required to obtain hard copies. (H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 IV compatible or a similar 600 dpi laser printe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300 dpi printer will also work, but will give inferior quality pr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/P compatible color laser or inkjet printer is required f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.0   Overview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is an image editing program  for  PC-compatib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and  write  image files from disk, edit and combine them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r  various  graphic  elements,  adjust  the  colors,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ometry,  quantitatively  scan trapezoidal regions o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, draw graphs, and print images  at  several 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image editing programs which run under Windows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come  with  a scanner, TN-Image allows you to view 8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-bit images in their entire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are stored in RAM and on disk  using  virtual 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 that if the program begins to run slowly, it is 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ufficient RAM. Up to 512 different images can be  edi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he screen simultaneously (2 in the Shareware vers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may be lower if you have limited RAM and disk spa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 more  virtual  memory by using a disk utility to un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. Images can overlap without  interfering 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r the  background.  You  can use the mous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n adjustab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0  Image file type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-Image reads and writes image files in TIF, JPEG, PCX, TGA, BMP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as  the IMA format produced by the publication-quality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program NPLOT (available at the ftp site las2.ninds.nih.g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as1.ninds.nih.gov) and the IMG format produced by frame-grab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GEM IMG and several others listed below. Any other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 can also be  read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know the number of x and y pixel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know the no.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e image stores its pixels in the usual scanning order (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ight, 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can create new image file formats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 virtually any uncompressed format that uses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G format produced by TN-Image is the same a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frame grabbers: 4 bytes indicating the x and y size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image data.   This is not the same as the GEM "IMG"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seldom used for image analysis. TN-Image can read GEM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fi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nsitometry, it is recommended that images be stored in 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because this format allows the image to provide a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ve to accurately convert pixel intensity to optical density (O.D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important for quantitative applications. Most scanner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ation. If not, TN-Image will still function, but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n uncorrected pixel intensity values instead of O.D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does not apply for color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*** Targa (TGA) files must have the extension .TGA to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 ON COMPRESSED TIF FIL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of Version 2.11, creation of compressed TIF image fil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in TN-Image.  LZW- and PackBits-compressed TIF fi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readable.  The reason for this discrepancy is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ldus Corporation of LZW compression, which is patented by Uni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compression algorithm.  Please do not complain to m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sence of this feature; send your complaints to Aldus Corpo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a patented algorithm in their format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recent TIFF documentation from sgi.com implies that LZW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being phased out of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 subtypes/features in all valid permut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to be readable by TN-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/pixel TIF-B,G,P, and 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=black/white, G=gray scale, P=palette color, R=RGB fu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/Strips/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and Macintosh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4,and 8 bit/pixe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4,and 8 bit/pixe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bit IMA  (from VGA or EGA mode NPLOT and NP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matted 1 to 32 bit/pixel raw binary imag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JPG (JFIF) 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rg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, 16, and 24 bit/pixel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8, and 24 bit BMP (Windows 3.x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M IM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 subtypes can be created by TN-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PC TIF-B,G,P,and R, incl. CMYK extension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ra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custom files for PC, Mac, and MVS mainframe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8 bi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8 bi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bit JPG (JFIF subtype)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,16, and 24 bit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and 24 bit BMP (Windows 3.x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 types may be also supported if enough requ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of 1 to 32 bit Mac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0   Pixel intens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move the mouse in TN-Image, the upper right part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shows the x and y coordinates and the value of the pixe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position. This is convenient when manipulating the imag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manipulation uses simple mathematical functions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. Thus, to make the image lighter, you can "add"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50 to each pixel. To increase contrast, you can multip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value by a constant factor. This ensures that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s on the image remain directly trace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0 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-Image displays a variety of information in the menu ba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oth of these lines can be hidden to create a less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The menus are still active even when the menu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Image..etc    - The main menus - use the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- Foreground col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# # #             - Clicking on these small triang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 the topmost image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ion. The distanc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"Cursor siz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255g255b255        - The red, green,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pixel, i.e., the pix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is pointing to. For 8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ages,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the palette entry for that col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=32767             - The intensity value of the curren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only displayed if TN-Ima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mode with a wide enough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value will be different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different numbers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12345             - The current pixel value, scaled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rrected for bits/pixel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3 456             - The next 2 numbers ar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rdinates of the curren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8              - The cursor size. This is the di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the mouse will move when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is pressed, and the distanc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move when you click on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ngles. The cursor siz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ressing the gray (+) or (-)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ng "Configure...Cursor 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pp               - The bits per pixel of the curren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ulated for the topmo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bits/pixel       - The rightmost item is the bits/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scre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0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r tutorial files are included with TN-Im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OM.PCX - an image file demonstrating strip 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O2.TIF - an image file demonstrating spot 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ONVOL.TIF - an image file demonstrating convol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nvolution using FFT (Par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ONVO2.TIF - an image file demonstrating convol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nvolution using FFT (Part 2).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.0  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N-Image, type TNIMAGE. If VESA BIOS is present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using the functions defined in the VES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N-Image will try to use video card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VESA BIOS is present and the card is unsupported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. VESA 1.2 or above is required to run in 15-, 16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-, and 32-bit/pixel color modes, since in the earlier VES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ation, modes 110 to 11b were text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0 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=  Skip introductory screen in 8-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esa     =  forces TN-Image to use VESA BIOS even for Tr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eng Lab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oldvesa  =  forces TN-Image to use functions for version 1.0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OS (slightly slower, but required on some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rident  =  Forces TN-Image to use Trident-specific cal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VESA BIOS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seng    =  Forces TN-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amond  =  Forces TN-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 and set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ond Speedstar mode. 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subsumed under the "Tseng" option after we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Tseng-based Diamond card for testing. Feedbac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this option actually work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32      =  Forces TN-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 and set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32 chip mode. 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subsumed under the "Tseng" option after we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ard with the Tseng ET4000W32 chip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eedback as to whether this option work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3       =  Force TN-Image to control these chips directl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TI         VESA BIOS is present.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ag     =  Diagnostic mode (Prints status messages at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   of setting your video mode). Useful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diagnose    difficulty starting TN-Image on your computer.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, you need to press a key to continu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THIS INFORMATION WHEN REQUEST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ISTANC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yu      =  This option is for debugging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cro &lt;macro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Automatically runs the specified macro file. See "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les &lt;fi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Specifies a list of image file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ed. Using a text editor, create an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containing a list of the files to be read,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on each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images\abc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ble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art TN-Imag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nimage -files te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ituting the name of your list for "test.lst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put a dash before the filename of the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dcard characters such as '*' or '?'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ble. Up to 512 images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 file (if you have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only need to load a few files, it ma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"&lt;filename&gt;" option (below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Reads the specified file(s). You can load a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you can cram on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large number of files, it may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 "-files" op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precede the filename with a dash ("-").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contain path specifications and wild cards (* 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IMAGE my.gif      = Loads m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NIMAGE *.tif       = Loads all TI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IMAGE c:\images\*.tif b:\ab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 Loads all TI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 C:\image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n file abc.im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image -mode 103 *.tif -files file.lst -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 Any combin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ne options is also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de xxx =  Start up in screen mode xxx, where 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adecimal number indicating the desire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onitors cannot handle the highest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fail to `sync' or display a 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happens, press Alt-X two or three times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program. You can determine which scree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computer can handle by checking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me with your video card and monitor. READ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BEFORE US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tnimage -mod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xres xxx = Start up in a VESA screen mode with x resolution of x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xxx is the no. of horizontal pixel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scan line. 8 bits/pixel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specified with the -bp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onitors cannot handle the highest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fail to `sync' or display a 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happens, press Alt-X two or three times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program. You can determine which scree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computer can handle by checking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me with your video card and monitor. READ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BEFORE US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pp xxx =  Start up in a VESA screen mode of xxx bits/pixel.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njunction with the -xre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or     =  List the available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can be in any order, except that i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, it must follow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in VESA 1024x768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vesa -mode 10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105   (The word "Vesa"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quired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 have a Tse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rident chi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ant to bypas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hip addressing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old card, specifying "-vesa" will cau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If problems occu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old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oldvesa -mode 105   to select 1024x76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TN-Image on a computer equipp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card, in 640 x 480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trident -mode 5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on a computer equipped with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Tseng Labs ET4000 chip, in 800 x 600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tseng -mode 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and automatically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"test.img"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tes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file tes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in a 1600 x 1200 resolution at 8 bits/pixe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xres 16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xres 1600 -bp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in a 1600 x 1200 resolution at 24 bits/pixel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xres 1600 -bpp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options are stored in the file TN-Image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e next time you start TN-Image,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the screen mod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0  Video 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two SVGA chips are direc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Trident 8800, 8900, or more recent chips. Trident card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popular in many local comput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Tseng Labs ET4000  or more recent chips. Note: the older Ts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3000 chip is not supported. The ET4000 chip is in many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a variety of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se two chips are not detected, TN-Image will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VG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rds will also work if they are VESA-compatible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compatible card, you may need to first install a VESA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 which is usually a small program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, and may be named  "VVESA.COM"  (for  Mach32  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SART.COM"   (for   Realtek  cards),  or  something  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VESA BIOS means you have to run the VES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TNEDIT. This is conveniently done by  put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your  AUTOEXEC.BAT file. Newer cards often have VES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the card in ROM so no action need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early video cards interact with the mouse curso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movement of the mouse difficult. Some older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nnot handle SVGA modes smoothly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the  mouse  at  each  point  on  the  scree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 difficulty  reaching  odd-numbered  pixels,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 a  newer  mouse  driver. If this doesn't help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upgrade to a better  SVGA  card.  This  probl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occur with some RTG3106-based Realte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f the above video cards and TN-Imag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work on your computer, please let us know.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I video card user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with Mach 32 ATI cards may have problems running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rue-color modes from within a DOS box. The only known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o run TN-Image from DOS, or use TN-Image in an 8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.g., mode 103). (See "Command-line option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ATI video card won't go into desired screen mod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nual states that mode is supported, run ATI's "Install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to verify the specified video mode is activat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, it is possible that the computer was turned on before tur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wer to the monitor. ATI cards only examine the monitor typ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wer-up, and could become confused if the monitor is off during a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-up, and refuse to set high-resolution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play in TN-Image is corrupted when using ATI Mach 64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UNIVBE TSR i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0  Screen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 WARNING!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MONITOR MANUAL *BEFORE* ATTEMPTING TO RUN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CREEN MODE OTHER THAN THE DEFAULT MODE!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SPONSIBLE FOR ANY MONITOR DAMAGE CAUSED BY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OUR MONITOR TO A MODE WHICH IT IS UNABLE TO HAND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CARDS WILL REFUSE TO SET AN UNSAFE MODE, BUT SOME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 value `xxx' on the command lin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card/chip   Mode     Resolution    Colors   Video RAM 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eeded     Pix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 ------    ----------   -------- 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ng ET4000/W32   2E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1 +    640 x 480      32,768  1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1 +    800 x 600      32,768  1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1 +   1024 x 768      32,768  2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2 +    640 x 48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2 +    800 x 60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2 +   1024 x 768      65,536  2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3 +    640 x 480  16,777,216  1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3 +    800 x 600  16,777,216  2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3 +   1024 x 768  16,777,216  3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8800/8900  5D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E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              100       640 x 400         256� 256 k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7      1280 x 1024        256  2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0       640 x 480      32,768� 1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       640 x 48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2       640 x 480  16,777,216  1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3       800 x 600      32,768� 1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4       800 x 60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5       800 x 600  16,777,216* 2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6      1024 x 768      32,768� 2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7      1024 x 768      65,536  2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8      1024 x 768  16,777,216* 3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9      1280 x 1024     32,768� 3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a      1280 x 1024     65,536  3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b      1280 x 1024 16,777,216* 4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�     1600 x 1200        256  2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00 x 1200     65,536  4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00 x 1200 16,777,216* 6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Most cards use mode 115, 118, and 11b as 32-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s for speed purposes, but the maximum no.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till only 16,777,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Experimental - awaiting testing with W32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feedback as to whether these modes 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me video cards, such as the #9GXE, do not support any 15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9GXE64 card does not suppor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umbering for screen modes above 11b may vary from card t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SA modes with 8 or more bits/pixel are avail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es and -bpp options (Sec.7.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fter trying the above options, you still cannot get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on your machine, you can try utilities such as UNIV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permit your Super VGA card to use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monitor makes a buzzing or squeaking sound and/or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chronize (evidenced by jagged diagonal lines or other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ffects), turn the monitor off immediately and press Alt-X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to stop the program. This could occur if your video car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t is safe to set a given screen mode when in fac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. Although it should be the responsibility of the video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ether it is safe to set a given screen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 is absent from many cards. All SVGA monitor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capable of running safely at the default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00x60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0  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perations, such as filtering, saving images to disk, etc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elected region" which has to be selected before you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To select a region, move the mouse to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area, click and drag to the other corner, then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button.  A rectangle shows the selected reg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. This selected region stays in effect until you  (1)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, (2) select another region, (3) pick "unselect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, or (4) double-click on an image to select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If  no  region has been selected, or it was un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defaults to the entire screen. If you  make  changes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a  region  that  is  partly  on  an image and par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, the portion of your changes that  falls  on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main  with  the  image,  and  the  rest  will 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ckground is maintained independently of the images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is  moved  over  the  background  or  another  im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is  not  disturbed. When many images ar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it is often convenient to keep most of them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tacking them up or moving them out of the  visible  regi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ge of the screen. If an image gets lost off the ed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s coordinates by selecting "About the program" or "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n entire image by double-clicking on that im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 different image, single-click on  the  other  i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 it  to  the  foreground  or double-click on it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n image means that, all subsequent  opera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 on the entirety of tha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an image around by clicking on the small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 menu  bar.  The  distance by which a single click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image is adjustable by pressing the gray "+" or "-"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y  selecting  "Cursor  size"  from  the 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ouse cursor passes over an edge of an image,  i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iagonal arrow to double arrows. If you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at  this  point, the image will be "grabbed". Kee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, move to a new location,  and  then 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then moved to the new location. The same is true for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boxes, graphs, dialog boxes, and inform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0   Operating under low-memory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4 MB or less of RAM, or use large images 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s simultaneously, or work in a Windows DOS box, eventu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run ou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you can do to increase availabl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In  the  "Config"  menu,  turn off the "Automatic und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ading any images. This will double  the  amount  of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images, but TN-Image will not create an "undo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image. This means you will not be able to  erase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image (such as text or graphic elements)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areas on the image. You can still back up and restore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ly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rt TN-Image in a  lower  screen  mode.  In  low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,  less  memory is needed to manipulate images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under "Command-line options"). Try using 8-bit/pixe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true color modes. TN-Image reserves a fixe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for drawing dialog boxes and error messages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memory is also screen mod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 TN-Image registered version, memory is limited  only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hard disk space. You can create more  virtual  mem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isk utility to unfragment your hard disk, or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If high resolution is not essential, images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size.  Loading an image with  "X size=50"  and  "Y size=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 only  �  as  much  memory  as  a  full-size image. (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menu...Load ima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. If you have more than one image  loaded,  unload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using "File... Unload image". This removes it and it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. Erase FFT's as soon as possible by selecting "File...Erase F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ier transforms use larg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0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do I add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ove the mouse cursor to the desired location and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necessary to click the mouse before typing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use does not move while you are typing. The text will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foremost image, or if no image is present, to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do I undo an ope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Process...Restore". The image will be restored to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last time you backed it up. If you never backed it 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stored to its original state -- unless the "Auto-Und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en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do I turn off box- or line-drawing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anywhere on the top menu bar or pull down any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turns off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there an easy way to change the color of text, lines, 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Yes, click the left mouse button on the palett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. Click the right mouse button on the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filtering, changing contrast, etc. of color images, wh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sometimes briefly appear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If TN-Image is in an 8-bit screen mode, manipulating 16 and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s temporarily causes the image to be filled with 16 or 24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, which appears as random noise because of the dis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lette. After the operation is finished, the palett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d, and the image will appear 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How can I combine two or more pseudocolor images into one imag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have the same pal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tart TN-Image in a color mode by typing:   tnimage -xres 800 -bp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). Load both images, then select "Create image"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on covering both images, using the mouse.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depth" to convert the image to 1 byte (8 bits) per pixel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-bit palette will be generated to fit both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Why is &lt;xxx&gt; image file format not support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Some image formats (such as GEM IMG) are not commonly used i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alysis. Others (such as lossless JPEG, LZW-compressed 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on of GIFs) are not supported because of patent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is not included in the Shareware version because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. Requests for other forma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Windows-9x version of TN-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has not been decided. For now, TN-Image has an icon and 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orks perfectly in a DOS box. TN-Image is very dema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will always run better from the DOS command lin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Windows-3.1 version of TN-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Macintosh version of TN-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Unix (X-Window) version of TN-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N-Image is currently being ported to the X Window system.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X versions, including Irix, SunOS, and Linux. 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vailability dates. Registered users will be  able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copy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ill lower-resolution screen modes (such as 640 x 480 x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b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No. Reducing the number of colors to 16 would render any quanti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the image almost meaningless. Users are advi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4-bit images for any scientific work, as many such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eviously appeared in the literature are now being ques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0  Batch mo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can also be run in "batch" mode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for operations that are time-consuming or need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ay. You can use a cron-like utility or a DOS command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TNSHELL (available from the author) to automatically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quence of operations at (for example) 3 a.m. on Thursday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load a series of images before you come to wor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's mouse and video card must still be present, and if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urned on the images will still appear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macro in TN-Image and save it to disk. The las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should be "exit" to ensure TN-Image quits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"messages 0" can also be used to ensure tha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ignored instead of causing the program to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 (Make sure the macro works before using th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ing TNSHELL (or other program), set the following DO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ecuted at the desired time (e.g., 3 a.m. every Saturd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IMAGE -MACRO &lt;macro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macro_file&gt; is the name of your macro (without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"Macro programming guide" for examples of useful batc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0  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Editor in TN-Image can also be used as a text edi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256 lines) text files. This can be used to take not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analysis, create color-remapping files, etc. as well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.0  Menu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, dialog boxes, message boxes, and click boxes can a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to the edge of the object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  Move to the desired location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0  File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  Loa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s an image from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/Horizontal - Selects whether the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d in its norm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tical) or rotated 90� (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/Negative   - Selects whether the image i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ly or as a negative (color-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        - Name of the image to be read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 filenames are kept on a stack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ternatively, if you press &lt;Enter&gt;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is showing, you can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a menu. Wildcard (* or ?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permissible; thus, "*.pcx"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position          - Horizontal starting pixel position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image (in pixel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position          - Vertical starting posi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ize              - If x size is 100, the imag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ctual size. If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0 and 100, the image is sh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size              - If y size is 100, the imag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ctual size. If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0 and 100, the image is sh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entire palet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files (particularly certain GIF files) may have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that sets the two colors  used  by  the  TN-Imag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to  the  same  RGB  value.  This can sometime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use the menus. Unchecking this  option  kee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menu  colors as "reserved", so the new file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se colors are ignored. (Note that, in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 or  Macintosh imaging programs, TN-Imag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d display all 256 colors instead of only 24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no effect on 15,16,24, and  32-bit/pixe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 This opt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File Type/ Raw by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`raw bytes' if you wish to read the image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and override the automatic image file type detection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ge  is  an unknown format, "raw bytes"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rt byte order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other imaging programs save the RGB value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This  could  also  happen  with  certain  video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is option will switch the byte order to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YK-&gt;RGB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TIF  file  happens to be a 32-bit CMYK image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utomatically  convert  it  to  RGB  format  fo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. Occasionally, an image file header says the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MYK  image but in actuality it is not. Un-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cause TN-Image to treat the image as if it we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y  RGB  image.  This option has no effect on imag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32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e image to shades of gray  instead  of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. This is particularly useful for CT or MRI images of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8 bits per pixel, because the gray scale can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"sliding scale" to enhance specific region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reduction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zation/Fit current palette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N-Image is in an 8-bit/pixel (indexed-color) mode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mage is loaded the number of colors must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for display purposes. This can be done by "quantizing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or  by trying to fit the image to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. Even though the quantization algorithm used is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astest known, converting the image to 8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ten still takes much longer than reading it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zing is more general than palette fitting, and is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teed to give a viewable image. Many GIF files were produ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quantizing.  However, because it changes the palett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images currently being viewed will become "garbage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-Image is in an 8-bit mode (Of course they are not re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rbage, but temporarily unviewable). Clicking on an image resto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lette for tha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lette fitting uses less memory than quantizing. I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"Insufficient memory to convert to 8 bits/pixel"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changing the color reduction method to "fit current palet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quite slow, however, for certain type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quantized palettes are usually not a continuou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lors, it may not always be possible to perform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ative analysis or filtering on a quantized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solution is to select "Change color depth"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ge to a 24 bits/pixel color image. The color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expected during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to the current palette does  not  affec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 on  the  screen,  and  gives  a  result  that 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atively analyzable and filterable. Also,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in the image are similar to those in  the  palet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 will  be a much smoother image. However, i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bstantially different, none of the colors  may  match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 course, you can easily change the palette and repea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incidentally uses much less memory than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N-Image  is  in a color mode,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hen saving images to disk when "8-bit/pixel palet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s the file type. Color images  are  filter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 manner regardless of whether or not TN-Imag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ode. The palette is also used in  color  modes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with  8 or less bits/pixel (i.e., a indexed-color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8,16,24, and 32-bit images are kept in memory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color  depth,  regardless of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mages are converted at read time  to  the  next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 of  8. This means that you can safely edit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even if your computer's video card can only  handle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 Editing operations also are handled in a manner ap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ate for each image. Thus, for example, you can sel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mpassing both an 8-bit image and a 24-bit image,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simultaneously,  with no problems. TN-Im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 the color depth of each pixel being processed a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under "Color setting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ages between 1 and 7 bits/pixel are automatically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8 or 16 bits/pixel when they are loaded. The con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use of whichever palette is selected.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ally changed the palette, the default "spectrum"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used. This can result in an unexpected color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bit/pixel images are a special case, because they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d with their own palet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N-Image cannot identify the image type, or find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it asks if you want to try to read it anyway as raw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then makes a guess as to the x and y sizes, and  bits/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correct these as needed. In order to read raw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should have a constant no. of bytes per scan li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,  and  have  the  image row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You may also have to skip a number of bytes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to line up horizontally. This number has to b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rimentally. If the file is not really an image file,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ihood you will just get ju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allows you to import other type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normally  thought  of  as  images.  For example,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of 16 x  16  Chinese  characters,  us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:     ziku  (or name of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pixels: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pixels:   &lt;length of file � 16 &gt; , e.g. 15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/pixel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to skip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atabase  will  be  loaded  as  a  long  strip 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which then can be cut and  pasted  as  desire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this is not the most efficient way to edit Chine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emonstrates the usefulness of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ollowing section for a detailed procedu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bytes and creating custo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single-color image containing between 1 and 8 bits/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, the values are automatically filtered through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palette. If the image itself contains a palette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image is used. This is not done for single-color image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8 bits/pixel, because of the large size of the palette 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required (usually, only 8-bit images actually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1 Reading CT, X-ray, or MRI images, or raw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detailed example for reading images produced by X-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 or nuclear magnetic resonance scanners and other equipmen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s typically use unusual file formats not recognized by TN-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ually the images can easily be read as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procedure is applicable to any non-compressed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N-Image can be used to create a "cus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 format, which is a superior method for reading med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because once the custom format is set up, reading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arent to the user, obviating the necessity for reading "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" as described here (See Sec. 8.1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elect "File...Load image" and enter the imag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lick on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TN-Image will make a guess at the image width. If the imag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known, enter the image width and height. Otherwise, if the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ut to be wrong, use the auto-increment method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width. In this case, the width happens to be 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Select the bits/pixel of the image. This is usually 12 or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images (MAMOGRAM.LUM is 16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) (Optional): If the length of the image file header is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his  value under "skip bytes". Otherwise, leave it a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Click on "OK" to loa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Once the image is loaded, if the skip bytes were in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, the image border will be visible as a vertical st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. Use the mouse to locate the X-position of this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the image and re-load it, using the X-position *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stimage for skip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If the image was color, it may be necessary to add 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kip bytes to get the colors to line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If the image is grayscale, the grayscale mapping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"Color...Change palette...Grayscale brightn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st". This allows you to interactively adjust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mage as a sliding scale, to highlight area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 (See "Grayscale brightnes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2) The image can now be saved in a conventional fil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width of an unknow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N-Image has a unique feature for determining the widt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hose dimensions are completely unknown.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d for step (4)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a) Make a conservative guess of the image width.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is known to be square, and it is 16 bits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pix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dth =  sqrt( file size / 2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r starting estim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b) Click on "Auto increment". This will cause the wid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with each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c) For "Increment", enter "1" or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d) Click on "OK" to load the image. The image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wirling pattern, with fuzzy lines in a horizontal "U"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\\   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\   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\   \   \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   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   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e image is slightly clearer at the vertex (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*). If so, find the Y-coordinate of the verte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Subtract 32 (the size of the menu bar)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and add the result to your previous estim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e) Unload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f) Turn off "Auto increment" and load the image again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be recognizable. If the image slop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ove down the screen, this means the value is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. Increase the image width slightly and try agai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es left, the value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mage is still not recognizable after thes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hanging the byte order, or check the "Convert-&gt;gray 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ed the wrong number of bits/pixel or y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raw bytes" image, the automatic grayscale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stimate tne maximum and minimum gray level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sult in an image that is too dark or to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easily corrected by remapping the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ction 8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2  Reading Imaging Systems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IMG files produced by software from Imaging Systems Co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able by TN-Image; however, their 4-byte header give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image width that is off by 1. Thus, in order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properly, it is necessary to read the image as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nually changing the width from 511 to 512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3  Reading Images from Macinto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mported from Macintosh via Mac-TCP are corru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an extra header. This often creates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C-based programs are incapable of reading Macintosh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-Image, however, automatically detects the presence o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liminates it before reading an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4  Reading Raw ASCII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ASCII images consisting of a series of integers a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N-Image. To read an image in ASCII format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Raw ASCII" as the File Type in the Load Menu. The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ing parameters the same way as for "Raw Bytes" (Sec. 8.1.1.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options (such as bit packing) do not apply t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ir setting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 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an image or selected portion of the scre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form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n which to save the image. See "Custom format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on creating files in your own custom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entire image/selected reg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entire image" is selected, the currently-selected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 in its entirety. Otherwise, only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egion (which can beyond an image or contain  2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)  will  be  saved. The actual size of the region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fter the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s/pixe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select  standard  values  of  1,8,15,16,24,   or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,  or  select  "other"  to  specify  any 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 and 32. The resulting file size  is  proportio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its/pixel.  This  can result in a considerable sav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. Monochrome (1 bit/pixel) is ideal for lin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raphs. Don't forget  that  saving  an  image  in  a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 than it was created causes a loss in col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if you save an 8-bit image as a 3 bit/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colors in the image will look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olors when you load it back. If you save it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 (1  bit/pixel)  image,  all pixels above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color will come  out  white  and  those  below  50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will come out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Some file formats (e.g., GIF and PCX) only 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for  bits/pixel and number of colors. TN-Imag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ror message if an illegal valu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- Due to limitations in  the  capabilities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programs,  saving images using "non-standard"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ing "non-standard" numbers of colors can result  i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that  are  not readable by some other image view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one well-known  shareware file inter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handle 4,8, and 24 bit/pixel TIF images, but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15  and 16 bit images. One commercial Macinto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handle 8,15,24, or 32 bit/pixel  images,  but  no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.  Very few other programs can handle odd val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12 bits/pixel. However, these values can be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dely used in handling radiological, electron  micro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RI images, which are often of unusual pixel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-Image  will  display  an appropriate warning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n-standard"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data as Color / Gra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saving  images  greater  than  8  bits per pixel as 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files, it is sometimes useful to save the image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data represent shades of gray instead of color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ay scale" causes TN-Image to treat the image as if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as already a "luminosity", and skips the conver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 to luminosity. This setting is ignored if the imag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8 or less bits/pixel, or if it is saved as a color imag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2" or "3" as the number of primary colors)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 should be kept on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name under which the image will be saved (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and path). The previous 20 filenames are kept on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be select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no.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 the  currently-selected  image which will be sa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lected "save entire image". Has no effect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  a   "selected   region".  This  option  is  mai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purposes and does not normally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TIF Param.(for `Other'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elect "Other", it is also possible to customiz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parameters. Currently, these values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IF and "custom"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.of primary colors(1-4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"1", the image will  be  converted  to 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luminosity")  before  saving,  and  the red, green, 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bits/pixel specified below are  ignored.  If 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than  1  color,  the  number of bits for each col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gether, must equal the total number of  bits/pixe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under  "other  bits/pixel".  If they don't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its/pixel     No.of bits of r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bits/pixel   No.of bits of gree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bits/pixel    No.of bits of blu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bits/pixel   No.of bits of black to save (CMYK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to save only 4 bits each of the red and blue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image, set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`Other' bits/pixel (on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alog box)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primary color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bits/pixel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ue bits/pixel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en bits/pix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 bits/pixe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N-Image currently cannot display more than 8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color. This is due mainly to limita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 of  PC  video cards. Thus, there is no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bits/pixel for any one color higher than "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nly specify black bits/pixel if the "cmyk"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-&gt;CMYK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 image from "RGB" to "CMYK" (cyan, magenta, yell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) format when saving. (When reading a CMYK  imag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 converted  to RGB, since there cannot be a "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monitor"). If you are using a non-standard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 you also need to specify the number of red, blue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ack  bits/pixel  (the  values  will  be  chang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  c,m,y,   and   k   values).  If  you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andard format, TN-Image will display a  warning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Selecting  CMYK  is only allowed for the 32 bit/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ode and the "Other" (non-standard) mode.  If you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ave an image with CMYK checked in any other mode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isplay  an  error  message.  This  is  because  the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(as of version  6.0)  does  not  recommen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olor depths for CMY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ful for exporting the image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not create their own CMYK image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PEG quality fact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nteger between 1 and 99. Values above 90 or below 10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. Smaller values result in greater com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signal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Jpeg is a lossy file format. This means an imag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PEG format will lose some information. Images consisting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harp lines are not good candidates for Jpeg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the compression algorithm is optimized for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enes such as images from photographs. Files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in Jpeg format when all image processing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mallest possible siz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some settings, such as red, green, blue, and black bi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, and CMYK conversion, are ignored for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  Custom format f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Section 8.1.8, "Create File Form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4   Print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image or selected portion of the screen on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laser or inkjet printer that uses a page control languag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wlett-Packard's PCL3 or PCL5 will work. Postscript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1 Printing Black-and-White or gray 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printing parameter is the "dither  siz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1,2,4,8, or 16 and determines the no. of dot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box which the printer is to use for each pixel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ther  size  of  8  means  a  box  of  8x8 dots = 64 d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each pixel on the screen. Thus, you could print  ou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 gray  levels. A larger dither size takes long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a larger printed area. If you only have a 300  or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  printer,  this  area  can  easily exceed the size of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pecially for 8x8 or 16x16 dithering). Thus, if  your 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square,  it  may  be helpful to orient your imag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axis is in the y  direction,  to  ensure  all  of  it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This  can  be  done  by  either  loading  your 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rizontal" instead of "vertical", by  selecting  "rotate 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the   menu   before   printing,   or  by  selecting 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ly" to print in landsca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laser  printers  are optimized to print text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are printed by the printer as dark as possible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partially overlap. The effect that  this  has  o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is  that  the  darkest  50%  of the image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For example, if you are printing at 8x8 dithering mode 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 levels),  shades  1-32 will appear white to black and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-64 will all appear black. Thus, your gray-scale  resol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 cut in half. Although you can make your imag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inting or select a lighter setting from TN-Imag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avoid any loss of resolution is  to  set  your  pr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lighter.  This  is  easy  to  do but varies from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See your printer manual for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elect  a  lighter  print  intensity  from  TN-Image,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ile...print' from the menu, then click on `printer color adjust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 the red, green, or blue intensity factors as desired. 128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(dark) printing. Any other values will be mult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going to the printer to make it lighter or dar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nochrome printer, be sure to select "B/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yscale". The red, green, and blue intensity facto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d for graysca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, only laser and inkjet (bubble jet) printer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pport is planned for dot-matrix printer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quality would be unacceptably 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quality can often be improved by using glossy paper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 plotters instead of regula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/Horizontal   - Selects whether im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"portrait" (vertical) or "land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orizonta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           - Selects the desired dots/inc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print the image.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o the highest valu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handle (see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0 dpi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00 dpi    1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number must be set _exact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xample, a 300 dpi printer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tting, or it may print no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the resolution is set at 299 or 301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/Negative     - Print normally (white on the scre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on the paper) or as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entire image/ print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elect whether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ima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scree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span 2 or m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her size           - Determines the number of separate gr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levels that can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        no.of gray/col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x1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x2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x4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x8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6x16           25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ze of the printed image also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rtionately with the ditherin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"error propagation" is performe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maximize resolution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of copies         - Number of copies of the im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ll printers accep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adjustment      - Darkness of printed image (255=dark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d, green, and blue factors ar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. position (inches)- Offsets the image by the specified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hes dow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.position (inches)- Offsets the image by the specified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hes to the right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2 Col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printing uses the same parameters as B/W print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must select RGB, CMY, or CMYK col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scale. Color printing can take a much longer time than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, and requires more printer memory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er printer. Use B/W mode whenever possible. The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lor types is subjective; however, CMYK generally gives d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do not have to convert your image to CMYK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t in CMY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ype -          - Selects color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/W (grayscale)       - Recommended for non-color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color             - Prints using red, green, and blue 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vailable (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ers). For small images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ke much longer than printing as C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ause for RGB the entir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must be transmit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larger images, the length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"RGB color"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 will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Y color             - Recommended selection for colo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recommended for black &amp; whit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YK color            - For color printers - gives darker b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akes 33%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lor adjustment - Adjusts each color to allow you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inter output with th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color, a value of 128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"normal". Increasing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crease the intensity of tha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CMY or CMYK is selected, th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enta, and yellow ink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RGB is selected, th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lue inks ar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B/W-grayscale is selected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alue is taken as the ave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e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For CMYK printing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keep the 3 colors balanc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verage is 128. Otherwise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k, whose value is derived from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igments, will also become ligh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type               - Optimizes the output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p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ollowing table show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for different medi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edia    Print        No. of 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    Quality      passes*  Deple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    -------  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in  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d   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mium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lossy    Draft          2     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4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ranspar- Draft          2     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cy    Normal         4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certain printers, e.g., H/P 54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umber of passes and the deple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termined automatically by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ay differ from the valu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some other printers, depletion an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passes cannot be changed,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 to different valu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Recommended by H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letion -              - Improves image quality by 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Default        certain percentage of the pixe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(0%)              recommended to leave this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%                    "printer default" unless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%                    results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% + gamma corr.        The highest two settings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% + gamma corr.      gamma correction to the printed im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eature is supported b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ma correction produces a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ition from one colo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table above f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le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all printers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gray balance     - If checked, the internal gray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justment in the printer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present. This is suppo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 so that blacks appear bla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dark green. Do not check this 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have changed any of the valu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Printer color adjustment"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 this would result in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y balance twice.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upport this option, che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  Save Sc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data from the most recent strip densitomet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sk file. You are prompted for the filenam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nfuse this with "save image" - This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scanned imag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6 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ome other image the currently-selected, fore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been replaced by "About the program...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switch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7  Create/Resiz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reate a new image by clicking and dragging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a fixed size and position, copying another im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zing anothe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'fixed size', you must enter the x and y size (in pixel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x and y position for the upper left corner of the im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contents at the specified location will be copi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'use mouse', use the mouse to select the region for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contents at that location will be copied in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The other parame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'copy another image', enter the image number of th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 and the x and y position for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'resize another image', enter the image number of th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, the new x and y size (in pixels), and the x and 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upper left corner of the new image. Any spac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image will be se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8  Cre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a new image file format. This allows you to ad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ormats to TN-Image, or create your own custom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defined, the new format is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-Image and can be loaded and saved without any special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know certain basic details about the imag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a sample image file already in that format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 image file in almost any file format imagin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adable by any Intel-based PC, Macintosh, IBM mai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any UNI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formats are particularly useful if reading med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 X-ray scanner, which vary from one manufacturer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, only uncompressed custom format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ourse, with this much flexibility it is impossi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ssible combination of parameters on every destination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should always make a test image before proceed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e file is readable on your non-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IMPORTAN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test to make sure your custom file is readable o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efore erasing the orig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formation you need to know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Bits/pixel that the destination system expect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from the number of colors on the screen,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of colors =  2 ^ (Bits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if there are only 2 colors (black and white), there is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 Destination system - If the destination computer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, Mac, or IBM mainframe, pick whichever seems closest.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use "big-endian"-type processors similar to the Mac.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use "little-endian" processors simila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Size of the image file header. To get this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ither guess, or view your sample image with a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t is a power of 2 (32, 128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Offset of the x and y size - This is the most difficul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nfamiliar with hex notation. If you can't make a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a registered user you can send us a copy of your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and we will determine these number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The no. of primary colors (1 for grayscale or 3 for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Creating a file format for images from a Lumisys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.  No sample image 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File...Create 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the following settings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 platform      -  Ma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packing          -  No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Identification- 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            -  L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           -  (none)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to skip        -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header           -  (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file          -  (none)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bytes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bits/pixel   -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No.of colors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t the following fil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ize               -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size               - 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/pixel           -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s           -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e must be taken not to allow the offsets (which take 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) to overlap with each other or with your identifi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itself cannot exceed 40 characters. I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the image file must contain it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. If an identifier is not specified, the imag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pecified 3-letter file extension ("LUM"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ytes to skip" must be a multiple of 2 in this cas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bytes (16 bits) per pixel. If you skip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ytes, the image will look strange because the light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s are partially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if the wrong target platform is selected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look posterized or grainy, because the bytes are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wrong pixels. It is sometimes necessar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unknown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n click on "OK". The new file forma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Reading and creating images in the new format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. The format descriptor file "FORMATS"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areware version of TN-Image. The shareware version can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create files in the new format or create n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Creating an IMDS file. IMDS is a little-known and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onochrome format similar to GEM's IMG format, except that I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used on IBM mainframes running MVS, and there seems to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File...Create 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the following settings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 platform      -  MV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packing          -  TIF-li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Identification- 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            -  IM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           -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to skip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header           -  � (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file          -  &lt;Name of a sample IMD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bytes         -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bits/pixel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No.of colors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t the following fil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ize               -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 size               -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s           -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n click on "OK". The new file forma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lick on an image, or select something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t in the new IMG format (by clicking on "Forma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"IMG" item. Your sample IMDS fil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o create image file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est to make sure the image is readable. Since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lready read this format, simply select "File...R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&lt;Enter&gt;. If you set the above setting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should appear as a black-and-whi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its/pixel and default no.of colors are need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hese values are not in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9  Unload im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currently-selected image from the screen and frees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Also erases the image's backup and its FF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image is large, and there are other images above it in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rare occasions it may not be possible to free the memor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way. In this case, it is occasionally necessary to select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"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0 Sav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currently-selected FFT matrix to disk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ese files can be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1 Eras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the matrix used in storing the FFT, if a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performed on the image, thus freeing up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memory. It will not erase the Fourier transform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ppears on the screen. If no FFT's have been perform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2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ell to DOS to execute a command or run a different program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obtain a DOS command line, enter "Command". Type "Exi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N-Image. DOS requires a small amount of mem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egabyte to exit commands. Thus you could get a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 error even if there is a lot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3  Qu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operating system. If any images have been modif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given an opportunity to save them. Alt-X also can be used to qui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0  Image menu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  Select a reg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o normal mode in which clicking and dragging sel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. Clicking anywhere on the menu bar also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2  Unselect reg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the `selected region' equal to its default (i.e.,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3  Delete reg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part or all of an image or background. After selecting `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on', move to one corner of the region to erase, and cl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g to the other corner. This rectangular region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ckground color. (If there is another image behind the top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, the obscured part will be un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4  Cr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`delete region', except erases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-selected region, including  the  background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 of  any  image currently visible on the screen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obscured by another image, the obscured  par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5  Rota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s a new image identical to the currently-selected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is rotated by 9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6 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part of an image or drawing to anoth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selecting `move', click and drag to select the region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on is cut and pasted in the new location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the mouse button. If the pasted portion falls part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and partly on the background, the portion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image sticks to the image and the part that f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stick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hange the mode of interaction of the moved reg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r other images by changing the "Pixel interac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"Config" menu.  For example, if the pixe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"subtract" the moved region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s there. (See "Pixel interaction mod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7 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art of an image or drawing to anoth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selecting `copy', click and drag to select the region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on is copied and pasted in the new location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the mouse button.  If the pasted portion falls part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and partly on the background, the portion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image sticks to the image and the part that f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stick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hange the mode of interaction of the copied reg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r other images by changing the "Pixel interac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"Config" menu.  For example, if the pixe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"subtract" the copied region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s there. (See "Pixel interaction mod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8  Spot Densitomet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s densitometric analysis on parts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8.2.10, Strip 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utorial, view the image DENSITOM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high-color and true color modes, the image is treated as a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,or 24-bit deep monochrome image during densitometry.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ditional method of densitometric analysis (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ing each color separately). NOTE: If a monochrome 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is converted to color, the original correspondence of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to optical density (if one existed), may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mpensation - If checked, this will cause TN-Im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its  calculations  the  actual  optical  density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each pixel, instead of the raw pixel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often provided by digital scanners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`gray response curve' that is embedded in the TIF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commended  that pixel compensation be checked (�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mpensation is not applicable for color (15,16,2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/pixel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ignal - Selects whether pixel valu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`black' or `white' (0 or 255 in 8 bpp mode) i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rongest signal. If you have an image of a protein ge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stance, the bands appear black and maximum signa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et to "black". For DNA gels, the bands appear wh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signal should be set to "whi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Selecting "Black" as the maximum signal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values to be calculated as 1 - (measured value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verage uncorrected pixel intensity of a spot is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nsity (with "pixel compensation" off) will be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selection - Automatic: Automatically finds the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on. Move to a point near the middle of the reg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alyzed  and  click  the left mouse button. TN-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termine the boundaries  of  the  area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ometrically  measured.  This boundary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contiguous pixels whose value is between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(which can be selected above as "black" or "whit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round value (which can be selected to any valu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important  that  there  is no unbroken trail of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ange that  extends  out  of  the  region  of 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 an  area  larger  than desired may be selec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you continue clicking, new areas will b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d. To stop densitometric analysis, eithe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, or click somewhere on the menu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. If the background is set  in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quantitated  region  may  be too small or too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ometric operation can be aborted by pressing the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: In this mode, you must select (by clicking and dragg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ctangular region to be analyzed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ize: In this mode, you select (by clicking and dra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tangular region the first time. From then o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nsitometry is active, when you click on a poi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of size and shape identical to the first reg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alyzed. This region will be centered 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analysis, a message box appears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: (1) The total number of pixels analyzed; (2) The to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l measured (either in total pixel values or total O.D. uni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on whether pixel compensation is active); (3)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l, i.e., the quotient of (2)/(1); (4) The correcte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- background. For most purposes, including ge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 of interest is (2) or (4), because you need to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tal amount of absorbing (or fluorescing) materi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ire band. For other purposes, you may be mo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gnal density or concentration per unit area o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number of pixels is of interest in photomicr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 -  Select the pixel value which i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`background level'. The background level is impor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 area  selection as described above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can also be automatically subtracted from 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ion factor - If a value is entered here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ied by that number. This is useful in conve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grams of protein, for example, on an image of an SDS 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background - If checked, the background valu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ubtracted from each pixel du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the warning in paragraph 8.4.3,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9  Trace cur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mage of a graph, chromatogram, etc., TN-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is into an ASCII file. Currently, TN-Image only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 dimension, and from left to right. Contour trac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later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rst, clean up the image to remove any stray specks, labe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ints that could be confused with the graph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must be clean, including the edges. The trace will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darkest y-value point for each x value, regardless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ocated on the image.  Use "Paint region"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"Image...Trace cur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you want the trace to be saved automatically, check "Save tr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you check "Plot trace", the data will be displayed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click on the "Save" button to save it. Whil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isible, you can smooth it, subtract a background,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etc. (See "Plotting densitometry results" (sec. 8.2.1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image is a dark graph on a white background, click on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ck= black". Otherwise, select "wh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Click on "OK", then move the mouse cursor to the left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oss-hair cursor indicates what is being trac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"Cancel"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, sharpening or thresholding the image can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ing. If there are extremely sharp peaks in the image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to manually create a channel between the asc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ing parts of the peak to force the trace to fol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. This can be done by selecting "Draw" from the menu,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2&gt; (=manual draw), and carefully moving around with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sure to back up your image before sta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"Debug" waits for a keypress after each x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the x, y, and the pixel value being tracked. This is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tray noise pixels are accidentally getting included in the 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0  Strip 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8.2.8, Spot 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utorial, view the image file DENSITO2.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p densitometry is similar to spot densitometry, but i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is not necessary for TN-Image to find the edg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btain a densitometric tracing of a trapezoidal regio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rip densitometry"  from the "image" menu. Do not conf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with obtaining a scan from a scanner, which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ware interface, which is not provided with TN-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ordinates     - If `select coordinates' is check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region to sca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 prev. scan      - If `repeat previous scan' is checked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on as the last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scanned without you having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useful if you modified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way, such as by filtering i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e the effects o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gnal         - select whether a "black" or "white" pixe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                   be regarded as the most intense valu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                   in 8 bit/pixel modes(monochrome/pseudo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be affected by the optic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le which is often included in TI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`pixel compensation' is set to `o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st scanners set their optic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so that `0' is the maximum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. (To find out whether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has an O.D. table, select "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 O.D. tabl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compensation     - if set to `on', the optical density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              the image file is used to correc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              values from a range of { 0,255 }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are proportional to the actual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of the original image.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generated by a scanner an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inly in T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recommended to set pixel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`on' when analyzing images from a sc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etting is automatically turned "of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color modes, because these m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ough dynamic range that a gray sca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ype              - This option determines what type of reg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to 90�              can select for scanning. Selecting `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diagonal scan     90�' causes the starting and ending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width=1            the scan to "snap" to either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orizontal, whichever is closes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st because it does not requi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ti-aliasing calculations which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en you scan diagonally. However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mage contains objects that are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agonally, some resolution would be l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scan because the objects will be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an angle to their tru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two points alway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entation of scanning. Scann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e along a line parallel to these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3rd and 4th points determin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shape of the region to scan.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scanned is indicated by a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ve of temporarily invert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ing `permit diagonal scan'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lect any trapezoidal area with n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ctions on the starting ang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gle of the far side of the trapez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ways adjusted to make it parall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arting side. This avoids confu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ould otherwise be caused by having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`tail' at the end if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des were not parall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cause of the grid natur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is slow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cessary to correct for `aliasing'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ixels being at unpredictabl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om the starting point.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 objects that are oriented in an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on. To compensate for the slow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ixels are no longer inver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e in earlier versions of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Fixed width' only requires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two end points instead of 4. Densit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 performed in a rectangular reg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two points using the specified wid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ixels (which can be 0 to 200). If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perfectly vertical or horizontal,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iasing is perform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method is the most useful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sults which need to be compar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, or when the density of a ver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on (such as a line) is desi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arrower region will tend to be no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a w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'Fixed width' densitometry is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ther two methods because mo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int calculations and memory acc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ed. However, it may b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Option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a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If this option is checked, each 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omatically be saved in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for scan    - A default filename of "1.scn"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the 1st 8 characters o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nsist entirely of digit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omatically increment the filena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scan (For example, if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lename was " 1000.dat", subsequent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ould be saved under 1001.dat, 1002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tc.). If the filename contains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name must be typed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also save the most recent s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time by selecting "save sca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results         - If checked, the scan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be plot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each scan. Clicking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graph makes the graph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you to scanning mode.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ways automatically scaled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ion to fill the entir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to show region-  If checked, the program pauses aft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4 boxes, allowing you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he correct region.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Image...Strip densitometry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ick on "Maximum signal=black" or "Maximum signal=white"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ether the features of interest are darker or ligh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lick on "Snap to 90�" , "Diagonal scan", or "Fixed 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). If you select "Fixed width", enter the desi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lick on "OK", then click anywher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a. Click once on each corner of the rectangular area to b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lockwise direction, so that 4 boxe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on will be scanned from the first 2 to the last 2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b. For 'Fixed-width' densitometry, click at the center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ing points, so that 2 boxe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If any of the boxes are in the wrong position, or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hem are crossed, click and drag the bo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osition. (NOTE: if the lines are crossed,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waps the coordinates to un-cross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Press any key, or click anywhere to start scanning.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will be automatically plotted if "plot results"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nsitometry scan can be saved to disk or captu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mage from th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Click on "Save to disk" to save the densitometry trac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Click on "OK" to scan the next region, or press &lt;ESC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mouse button to sto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the warning in paragraph 8.4.3,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1  Plotting densitometr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usefu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lot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currently-displayed graph in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Gaussian smoothing on the data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alculates an optimal curved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s it from the data. The smoothness of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can be changed by clicking on "BL smoothnes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baseline is displayed for 1 seco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lect a baseline manually. Click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on the graph where you want the baseline to go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will appear to indicate where you click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-and-drag these squares to move them. When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key to subtract the baseline. The baseline curve is constru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a B-spline (see `B-spline curve'). The squares can be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screen, and do not have to be inside the plot. Also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tract a baseline from only a portion of the data by placin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nder the portion you wish to change.  However, an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 created  by baseline subtraction are truncated to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200 boxes (`control points'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`capture' allows you to captur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into a new image. After clicking on `capture'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o select the desired portion of the graph.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cludes that region is then automatically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mage is put into the background, behind the im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canning, so that you can continu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plotting, returns you to densitome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2 Peak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the x and y coordinates of each peak and  calc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k  area.  The  integration  limits  are shown as shor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n either side of each peak. No baseline  subtr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d  out  before calculating peak areas. Thus,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ually obtained  if  you  first  subtract  a  base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`Auto.baseline' or `Manual base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ist of peaks is displayed, most of the cli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left side of the plot are still active, but now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k list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ve to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ther buttons (`peak areas',`smooth', `manual baseline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uto baseline') are inactivated while display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close the peak area list by clicking on the `-'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upper left corn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calculations:  While the graph is displayed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ly measure peak areas by selecting the desir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raph. To select a region, click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nd drag horizontally within the graph area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is released, the total area of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3 Flip horizontal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s  the  currently-selected  image  or  regio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right mirror imag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4 Flip ver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the currently-selected image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5  Eras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 everything  on  the  screen  that is not a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and sets it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0  Proces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1  Change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s a new image of a different size than the currently-selec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. You can specify different size factors for the x and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mensions.  However, both x and y factors must be either grea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or less than 1.0. For example, setting the x factor to 1.1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 factor to 4.78 creates a vertically elongated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 image  does  not  contain  fine  detail,  i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 to shrink the image to x and y sizes of 0.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aving it. Setting the x and y factors to 0.5 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 size  by 75%. Conversely, enlarging the im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fine-tune each pixel value before shrinking i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ize. (Note that in this case, you will have 3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:  the original, the enlarged image, and the new 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mage. It is recommended to delete the enlarg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they  are  not  needed,  to  avoid  running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2  War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s distortion in the image. Currently works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Select a series of control points to define the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corrected. For example, if you have  an  SDS  g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 the  bands  are U-shaped, trace out a U-shape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where on the image that follows the U sh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Press any key. This fixes the curve in place (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 With the mouse, select a y-value somewhere below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in the curve which you trac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Click the left mouse button at the desir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5) Each vertical line on the screen will be shifted up or dow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ach point on the curve you traced out is lin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 of TN-Image will have a more elaborate, 2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ortion-removal feature. Contact the author for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3 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 the currently-selected image, or the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, without creating  a  new  image.  The  original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be  backed  up  before filtering it, in ca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he results. The amount of filtering is adjustable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1  High-pass filter (Shar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 only  the  highest spatial frequenci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ow frequency components are saved if a larger 'kerne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If the image contains few high-frequency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selected too much sharpening, the resul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or black. You can compensate for this by 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st of the image after filtering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3.2 Low-pass 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-pass filtering eliminates sharp edges from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a blurring effect. The total intensity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s spread throughout the neighboring pixel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3 Backgrou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high-pass filtering except it remo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west frequencies.  This has the effect of removing un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 the image. As with high-pass filtering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image appear darker. Selecting a larger kernel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of the low frequencies, but will require much m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A preferred method is to use the "kernel multipli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a multiplier of 5 with a 3x3 kernel produce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using a multiplier of 1 with a 15x15 kernel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faster. For this reason, it is recommen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rnel to 3x3 for background sub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whether "black" or "white" pixe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as the background. If you select "white"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lly get lighter in regions of unvarying pixel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background value is "black", the image will get d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ver the pixel intensity does not vary. You can compen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by increasing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subtraction will also trash any text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. 8.3.3.4 for an alternative (and faster) wa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4  Background Flatten (de-tr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removes large-scale gradients from th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gion by measuring the average pixel valu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and then adding or subtracting a value to eq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intensity. This can also be done manually,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adient region on the screen and adding the image to 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8.5.10). However, the manual method is not 2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ntrast to Background Subtraction, this filter does not t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5  Noise filtering (median fil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 filtering removes extraneous pixels 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if the image contains noise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ttle dots that are clearly outside the rang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. If a given pixel varies by more than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pixels around it, median filtering substit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 of the neighboring pixels, thereby eliminating no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mage. The image is otherwise unaffected. The range in �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units, outside of which a value is to be considered no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anged. A higher value results in less nois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ssive noise filtering can make an image appear poster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ting of 0 will create a smooth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6 Laplace edg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finds any edges in the image whose length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reater than the kernel size. The edges are th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nsity while non-edge regions are eliminated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ext is to create an outline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7 Sobel edg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is similar to Laplace edge enhancemen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are gentler. A Sobel filter enhances th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gradient, so that areas of constant color becom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8 Edge detection and edg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detect �            Detects and enhances edges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detect �            preferentially in th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pen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pen /                Sharpens the selected region o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en �                preferentially in the indicate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en \                creating a `freeze-fracture'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particularly useful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biological specimens that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rast, since it highlights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pe of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3.9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nel is the number of pixels used in calculating a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w image. The processing time needed incre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of the kerne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multipl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kernel multiply  factor" allows you to select an arbit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convolution kernel without an increase in compu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possible because usually only a small sampl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pixels are really needed to calculate the ne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For most types of filters, a 3x3 kernel with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ier of 3 gives the same results as a 9x9 kernel, bu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aster.  For sharpening and blurring, this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actor is automatically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filt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ount of filtering applied to the image, from 1 (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) to 10 (maximal filt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(median filt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edian  filters,  you can specify a range of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which the pixel will be considered to  be  a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  For instance, if the median value of all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area is 123, and the range is set  to  �10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will be replaced with the median value (123) only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higher than 133 or less than 113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10 Filtering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-Image filters color and monochrome images differently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roblem because monochrome imag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ed as monochrome and color images as color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udo-color images with discontinuous palettes, such as 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onverted to color first, by selecting "Change color dep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4   Measure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4.1 Distanc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distance between two points. Click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end point, and release the mouse. Click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r or press &lt;ESC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making distance measurements, you can calibrate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Sec.8.3.9, using "2D linear calibr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ause the results to be in known unit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imeters) rather tha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mage has been calibrated in a "1D" mode, distance meas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are reported as uncalibrated pixel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4.2 Angl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the angle between 2 lines. Same as distanc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you must click and drag twice. The angle is alway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most acute of the two angles between th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5   Backu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backup copy of the current image in mem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before manipulating the image or adding t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you don't like the results.  Selecting "Restore" will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back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6   Rest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current image with the backed-up copy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   Transform (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Fast Fourier Transform on the image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on. This can use a lot of memory because the frequenc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as double-precision complex numbers, which requir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for each pixel. Thus, an FFT is 4 times as expens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32-bit image. Additionally, the mathematics of the FF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image be first enlarged so that each dimension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r power of two. For example, if your image is 129 x 67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-Image has to create a new buffer of 256 x 128 pixels (5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) to carry out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ew image can be saved, unloaded, annotated, fi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ipulated like any other image.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is image (such as adding text) are also conve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floating point numbers and inserted a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into the displayed component (real or imaginary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 matrix. Therefore, changing pixels on the displayed imag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real component of the FFT, the imaginary compon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. After editing the image to enhance or eliminat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tial frequencies, you can then perform a reverse FFT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te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ward/Reverse/Change display on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whether to carry out a forward or reverse FF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ely change which component (original image, imaginary, r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ower spectrum) is being displayed. No actual chan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F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/Imaginary/Power spectr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whether to display the real, imaginary, or power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of the transformed image, or only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select "imaginary" or "power  spectrum",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will appear black if you perform a FFT followed by a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. This is because the original data do not have an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. The original data are not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 complete description of the man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's and deconvolution is beyond the scope of the manual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few TN-Image- specific points worth reme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 Regardless  of  the  screen  mode  or color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the FFT and deconvolution algorithms treat  all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monochrome.  Thus, a 24-bit/pixel image is treated as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deep grayscale image. In other words, the colo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nvoluted separately in the current version of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. The grayscale mapping algorithm sets the most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 result to black and the most positive FFT result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zero will be some shade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Editing  power  spectra will lead to unpredictab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elect "About...About the image" to view some of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FFT value (which is mapped to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FFT value (which is mapped to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=0 color value (the color to which FFT values of zero are 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FT=0 RGB values (the corresponding red, green, and blu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FT=0 color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numbers can be used to calculate the color valu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 the image in the frequency domain to remove or accentu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fequencies. The filtered image can then be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to obta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FT's are displayed in the conventional manner,  i.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 positive  frequencies  at  the  top  and  left, 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 frequencies  on  the right and bottom, and Nyqu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, with the exception that only the real or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are shown, as illustrated in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=0 f=1/N  ...  f=�  ...   f=-1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0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\             |      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1/N  | 0,0 freq.    |      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: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:  |  This region of F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�1/2 |--------------*--------------|  not visible if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\          :  |  is not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Nyquist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frequency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..............|...........: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 image boundary if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-1/N ------------------------------- is not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image size is not an exact power of 2, a portion of the F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trum will not be visible.  In this case, the Nyquis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in the exact center (You can change the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Create/resize image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FFT's should be done with as few other images pres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an FFT is extremely memory-intensive, if TN-Image is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irtual memory, the FFT may take a very,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) When deconvoluting or convoluting, the two imag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the same size for optimal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8) Avoid image sizes that are just larger than a power of 2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129 x 129 pixels. This will cause the complex array for F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cated as the next higher power of 2 (i.e., 256 x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9) The screen mappings of FFT intensity valu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caled whenever the FFT image is redrawn. Thus,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of an FFT'd image will appear to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.1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the image DECONVOL.TIF for a quick tutorial on con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conv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olution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olutes two images. Convolution is the same as multipl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requency domain. Therefore, the resultant imag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racteristics of both images. In the simplest possibl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p image convolved with an image of a blurred poin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rry. An image convolved with a single point is 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.2 Deconvolution and imag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nvolution is a form of image reconstruction which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ous by successfully being used on the distorted i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ble space telescope. As with convolution, two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. Typically, one of the two images is a poin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or psf, which represents the effect of dist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ixel, and the other is the image from which this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 be removed. The two images must be approximately the sam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r image is blurred by spherical distor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d lens, you would create an image the same size as your blu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image, but consisting of a single point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on a black background, subjected to the same blurring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oint spread function is known accurately, after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ur will be removed. In effect, a priori knowledge from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is used to remove th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inciple, any degraded image can be reconstru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nvolution if the point spread function is known.  If a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urred due to movement in one direction, the point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would be a line in the direction of motion whos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amount of movement. In practice, deconvol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for eve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thod is far more powerful than using a "sharpening" 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any arbitrary type of degradation of the im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minated. In practice, noise (especially noise in the psf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 precision in the FFT will cause inaccuracies in the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. For this reason, FFT's in TN-Image are mainta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-precision numbers. Also, if the spatial freque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f at any point happens to be zero, it will also be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nstruct that point (since it would require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zero). Adding a little noise to the psf will ensu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ies are non-zero. Thus, sometimes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erate some noise in the psf to get good imag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point spread function must be centered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rner of the image to be used as a psf. Otherw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effect will also be convoluted into or ou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: Try deconvoluting fft1.tif and fft2.tif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to reconstruct the original image in fft1.tif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mall square, despite the complicated point spread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2.tif which renders the distorted image unrecognizable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cated the point spread function, the more difficult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a noise-fre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.2 Filtering images using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filtering can be easily done while the FFT spectru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by changing the pixels which correspond to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change. This is most conveniently don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color to "black" and using &lt;delete&gt; or &lt;backspac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frequencies you wish to remove; or by selecting "sk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F2&gt;) and adding points at the desired frequencies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both the positive and negative frequencies to achie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High-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e original image size is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background color to black by right-clicking on "bla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rward-FFT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elete the low-frequency regions (as shown with a 'L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lternatively, use the mouse to select these region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int region", "change contrast" or "color/intensity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Optionally, you can also enhance the higher frequenc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"enhance contrast" in the high-frequency region (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---------------------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          |          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HHHHHHHH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HHHHHHHHH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HHHHHHHH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|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          |          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---------------------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verse-FFT to obtain the filt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8  Mathematical pixel operations (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it is possible to add or multiply pixel values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or by using the "brightness" or "contrast" menu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-Image also has a more powerful tool - mathematic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math" menu, you can enter any mathemat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orm each pixel value in one pass. This formul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ny legal mathematical equation consisting of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and operato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-  any real number (floating point o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-  one of 4 pre-defin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=  intensity (total pixe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  =  red component of the pix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  =  green component of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  =  blue component of the pix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-     () =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=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=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=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=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=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entered the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=(r/4)+1.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g-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ixel would have its red component increased by 3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component would be set equal to red/4 + 1.2345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set equal to green minus (blue squ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"gamma correction" to your image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= r^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= g^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 = b^1.8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1.8 is the gamma correction factor.  For monochrome,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e.g., 2.35) is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9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es the image or screen x and y coordinates.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mage, select "New calibration" from the menu, the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n calibration points in your image and enter the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. The calibration points (which appear as small squares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dragged to new locations if desired. When finished, press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ialog box will appear; select "linear" or "logarithm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ibration, and change the title if desired.  A small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displaying the calibrated value for the current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ibration does not have to be vertical or horizontal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any direc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nd calibration mode, select "Calibrate" again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de calibration". To restore the previous calibra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hide calib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mage, as well as the background, can be calibra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an have a different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types of calibration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) 1-D linear calibration: Measures the distance from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pendicular to the best-fit line passing through your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. This calibration is useful for images of iso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cusing gels, or other situations where the distanc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is the paramet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1-D logarithmic calibration: Same as (1) except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arithmic (For example, if 10 pixels corresponds to 1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ance, 20 pixels would be 10 units, and 30 pixel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units). This calibration is suitable for acrylam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rose gel electrophoresi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 1-D 2nd-order polynomial calibration: Same as (1)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s are fitted to a quadratic equation. Not re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, but it was easy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2-D linear calibration: Distances are calculated a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point (0,0). This calibration typ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ibrating to objects of known size on the image (Sec. 8.3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if a ruler was included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calibrate an SDS-PAGE gel for molecular weight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Select "New calib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lick on "OK" to start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Click on each size standard in the image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molecular weight. Each point will be sh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box. If you make a mistake, you can go back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of the boxes to a new location. A best-fi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drawn connecting the boxes. Make sur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is in the same orientation as the lanes in your 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, vertical or near vertical if your lanes are stra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When finished, press a key. The boxes and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Select "logarithmic" calibration from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Change title to "Molecular weight"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) The molecular weight is now displayed continuous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display window to any location by clicking on it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ragging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ing coordinates on the image to centimeters using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Select  Process...Calibration...New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Click 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Click on the ruler markings on the strip in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mall box indicates the calibration point. Move the 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-and-dragging if necessary. After relea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, enter the centimeter value. Repeat for at least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bration points. The program uses least square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the best calibration fit to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When finished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5)  Select "2D Linear" from the menu, change the tit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entimeters"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 The image is now calibrated. Each image, as well as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ound, can have a different calibration. The di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d as the distance from 0,0 as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ibration points. You can now perform calibrated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0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ly, these are not macros but smal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editor can also edit small text files (up to 50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it useful as a clipboard for mak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enu item can be part of a macro, with the following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paces should be replaced by underlines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eriods and check marks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apitalizatio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parameters are numeric. The numbering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which the item would appear in the menu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necessary to give all the parameters. I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given, it will be unchanged from the last ti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xecuted.  Menu items useable as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_image  Save_image  Print_image  Save_scan_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/Resiz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File_Format Erase_FFT Unload_image  DOS_Comm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_region  Crop  Erase_background  Move  Copy  Spot_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p_densitometry  Trace_curve  Rotate_image Flip_hor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_vertically Filter  Change_size  Warp  Measure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_math  FFT   Backup  Restore  Macro  Set_color  Color/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st  Change_palette Color_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p_colors  Invert_colors  Change_color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-&gt;gray_scale   Gray_scale-&gt;color 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 Circle   Box   Arrow   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_direction   Sketch   Line_width   Fill_reg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_region    Curve  Diffuse_Spray   fine_Spray  Ad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_the_program    About_the_file    About_th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_to_Register  Show_menu_bar   Menu_bar_2   Show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_undo  Redraw_menu_bar  Show_OD_table  Pixel_interac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ay_factor    Cursor_size     Signif_digit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some of these (such as "sketch" and "help")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menu items, the following non-menu command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 can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z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use the macro to ask for any parameter by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ith a question mark followed (with no spaces) b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For example, for the  `load' command,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filename. If instead of putting an actual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 myimage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?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will ask you to enter a filename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no checking is done on the string to make sure it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or even that a filename is actually requir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 Also, no spaces are permitted in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hecking is done to make sure the macro is a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sspelled macro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0.1   Macro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partial listing of commands which requir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must be specified in the indicated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parated by spaces. All parameters must be on the sam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. Each command must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that appears in any of the menus may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Those commands that do not require parame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here. Some, such as 'automatic_undo' toggle a feat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off. For these commands, use the same command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featur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atal error occurs, the macro is automatical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error message is displayed showing what line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Parameter# Refers to   Valu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   ---------- ----------- ----- 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er        1      filter type:  0   l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 backgrou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 background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  noise (me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  sharpe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   sharp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  sharp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   edge det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0  edge det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1  so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kernel size:  1  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 5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 9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 15x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amount of filtering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range (for median filter) (an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kernel multiplier (an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      maximum backgroun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filter 5 1 3 10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s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age or area using a 3x3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, with a filte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3, a range of �10,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ultiplier of 1, and whi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ter 1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s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image or area using a 5x5 So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_region        Sets boundary for other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 contrast. The coordinat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(= 0,0). Select_region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select_image and vice versa. Al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upper left x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upper left y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lower right x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lower right y c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 select_region 100 100 20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has the same effect as clicking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gging the mouse from (100,100) to (200,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_image  1      image no.  NOTE: Image number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predictably when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loaded. This is becau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 rearranged to co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_im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the same effect as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mage #5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         1      filename (can include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x position for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y position for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x size (0 to 1) (1=ful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y size (0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:  load myimage.tif 100 10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s myimage.tif from disk, positions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100,100), at fu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ad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s all .GIF files from disk.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 or size is specifie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by the previous comma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st recently loaded imag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ly-selected imag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         1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file format   0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IMG (Frame grab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JPG (J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TGA (Targa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GIF (GIF8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0 first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1 2nd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bits/pixel  (Any value between 1-32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 legal value for the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therwise it is a fatal error. If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uses the image's current b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ave test.tif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reates a TIF file named "test.tif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ly-selected area or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no arguments are given, the imag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iginal filename and forma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`file_format'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 format. You must chang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ly in case the file is to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 viewers, which may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fic file extension. If the im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within TN-Image it will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until you save it. If a macr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ave a file without specifying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atal error occurs, terminat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change in brightness for monochro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selected area if any (If the enti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olor, this parameter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change in red for color por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change in green for color por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change in blue for color por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entire area is monochrome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4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To increase the red in a color image by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 0 1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lor, brightness, and color_brightn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change in contrast for monochro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ny (1 = no change)(If the enti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olor, this parameter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     change in red contrast for col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     change in green contrast for col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change in blue contrast for col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entire area is monochrome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4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To increase blue contrast in a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 factor of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ast 0 0 0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_color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bits/pixel to convert image to (must be 8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4, or 3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_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      1   Palette number   1 -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-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- multi colo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- multi colo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- multi colo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- RG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 - black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-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1 - Other (randomly-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- Other (e.g., in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        (No parameters, unloads currently select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'select_image' command to select an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_all    Unloads all images. If `messages' is `on'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to save any image tha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        Quits the program and asks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        Quits the program WITHOUT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ve your changes. Useful when running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s in batch mode (See "Batch-mode process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        1      line number in macro to execut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jump to a lower line number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inite loop. Press &lt;ESC&gt;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         Causes the macro to be repeated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box appears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the macro - you must type a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el_interact_mod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Pixel inter-  1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on mode   2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Subtract new -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Subtract old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 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_command   1-5  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ample:     dos pkunzip image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     1      Disables messages, including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confirmation and requests for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ssages are automatically re-enabl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macro ends. Useful in batch mode.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ssages off is dangerous and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in fully-debugged macros. I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 turned off, a macro could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s, unload images, create a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on-standard format, or exit to DO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 Messag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   messag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t           1      Direction     1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Convolute 2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Deconvolute 2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 Change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Display       1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Image #1 (may be left blank for F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ly-selected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Image #2 (required for deconvolu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:    fft 1 1     (forward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ft 4 1 7 8 (deconvolu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7 an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        1      Macro file name. Control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first line of the new macr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w macro is finished, the ol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inues. There is no limit on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nested macros except a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ilable memory. Do not creat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_format   1      Sets the default file format f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s.        0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IMG (Frame grab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JPG (J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 TGA (Targa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GIF (GIF8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0 first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1 2nd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supercede the image'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fault file format for the d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   file_forma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_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z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Method for obtaining imag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Use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Copy an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 Resize another im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     Border         0 No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 Add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x size (in pixel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y size (in pixel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x position (0,0 = 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y position (0,0 = 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No. of image to copy. Remember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changes unpredictably i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unloaded. If the image no.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0.2   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brief tutorial on some of the finer points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macros. In general a macro should reset the progra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state.  If a macro does something differen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t is executed, the cause is almost always a failur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riginal conditions.  In a real macro, you should als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 "select_image" or "load" first to make sur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performed on the correct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1: Nes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"beep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Note: the words "Line #" and "Command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    and the numbers 1,2, and 3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beep       of the macro. In this example,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beep       would consist of only 3 words ("bee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beep       on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"test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macro beep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ng "test.mac" should cause a total of 4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cro must never call itself - this would cause a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2: Converting GIF image to TIF forma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load ?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mess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file_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 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messag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 - Prompts you for a filename each time (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 - Resets default file format to 0 (TIF).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itted, the file format would default to the origi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 - Saves the image in TIF format. Don't forge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extension to TIF later. You could als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?Filename_to_save_as 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would ask you for both the filename and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tim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6 - Unconditional loop back to line 1. Press &lt;ESC&gt;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3: Converting GIF image to TIF format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mess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load *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file_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   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could be executed at 3 a.m.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d events in TNSHELL or other command schedu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1:  cd c:\tnimage              3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2:  tnimage -macro convert.mac 3:0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3:  ren *.gif *.tif            4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4:  cd c:\                     4:0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3 could also be replaced by a new line i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ren *.gif *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ere is enough free disk space before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3: Subtracting two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pixel_interact_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load cells.tif 0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pixel_interact_m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load cells.tif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pixel_interact_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contrast 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loads an image, then subtracts the s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offsetting it by (1,1), then increases the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6 lines are essential for a good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1: The pixel interaction mode is set to 1 (overwr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ase a previous operation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2: All 4 parameters (x offset, y offset, x size,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) must be given. Otherwise, if the macro was execu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parameters would be { 1,1,1,1 } because of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cause the image to be placed at (1,1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ed from itself, giving soli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The pixel interaction mode is set to 5 (sub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sually helpful to change the screen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(black)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Load the image to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5: Reset the pixel interaction mode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6: Increase the contrast by a factor of 1.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areful using "DOS command" in combination with "messages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insufficient low DOS memory to execut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s 0" may cause you to miss the fact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0   Color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s are only needed for indexed-color (8-bit/pixel)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n 8-bit (256-color) image which lacks a palette of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loaded and converted to color, the most recently-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lette will be used to perform th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1   Invert palet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e palette so that all images become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appearance only, and has no effect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valu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   Color intensity /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ways to change the brightness: you can drag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 to change the color LUT, or you can select "Color intens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LUT is much faster, but only works i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seudocolor) screen modes, and it always change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"Color intensity" from the menu works in all screen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used to change brightness in selected region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can change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(true-color and high-color screen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.1 Changing brightness using the palett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top part of the bar and drag down to "squas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downward, or click on the bottom part of the bar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squash the colors upward. This increases the contr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a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lick in the middle of the bar and drag up or down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htness as desired. The currently-select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contain 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the palette from the menu, the brightness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.2 Changing brightness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Color intensity" from the "Color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box will appear different depending on wheth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rue-color pseudo-color (8-bits). If you selected a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both true color and pseudocolor area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 separate dialog box for each area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s a value (-255  to 255) to all pixels in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image or screen region, generally making it dark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er. (The actual effect on the image will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e the warning in paragraph 8.4.3,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s or subtracts a value for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currently-selected image or  screen 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darker or lighter or altering its colou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3   Contra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ways to change the contrast: you can drag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 to change the color LUT, or you can select "Contrast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LUT is much faster, but only works i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seudocolor) screen modes, and it always change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Contrast" from the menu works in all screen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hange contrast in selected region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.1 Changing contrast using the palett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top part of the bar and drag down to "squas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downward, or click on the bottom part of the bar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squash the colors upward. This increases the contr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a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lick in the middle of the bar and drag up or down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htness as desired. The currently-select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contain 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the palette from the menu, the brightness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.2 Changing contrast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ies all pixels in the currently-selected image 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on by a value (100=no change), increasing the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contrast or brightness is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uch, information will be lost from the image due to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NOTE***WARNING***CAUTION***ATTENTION****READ THIS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hen using 8  bit/pixel  modes,  adjusting  the  contrast, 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aking  the  image  lighter  or  darker,  may  invalidate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rrespondence  between  pixel values and the original opti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nsity in the image. This will occur if the  O.D.  table 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  image  is  non-linear  and  scanning  is done with `pix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rrection' set to `on'. The  numerical  results  obtained 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canning   under  those  conditions  could  be  scientifical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valid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f you plan to quantitatively analyze your image after alter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ts contrast or brightness, first check that the O.D. table f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 image is a straight line (Select `Configure...Show O.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able'). Alternatively, set `pixel compensation' to `off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efore any quantitative analysi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is warning does not apply to changes made by dragging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lette bar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s the r,g, and b components  of  all  pixe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-selected  image  or screen region by sepa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00=no change), increasing the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lected region has both color and monochrome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independent contrast factors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and the red, green, and blue component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  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8-bit/pixel modes, each pixel value is transla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lette  table"  which you can easily modify in TN-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ble is saved along with the image (for TIF,BMP,and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) so the next time you load the image, the displa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odified palette. Changing the palette has two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other methods of changing brightness or color: (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faster, and (2) it is always reversible since i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s the original image data. The disadvantages 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palette only works in pseudocolor screen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always changes the entire screen. If you need to brig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 portion of the screen, use the "color intensity/bright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lor modes, the current palette table is used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how an monochrome image is converted to col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oaded from disk, but does not otherwise affe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1 Selec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from a variety  of  different  color 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 the  palette  has  no effect on the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or densitometrically  analyzed. However,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hance the visibility of details in the image.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 diffe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pre-set palette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scale     - continuous shading of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1  - a  continuous  blend  of  color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ing low-contras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2  - a  discontinuous  sequence  of  shor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3  - a discontinuous sequence of color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nged oppositely from multi-col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I           - 4 continuous gradients, 0-63=red, 64-127=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8-192=blue and 193-255=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      - A single continuous gradient from blu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of the spectrum to red and the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to green - Same as gray scale except black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bra          - Alternating black and white - useful for fi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y subtle patterns in the image. 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our-lin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    - Lightens or darkens palette,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reasing color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- User-selected palette. Select the desire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use to select from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fferent computer-generated pal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-100     = Various gray sca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1-1000  = randomly-generated gradi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mount of color gradually increa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 intervals of 100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00-10000= continuous, smooth  gradients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p breaks in the color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f light and dark cycles v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upwards.  Some are a single col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s  are  gray scale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re multipl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2345 = shades of `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2 Grayscale intensit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scale images of greater than 8 bits/pixel often contain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which would not ordinarily be visible. This option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 changing the way the pixels are mapp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, in effect, a "sliding sca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liding scale uses 4 parameters: the maximum and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the image to display, and the maximum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n the screen to which these are mapped (these la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ormally need to be changed). Whe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is first loaded, TN-Image automatically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nd minimum values in the image to allow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. By selecting "Grayscale brightness"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to select the actual range of values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image has 12 bits of grayscale dep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ossible to set the maximum and minimum to any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4096. Setting the numbers close together enhances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at intensity range. Similarly, making the number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s the contrast in the darker areas of the image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visible, click on "Pre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can also be lower than the minimum,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se image. Each image on the screen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ness/contras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olor images must be converted to monochrome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3  Re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 a  palette file from disk. Palette files ar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can be created with  a  text  editor,  or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 within TN-Image (see `Create palett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create  a  palette  file  manually, you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sist of 4 columns of  up  to  256  row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is  the  color number or `index', an integ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55, indicating which  color.  The  other  3  colum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between  0  and  63, which define the amount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and blue respectively for each col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   0    0   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 63   63   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5    7    7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ould set color 0 to light blue, color 1  to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,  and  color 255 to dark gray. All other colo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(Normally,  a  palette  file  would  have  255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only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4.4 Save pal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urrent palette in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4.5 Creat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graphically create a custom palette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,  one  for  red,  green,  and  blue,  which 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 the  red, green, and blue intensities of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lette. To change the  palette,  click  on 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 to  the desired color and trace ou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raph while holding the left mouse button down.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alette  will both adjust in real tim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`smooth' causes the computer to automatically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newly-drawn curve to create a more even disp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 your palette. When you are satisfied  with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,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6 Inver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s the color look-up table so the image appear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. This differs from "invert colors" in that 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has no effect on the actual image data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 colors (black and white) are not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4.7 Rotate pal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tates the palette table through all 255 colors. This effectiv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es the number of predefined palettes to 2.5 million.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chieving fine control of the appearance of the i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ing subt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find a number that gives a useful effect, writ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for future reference or save it using "Save Palette"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 of colors in the palette is not easily predict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number. (Saving the currently-displayed screen or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t as a TIF or PCX file, or selecting `Save palette'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8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palette the image had when it was origin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k. Useful when you accidentally rotate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8   Remap colors - Changes the colors in an image b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ap file. It acts differently on pseudocolor and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pixels in the image or screen region by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 set of values specified in an ASCII file. This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 of a list of 2 columns of numbers.  The 1st colum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 value to change, the 2nd column should be the desir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5  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would change all pixels with a value of 1 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alue of 255, those with values of 2 to 200, 3 to  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to 175, and 255 to 0. Any other pixels would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in a remap file, you would remap all 255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essential.  Be  sure  colors  0  and  255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get remapped to the same value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ssible to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use of this is to reduce the number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values in an image, by eliminating those values 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of interest. This can greatly improve the 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y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 is to stretch the contrast. Since the ne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an be known in advance, contrast enhancemen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ultiple images in an exactly reproduci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Editor in the Registered version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p files without leaving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s r,g, and b color values. This could be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o convert an image to a single color or to 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errors in a corrupte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9   Invert col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image into a negative. This differs from "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" in that the pixel values themselv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10  Hist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histogram of the no. of  pixels  with  a  give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the  selected  area  vs. the pixel value.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ying to optimize  the  contrast  or  brightnes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  Clicking  on  the  edge of the hist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t to some other screen location in the  same  mann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the dialog boxes and click box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 `capture'  allows  you to captur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into a new image. After clicking on `capture'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to select the desired portion of the graph.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ncludes that region is then automatically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`subtract baseline' allows you to subtract a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istogram. Select the desired baseline by clic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as  desired  to  create  the  baseline  cu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line  curve  is  constructed  using  a B-spline (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-spline curve'). You can modify  the  curve  as  des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and dragging the small boxes (which repres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 for  the curve). Up to 200 control poin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points do not have to be within the graph 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any negative numbers created by baselin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uncated to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`strip densitometry' above for more details o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a graph is being displayed, smoothing,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line, etc., affect the displayed data only,  and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1  Change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selected image to a different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 This option only works on entire images.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seudo-color images, it is necessary to use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to color images before filtering them (see "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mages") or using other operations that assum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lor. Images can be converted from any depth (8,16,24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bits per pixel) to any other dep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tarting image is an 8-bit image with a palet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e colors are used to select the appropriate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image. These can be easily changed (see "Change palet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arting image is a color image, and it is being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8 bits/pixel, the currently-selected  palettization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alculate the colors.  The default method is "quant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hanged (see "Color Setting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verted, writing the image to disk will caus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its new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2  Color -&gt;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image from color or pseudo-color to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uminosity). The relative contributions to luminos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, green, and blue component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uminosity factors" which can be chang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or...Color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:    value = .299*r + .587*g + .114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for 8-bit images may be different from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ely changing the palette to gray scale, because f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, the conversion creates a new palette to match th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mage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3  Rota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s the palette table forward or backward, ca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tate. Useful for visualizing hidden detail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oes not affect the display if TN-Imag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; however, the palette is still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4  Gray scale -&gt;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grayscale mapping, reactivates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, and tries to restore previous color inform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0   Draw 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drawing operations listed below put TN-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mode, in which each mouse click creates an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. To return to normal mode, click anywhere on the t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   Set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foreground and background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 is used for all text, lines, circles, 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,  etc.  The  background color is used for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keys, and when erasing an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ange the foreground color by clicking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button when the mouse cursor is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 the `palette  display'  (the  long  vertical  b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 at the right of the screen). Similarly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an be changed by clicking the righ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2   Li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lines. Click at the starting position, drag to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 and  then  release  to  draw a straight line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on the top menu bar to 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3   Circle             - Draws circles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4   Box                - Draws boxes by the click-and-dra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5   Arrow              - Draws an arrow. After selecting `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the mous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rrow will be drawn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6   Line style         -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7   Text direction     - Toggles between normal and 90�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8   Sketch             - In sketch mode, wheneve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pressed, a continuous line i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. Sketch mode is also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/off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9   Line width         -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0  Fill region        -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          - fills a region with a consta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.Gradient  - fills a region with color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creasing left to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.Gradient   - fills a region with color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easing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fill color  - Used for `solid' fills only.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to be used when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border color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 border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  flood  fill, all pixels in a given region b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rder color" are changed. Outside the border, the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  In  TN-Image, instead of one single bord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range of colors. Any pixel within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t as a border. For example, if  you  set  Max.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= 200 and Min. border color = 127, then only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 pixels  less than 127 or greater than 2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. This is useful since many real-world  imag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 a single continuous line of pixels which c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"b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try to fill a bounded region (such as a box),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oundary must be between the minimum and maximu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Otherwise, the color will spill out of the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ruin other ima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 start coordin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 end coordin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he starting and ending referende coordinat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used to calculate the color. The closer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are to each other, the steeper the gradient. The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Color" will be used at the Start Coordinate and th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Color will be used at the End Coordinate. All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calculated from these 2 points. Note that filling itse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bounded by the Border Color and not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orizontal gradients, use x values for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; when making vertical gradients, use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gradi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color  - Selects the intensity value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at the starting and ending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gradien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gradien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gradien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blue   - Selects the RGB color value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at the starting and ending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specify the color values to use at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nd ending coordinates. Note that the  "starting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larger  or smaller than the "ending"  color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flexibility, especially in true-color modes,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lend of one color in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 as when filling the inside of letters in tex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to have the appearance of the same gradient 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  sight  between  the letters. This can be done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-Image, simply by not changing the starting and ending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 Clicking inside each area to be filled sequenti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 the  same  colors  to be used as if the entire reg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illed with a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re should be given to starting and ending r,g,  and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when  working  in  15-  and  16-color  mod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slightly different starting and ending values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avoid a  "stepped"  appearance of the gradi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all 3 colors from being incremented at the  sam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due to the fact that each color only has 31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rectangular area with a gradient increasing in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tart TN-Image in mode 103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image -mod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ick on the palette to select a light color, e.g.,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lect "Draw...Box" and draw a box. Note that the box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ake a note of the starting and ending x coordinat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wn on the menu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elect "Draw...Fill reg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lick on "Horizontal gradi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For "Grad start coordinate" enter the leftmost x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For "Grad end coordinate" enter the rightmost x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Enter 251 and 249 for "Max border color" and "Min border 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The flood fill will stop at any pixel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9, 250, or 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For "Start gradient color" and "End gradient color" enter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, respectively. This will cause the color to ch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55 as x changes from the starting to ending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.Move the mouse to any point inside the box and click.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ll up with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a gradient background from an image (flatt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grou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image is too light on one side and too dark on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ay to fix it is by adding or subtracting an artificial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Registered version, this can be done automatical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Filter...Background Flat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Move all images off to one side to create a blank are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"Color...Set colors" and change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(0) and the foreground color to white (e.g.,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raw a box as in Example 1, slightly larger than the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unev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et the Grad Start and Grad End Coordinates to match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et the Max and Min Border Colors so that the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tween the Max and Mi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Set the Start and End Gradient Colors to values which,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corresponding parts of the image, will equ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nsity. For instance, if the image colors are mostly 10-2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90-100 on the right, set the Start and E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o 80 and 0, respectively. The imarge should be dark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adding these colors will saturate the image.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o light already, you should set the Start and E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o 0 and 80, respectively, and use "Subtrac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Fill the box with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Move your image back onto the screen (don't cover the grad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Select "Configure...Set pixel mode" and click on "A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elect "Image...Copy" and click-and-drag to copy a reg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mage. Paste it on top of the gradient.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ed" to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elect "Configure...Set pixel mode" and set the pixel mo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Over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Select "File...Create Image" and select the area you just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ut the modified area into an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Select "Image...Erase Background" to clean up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1 Curve  - Draws a curve or line defined by user-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1.1  Bezier curve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s  a  smooth  curve. Click on the desired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oints. At least 3 points are required to 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each control point is indicated by a smal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points can be moved interactively by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box and  dragging  it  to  a  new  location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 a  box  creates  a  new  control  point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isfied with the shape of the curve, pressing any key 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mall  boxes and makes the Bezier curve perman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maximum of 199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1.2  B-splin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Bezier curve, except has a maximum  of  196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B-spline  curves differ from Bezier curves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 tends to be closer to the control points and  sharp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1.3 Least-squares line - Fits a straight line betwee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using a least-square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1.4  Polygon  -  Draws a polygon through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2  Diffuse 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 a  spray-paint  effect. Click the lef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region to be sprayed.  The  area  cov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"spray factor" in the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3  Fine 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solid painting effect. Click the lef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enter  of  the  region to be sprayed. The area cov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"spray factor" in the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4  Add border  - Puts a border around the current image. Th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5  Paint Reg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rectangular  region  to  the  foreground  colo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 `paint region', move the mouse cursor to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and drag to the other corner. The select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6.0   About men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1   About the program - Displays the version number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memory, the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 loaded, the number of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een backed up, and the x and 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of the current (top) im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use this option to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mage, by selecting the desired im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st with the arrow keys or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&lt;Enter&gt; or clicking on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2   About the file    - Displays a variety of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your image file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gnosing problems with read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upted file or in getting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unknown file format such a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ertain specialized frame grab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3   About the image   - Displays a variety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-selected image, inclu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 is backed up, has an FFT,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and image dep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4   How to register   - Displays vital information conce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your copy of TN-Image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re powerful version along with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ppor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0  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1   Show menu b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ecked, the menu bar at the top will be continu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is  convenient to make it invisible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graphing the screen.  Even when invisible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region will still activ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2   Show menu bar 2   - Displays additional information.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nu ba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3   Show palette - If checked, a vertical palette strip o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4   Redraw menu bar   - Re-draws the menu bar,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rot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5   Redraw palet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eft mouse button to indicate where the new palette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go. The palette is redrawn. The palette is alway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of its own, separate from the images.  The palett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the foreground and background colors (by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ight mouse buttons, respectively, on the desired col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6   Color settings    - Selects method used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indexed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7   Show O.D. table 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graph showing the correspondence between pixel value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55) and optical  density,  as  calculated  by  the 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 only  TIF  files  from  scanners  have an O.D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red to in TIF files as a `gray  response  curve'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 does  not provide one, TN-Image will create a linear 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(Note: most Macintosh TIF files do not have O.D. t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.D. table is only  meaningful  in  monochrome/indexe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 (8  bits/pixel).  It is also known as a "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".  Each image can have a separate O.D.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is O.D. table is possible but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8   Pixel interact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how 2 pixels interact with each other when  you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parts of an image, read an image from disk, or ad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- Default mode. The new pixel erases the old pix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y far the fastes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 - The larger of the 2 valu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  - The smaller of the 2 valu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- The 2 values are added (up to the maximum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ract  - The new value is subtracted from the old value (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result of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- The 2 values are XOR'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  - The 2 values ar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impose - The new pixel replaces the old pixel unless the new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0, in which case the old pixel is unaffected (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imposing images with parts "masked o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Finding subtle differences between two images (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houett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Load an image into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Subtra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"Load image" and change "x position" and "y position"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. You now have a subtracted image. (It may be necessary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er or increase its contr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Creating contour map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Load an image into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X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`copy', and click-and-drag to select a por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. Move the mouse to a location 1 pixel to the right and 1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 the original position and click the mouse button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. You now have a crude contour plot of your image. The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sitivity of the contour plot can be decreased by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set of 2 or more pixels in step (5). You can also "thresh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ot by subtracting a value ("make darker") and the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ack("make ligh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Reducing chunkiness 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Read an image into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Aver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"Load image" and change "x position" and "y position"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 You now have an image that is smoother without becoming bl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to change "Pixel interact mode" back to "Overw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n't forget that, when loading an imag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mode is "overwrite", the image will interac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images but also with the background in area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s present. Thus it may be helpful to se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black first, to avoid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9   Automatic undo    - If checked, automatically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do buffer" when a new imag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also be done manu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ng "Process...Backup 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make a mistake when fil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text to the im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e the most recent back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ndo buffer by selecting "Process...Resto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0  Spray factor      - Controls the area affected by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ay" and "diffuse spray" (in "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1  Cursor size       - Controls (a) distance mov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when the arrow keys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(b) the distance which an imag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click one of the 4 arr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top of the scre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2  Color settings    - Changes the default parameters used by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conver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reduction method - used when converting a color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seudo-color (8 bit/pixel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zation   - (Default) Calculates the optimal se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ors to match the image as clos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t current palet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alculates the closest match to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palette. This method can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moother result than quantization or it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arbage, depending on how closely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alette match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re are several imag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ed to the same palette, the b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o convert the first one usin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convert the rest by fitt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3  Significant digits  - Changes the number of significant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when using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4  Crawl delay       - Selects the speed of the "crawling"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ndicates the selected area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00 disables crawling. A lower valu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er crawling, but too low a valu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icker on some displays, and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0  Help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elp screen. Context-sensitive help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veral topics by clicking on the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0  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  -  Era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s the currently-selected image (after asking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if memory somehow gets filled with imag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insufficient memory to open a window. This ca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 in a Windows DOS box but should not happen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-  Rebuild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for some reason the display is incorrect, Alt-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use it to be re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-  Toggle Sketch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T    -   Tes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sts the maximum frame rate of your vide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typical frame rates (fps) on a 80486 33MHz with I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        mode 100   101   103   105   107   111   112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es 640   640   800  1024  1280   640   640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res 400   480   600   768  1024   480   480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pp    8     8     8     8     8    16    32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    ----  ----  ----  ----  ----  ----  ----  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9GXE64-2MB VRAM        -    7.69  4.54  4.34  3.33  2.63  2.50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Expression Mach64  12.5  9.09  5.26  5.55  1.27  2.63  1.59 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lvin 64 2MB DRAM     16.7 12.50  8.33  5.00  3.33  3.22  1.89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ET4000 8-bit*     4.3  3.57  2.22  1.61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8900 1MB       10.0  8.33  4.34   -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ek 1MB             8.3  6.66  4.00  2.85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= Card in ba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= Unable to set m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s not the most important parameter, however. On a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cheaper cards may appear fuzzy or jittery or have we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nts. PCI bus video cards are in general about 5-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.0  Windows and OS/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o use the included PIF file (TNIMAGE.PI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TN-Image und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ggested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Copy and unzip TN-Image in the desired loca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In Windows, Select "File...New program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Set "Description" to "TN-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Set "Command line" to C:\TNIMAGE\TNIMAGE.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Set "Working directory" to C:\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Set "Shortcut Key" to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Leave "Run minimized"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Select "Change icon" and enter "C:\TNIMAGE\TNIMAGE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)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Windows takes over virtual memory, running TN-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 will affect virtual memory usage.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-Image, make sure the amount of Virtual Memory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Control Panel is greater than the amount of 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. Failure to do this can result in frequent "Out of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s. Windows' virtual memory is much slower than the VM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N-Image. Hence, there is no particular advantage to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N-Image under Windows. Also, as with all applications,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 will be markedly slower than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culiarity of Windows is that if you have the wro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nstalled in Windows, you can lose control of the m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a mouse-based DOS program such as TN-Imag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, run the "setup" program in Windows to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set up to use the mouse driver tha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. For example, if you have a Logitech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driver may cause the mouse to become immo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return from TN-Image.  Because Windows us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driver from DOS, the mouse  may work under Windows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DOS box. If the mouse doesn't work right when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, you almost certainly need a new (or different)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lternative approach which sometimes works for some reas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Windows from its default VGA screen mode to a 256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3.1 also has an "unexpected feature" of sometim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rawing its own screen when returning from DOS graphic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TN-Image. One solution is to "minimize" the Window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returning from TN-Image and then immediately "Restore"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Windows to redraw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with ATI Mach 32 cards have problems running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rue-color mode from within a DOS box. In this case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ution is to run TN-Image from DOS, or use TN-Image in an 8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.g., mode 103). (See "Command-line options" above). Mac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a little better (they can handle 16 bit/pixel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ll can't handle 24 bit modes in a DOS box). Most other car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OS/2 and Windows, TN-Image must be run in "full scree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S/2, it may be necessary to change the DOS box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N-Image to run properly.  TN-Image may not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configurations, because it needs to access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O TECHNICAL SUPPORT IS PROVIDED FOR TN-IMAGE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Windows DOS box, the virtual memory manager in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imes gets confused if Windows is set up for a smal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virtual memory.  This causes the "Free Memory" displ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rrect, and more importantly, allows you to completely fi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with images, making it impossible to use the menu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, you can still erase an image by clicking on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erase and pressing Alt-E.  We are trying to fi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for this problem. In the meantime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's virtual memory be set to a size great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AM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0.0  Changing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xperience problems after moving TN-Image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, or after changing video cards, erase the file TNIMAGE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TN-Image's video mode selection, and may in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detection of the video chip in your new computer.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ise the file automatically if it detects a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.0  Probl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Strange colors on screen or TN-Image only using top 1/1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ome other Super VGA programs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some versions of Carbon Copy) contain an "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" that results in the computer being left in a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proper functioning of TN-Image with certain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shell program 1Dirplus and one HPLC data-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so have a similar feature which can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gisters. If TN-Image suddenly begins to ru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one of these programs, reboot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N-Image again. This can also occur when running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DOS box in OS/2. Change the DOS box parameters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Lower part of screen flickering (upper 2/3 of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lower 1/3 is "snow" or "sta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occurs when the video card reports to TN-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K to set the specified high-resolution screen mode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e card has insufficient video RAM to handle i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on certain Cirrus-based cards. To solve the probl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install additional memory in your video car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-Image when this problem occurs could result in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Screen is completely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occurs when using one of the "experimental"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if the video card is unable to handle the specif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Press Alt-X two or three times to return to DO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mode" command line option to run TN-Image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ultiple copies of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is usually caused by an old video card with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BIOS. Start TN-Image again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NIMAGE -OLD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also happen if the UNIVBE TS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BE must be remov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Printer prints part of image, then give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oes into a "form feeding frenz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can occur on laser printers if your prin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fficient internal memory to handle the image.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dditional printer memory, print a smaller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at a lower resolution or dither size. Generally, �4 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to print a 8x10 inch page in black-and-white at 600 d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printing requires 3 or 4 times as much. Unfortunatel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way for TN-Image to test how much memory the printer ha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reason, printer manufacturers have also made it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n image in small segments. This problem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so occur if printing is attempted on a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gets "lost" when running TN-Image fro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occurs with some Microsoft and possibly othe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. Exit Windows, and replace your mouse driver with a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r with a Logitech mouse driver. Then use Windows'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change to the new mouse. Alternatively, use Windo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rogram to change Windows' screen display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's not known why this hel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jumps around on the screen, or exhibits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Obtain a new mouse driver. This can usual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ulletin board or ftp site operated by the mous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Logitech mouse drivers can work on many mice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s often have trouble in SVGA modes.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 are particularly prone to these sorts of trouble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VGA cards, such as Realtek video cards, creat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use, making it possible to reach only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divisible by 4. In this case, the video car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Screen is garbage when running TN-Image fro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x, even though there is lot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s a problem in computers with ATI video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 Groups for some screen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N-Image at a lower color depth by changing the "Command 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Windows' "Properties" men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:\TNIMAGE\TNIMAGE.PIF -mode 1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run TN-Imag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Unusual behavior or display colors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of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Delete the configuration file TNIMAG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essage "Invalid image file" appears afte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file from a Unix or mainfr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e most common cause of this problem is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binary" mode when sending the image file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Kermit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etting the image. If you are using ftp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getting the image. It is very difficult to fix an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corrupted by sending it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Loading or processing of image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s:(1) Speed can be greatly increased by starting TN-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mode that has the same color depth as the images.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bit color images in 8-bit mode, for example, will be sl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image projected to the screen has to be re-palettiz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y operation changes one or mo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 If your hard disk light goes on during an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, this means TN-Image is paging out to disk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by installing more memory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"Insufficient memory" message occurs even though "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.." indicates there should b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urn "Automatic undo" option off. This will cut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 in half. Also, a certain amount of memor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y TN-Image for dialog boxes, etc. and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happens in Windows, you must increase the "Virtual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n Windows ("Control panel..386 Enhanced..Virtual memory.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Video card won't go into desired screen mod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manual states that mo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(1) If ATI card: Run ATI's "Install" program again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video mode is activated. (2) Run TN-Image's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:   tnimage -diag  to determine the problem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insufficient RAM or a monito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nother possibility is that the computer was turned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power to the monitor. Some video cards only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 type at power-up, will become confused i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ff during a cold boot-up, and refuse to set high-resolution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Monitor makes a buzzing sound and fails to sync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using jagged diagonal line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urn the monitor off immediately and press Alt-X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o stop the program. Restart TN-Image using a lower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blem could occur if your video card reports that it is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 given screen mode when in fact it is not safe. Only one c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ound so far that does this, when setting a 1280x1024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Prolonged operation in this condition could harm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 grayscale image appears completely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s usually caused by the automatic graysca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misinterpreting the upper and lower gray levels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image is being read as "raw bytes", make sure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umber of bits/pixel, x size and y size. If the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ed is too large, TN-Image may read beyond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nd incorrectly estimate the maximum and minimum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is, select "Color...Set palette...Grayscale 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 the maximum and minimum values to correspond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(For example, if the image is known to be 12 bits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hould be approximately 2^12 or 40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"Mouse required" message occurs when starting TN-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though Windows runs OK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Windows has its own separate mouse driver.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load a mouse driver for DOS applications.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"mouse.com" that came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When typing text on the screen, it comes out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The available colors are determined by the color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y scale mapping parameters and palette (if present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you are typing on. For example, if an 8-bit im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alette is loaded, you can only add color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palette, even if TN-Image is in a 24-bit color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you from accidentally adding a color which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with the image. If all else fails, press Alt-R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fter reading an image file, the menu is invisib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mpossibl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e image's palette has set colors #0 and #255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s in TN-Image) to the same value. This is the fa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at created the image, which assumed that its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used by "file viewers". To change the palette back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here on the background. To prevent it from recurring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ad Entire Palette" in the Load Image dialog box to turn i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protect the menu colors, but the image may appear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peckled dots. To cure the problem, create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line with two numb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5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select "Remap colors" and enter the name of this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all instances of color 255 to color 254. Then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th the new, "remapped"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The message "Converting from 24 to 8 bits/pixel"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elect "Color...Color settings" and make sure "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 is set to "Quantization" and not "Fit current palett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When reading color images, the colors are wrong, or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elect "Color...Color settings" and make sure "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 is set to "Quantization" and not "Fit current palett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give incorre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fter reading a GIF file or a color image, subsequ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formats appear to be "garb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only occurs in 8-bit/pixel screen modes. When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 not have its own palette is loaded, the pal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changed. If the current palette is discontinuo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image may appear to contain garbage (of course, it i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rbage). Simply click anywhere on the background, or use the "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" menu option to change to a continuou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Medical grayscale images appear grainy or posterized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s strange shades of blue instead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e wrong target platform may have been selec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..Create custom format" and change the "Target platform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ytes to skip" for the specified format until a smooth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Shareware version, you will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s a "raw" file and tweak the image parameter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Deconvolution result is completely black, completel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garb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can be caused by (a) using an inappropriat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function, (b) using a point spread function that ha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-zero intensities at one or more frequencies, or (c)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Sometimes, adding noise to the point spread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intensity at the missing frequencies an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try a less ambitious point spread function. Tr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T data to disk and reading it with a text editor.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"-nan"'s, this is a sign that the intensities we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ifferent psf must be used. Some images simply do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"Fill Region" was selected, but nothing happened wh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licked on the region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Make sure the area being filled is darker (lowe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) than BOTH the Max. Border Color and the Min.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 will stop whenever any color between these two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cursor moving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Make sure mouse is on a leve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"out-of-memory" problems running TN-Image in a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s usually caused by an incorrec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rtual memory. Try the following procedure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lick on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ck on "386 Enh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lick on "Virtual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the size of the Virtual memory is less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in your computer, problems may occur.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Memory to the maximum recommended by Windows;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run TN-Imag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Entire screen compressed into upper 1/7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(1) Try starting TN-Image with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IMAGE -OLD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f that doesn't work, you probably are using an outdate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BE TSR (Terminate-and-stay-resident program). Obtain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video card manufacturer. Note that most new video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have VESA BIOS built in, and don't need a TSR. Tr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-Image without it. If nothing works, contact the auth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Spots floating across screen, or jagged flicke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You are working too hard, go li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.0  Error messa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DPMI host does not support 32 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80386 process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tal error Previously installed software is neither VCPI nor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allocating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ode and data a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insufficient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nable the A20 line, XMS memory mana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XMS memor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od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failed to ente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operating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more of these messages will occur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80386 or higher processor, or if some 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DPMI services in a way that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-Image.  This might occur if you are running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memory manager or have an incompatible type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p. Certain hardware problems can also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Try booting from a floppy or remo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s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conventional memo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extended memo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errors usually mean an extended memor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ut not present. The simplest solution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HIMEM.SYS (which comes with DOS)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CONFIG.SYS file, e.g.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ONFIG.SYS (make sure HIMEM.SYS i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before doing thi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check to see if you have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installed. These programs sometimes blo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portions of video memory or high mem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reading dis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during virtual memory disk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essages mean that something bad happened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the swap file used for virtual memory.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more disk space and try again. This can also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un TN-Image Registered version from a flop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remove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memory to perform the requested 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Operating under low-memory conditions" above).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not occur in the Registered version of TN-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ess there is insufficient disk spac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fficient memory to convert to 8 bits/pixe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or map table could not be generated for the imag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happens, the image cannot be converted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lution, leaving "garbage" on the screen.  Tr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`color reduction method' to "fit current palette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uses less memory. Alternatively, start TN-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mode and try again. This message should no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ed version of TN-Image, unless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ouse driver was found.  Run the file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"MOUSE.EXE" (a file that came with your mouse)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author for assistance, specifying the exa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ircumstances under which i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mpact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occur when you try to unload an extremely larg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consequence is that the maximum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could not be recovered. Usually, eras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will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SA not pres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IO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mean that no VESA driver was f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is a file that should come with your supe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 name like "VESA.COM". Install the VESA driver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. This message will also occur if you do not have a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et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mean that even if you have a VES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, it cannot handle the selected screen mode. 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mmand line options" above for instructions on se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Unsafe/unable to set VESA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monitor reported that it is unable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rate for the specified resolution, or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used to set the video mode for some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ca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if you specified "Triden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nd no Trident card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fe to test for Tseng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you specified "Tseng" and no Tseng Lab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found. Certain non-Tseng chips cause a system lock-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ry to check for a Tseng mode, thus the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set the Tse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mit of 512 images (or 2 images for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exceeded while attempting to read an image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reate a new image. Don't forget that a new im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you try to rotate or resize an image or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as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you select "Restor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Auto undo buffer" option was un-checked, s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were not automatically backed up. Although u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auto undo buffer' creates more free memory, i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mpossible to undo any changes by selecting "rest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 set OK - Unrecognized SVG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-Image found that you have a VGA car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SA-compatible and not a Tseng or Trident card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capable of supe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grapics ca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pecified a video mode on the command l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. See "Supported video modes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ither have insufficient video memory or an ET3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You need 1MB of RAM and an ET4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eng Labs card was detected, but it is either to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T3000 chips are not supported) or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RAM. On most cards, it is a simple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e and install an additional video RAM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Monochrom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nochrome Tseng Labs chip was found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upgrade to a new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ET3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T3000 Tseng Labs chip was found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upgrade to a new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S3 not currently supported,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ATI chip not supported,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XGA not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-S3", "-ATI", and "-XGA" options for directly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hips are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Warning: unusual valu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expected value was obtained from the VESA BI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. TN-Image may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Tse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eng mode was specified which could not be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or is not supported by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Tr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mode was specified which could not be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or is not supported by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rong switch setting on Trident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eck your manual to ensure your card is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card was detected, but was configu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sult your video card manual or 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sufficient video memory in Trident c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MB video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Trident card was detected, but was found to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 MB of video RAM. Take the card to your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dditional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able to set video mode on Trid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(Error code=%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card was detected, but the video mod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t for an unknown reason. Consult the author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orry, your type of SVGA car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-Image does not support your type of SVGA card;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not load your VESA BIOS before running TN-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file that should come with your supe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name like "VESA.COM". Run this progra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essage may also occur if you do not have a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PMI host can't lock error handling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tected mode interface supplier (i.e.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86^Max, etc) made an err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plest solution is to find the fil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comes with DOS) and install i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e.g.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OS\HIMEM.SYS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run the program from the DOS command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within Window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ot available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is only available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has not yet been implemented.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vailability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- mixed expand and shrink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shrink an image in one dimension and enl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other simultaneously, it must be done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Bad OD table, Turn pixel compens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nsitometry could not be performed because part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ected region was on an image whose O.D. tabl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or more pixel intensity values to the same O.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repair the OD table, or select "No pixel compens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ad sc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the starting and ending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nsitometry scan are the same, or if the region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e scanned for some reason. Select the reg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o scans to s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ave Scan" was selected from the menu, before "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sitomet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reate file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valid file name was specified, or the filena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some existing file that DOS has marked as "read-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name does not exist, or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ng system as "hidden". Use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HELL to un-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1st image in your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TIFF file contains more than on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can't read xxx compressed TI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 files are sometimes compressed using a weir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not supported by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valid T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FF file is corrupted and unreadable, or i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T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File transfer abor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borted the operation of saving the image to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&lt;ESC&gt; or clicking on "Cancel"; or, sa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aborted by the program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occur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Critical error" occurred in connection with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ormally leads to the message "Abort, Retry, Igno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you try to save a file to a floppy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exist, does not have a disk in it, ha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, etc. It can also happen if a problem is f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mag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ed "Save image", but no images wer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inter not responding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/O error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is off-line, powered off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e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drive letter referred to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; or there was a disk drive failure.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ROM drives will spuriously giv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GIF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ecoding GIF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ead GIF file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IF file is corrupted and unreadable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for this is that, when you downloaded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ot to set the communications package to "binar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n ftp, before getting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Kermit, before telling the remote Kermi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t file typ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need to make sure your local compu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"binary" mode. The command for this diffe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ors doesn't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bits/pixel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umber of primar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primary colors must correspon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lors which have non-zero bits/pixel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 "1" as the number of primary color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4 entries (red, green, blue, or black)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zero number of bits. The res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bits/pixel don't add up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tal bits/pixel or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m of the red, green, blue, and black bit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ave an image must be equal to the total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For example, if you select to save the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bits/pixel, the red + blue + green + black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total up to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eading a raw 8-bit monochrome image, the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" must be set to "Gray Scale/Pseu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only 1 prim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data as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ave the image as "Gray scale" ima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also change the "no. of primary colors"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image format - is this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e file format selected is not stand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ther programs may have difficulty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bits for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either select 32 bits/pixel mode, or "other b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in order to create a CMYK file. If you select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p", you need to specify the number of bit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as well as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CMYK to use black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a non-zero value for "black bits/pixel"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if you have also selected "CMY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4 colors for CM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ed "other bpp", you need to also select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number of primary colors in order to create a CMY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files must be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N-Image can only create 8 bit/pixel PCX file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your image to 8 bits/pixel before saving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 files must be 1 or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N-Image can only create 1 or 8 bit/pixel IMG file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your image to 8 bits/pixel before saving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G file, or select "monochro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unsupported type of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CX file had too many bit planes, or was not 1 o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eade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"Create custom file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a non-zero number of header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file, you must also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header bytes exceed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"Create custom file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ed a number of bytes to copy into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ustom file format which exceeded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gradi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more of the coordinates specified for a gradient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one of the boundary colors, was bad. Re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area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kernel multipli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e types of filtering, the kernel multipli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1. TN-Image has done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size is larger than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the kernel to be used for for filtering,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kernel multiplier, is larger than the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result in no filtering, so the filtering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accidentally click-and-dragged a 1x1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re-selecting the area to fil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sc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apezoidal region selected for scanning happen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llegal combination of values. Select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ver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the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peaks exceeded the size of the list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for them.  Contact the author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which can handle more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p file, TNIMAGE.HLP, was not in the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regre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ually caused by trying to draw a curve or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age using only one calibration or control point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control points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niqu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indicate that it was impossible to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using the existing calibration points. 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again using slightly different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negative value i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alibrating an image in logarithm mode, all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select "Other" or "Cust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n image with non-stand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-Image detected a non-standard value entered for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umber of colors. To protect against accidental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standard files, you must specifically check the "Cust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mat or the "Other" bits/pix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need two images to conv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olution or deconvolution of images was selec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ss than 2 images wer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Divisions by zero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deconvolution of two images, if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image is zero at any point, division by zero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re are a large number of these, it usually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image is not entirely appropriate to use for de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ile containing a list of images was expected,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-FILES" option, but either no file list name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t was an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must be TGA for Tar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there is no foolproof way to determine wheth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ally in TGA format, TN-Image will classify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GA extension as a Targa file.  If you specifi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, the file would be unreadable. Thus, TN-Im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you to save the file with any exten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error - nothing was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essage should not occur in normal use.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it/pixel value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are automatically converted to 24 bits/pix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in JPEG format. Other values are illegal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formation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vert image to 8 bits/pixe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about to save a color image in a file format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have color information. When loaded back, the new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ght not have the same colors as the original. Select "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depth" and quantize the image first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yte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overlapp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creating a custom image format, you cannot set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file offsets to overlap the same byte posi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set occupies 2 byt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offset exceed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creating a custom image format, you cannot se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to a number greater th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rminated a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atal error occurred while executing a macro.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terminated at the specified line. Command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nding line were not executed. A fatal error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images available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tical error  (e.g., disk drive door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as zero length (after creating an imag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ulting file was checked and found to be emp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.0  Trademark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Interchange format and GIF (SM) are service 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Incorpora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and UNIX are trademarks of Microsoft Corporation and X/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