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documentation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version of E.L's PAINTER V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opyright LIBERT ERIC in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, write to: </w:t>
        <w:tab/>
        <w:t>LIBERT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3 BD de Magn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6200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onto COMPUSERVE: 100710,2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Need to run your vesa drivers under DOS and WINDOWS9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Support only 640x480 256 colors in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Support 320x200 - 640x480 - 800x600 &amp; 1024x768 in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telligent palette is only available in REGISTERED VERSION,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oking for the best colors to creat menu and special it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Use all available memory for animations and big siz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Full support (If you want a special function, i will code it for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&amp; mous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      - Access &amp; leave Tool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&lt;SPACE&gt; - Access &amp; leave Animate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  <w:tab/>
        <w:t xml:space="preserve">     - Access &amp; leave Palette's and range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&gt;</w:t>
        <w:tab/>
        <w:t xml:space="preserve">     - Swap between working page and spar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&lt;B&gt;    - Swap between brush and pe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  <w:tab/>
        <w:t xml:space="preserve">     - Access menu'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-F12</w:t>
        <w:tab/>
        <w:t xml:space="preserve">     - Swap between users palette and programmers'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 - Often available to move inside your working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ndard functions in hot keys are available i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 Key will offer you a large choice of mousepoin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right mouse button you will swap between cle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'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           (Load and Save only .RAW format in shareware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           (PCX, GIF, BMP are support in REGISTRED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          (Support most famous B&amp;W prin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FLIP       (Use disk in SHAREWARE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FLIP         (Use disk in SHAREWARE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RE SWAP</w:t>
        <w:tab/>
        <w:t xml:space="preserve">        (Use disk in SHAREWARE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RE MERGE TO FRONT  (Use disk in SHAREWARE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RE MERGE TO BACK   (Use disk in SHAREWARE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SIZE</w:t>
        <w:tab/>
        <w:tab/>
        <w:t>(Depend of your memo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FORMAT         (Not available in SHAREWARE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 support 320x200 - 640x480 - 800x600 - 1024x7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  (Some informations about memory and mo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                 (To quit EL's Pa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SH (Use must press SHIFT+&lt;B&gt; to be able to use any function in this menu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           (Load and Save only .RAW format in shareware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           (PCX, GIF, BMP are support in REGISTRED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TCH</w:t>
        <w:tab/>
        <w:t xml:space="preserve">   (Sretch any brush! Use disk in SHAREWARE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             (Reduce half the brush! Use disk in SHAREWARE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</w:t>
        <w:tab/>
        <w:t xml:space="preserve">   (Double a brush! Use disk in SHAREWARE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X         (Double in X a brush! Use disk in SHAREWARE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Y         (Double in Y a brush! Use disk in SHAREWARE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 HORIZONTAL  (Flip the brush! Use disk in SHAREWARE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 VERTICAL</w:t>
        <w:tab/>
        <w:t xml:space="preserve">   (Flip the brush! Use disk in SHAREWARE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LEFT</w:t>
        <w:tab/>
        <w:t xml:space="preserve">   (Rotate brush to left! Use disk in SHAREWARE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RIGHT</w:t>
        <w:tab/>
        <w:t xml:space="preserve">   (Rotate brush to right! Use disk in SHAREWARE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ANY ANGLE (Rotate a brush to any ang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PREFS' menu for more op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D HORIZONTAL  (Bend a brush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D VERTICAL</w:t>
        <w:tab/>
        <w:t xml:space="preserve">   (Bend a brush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            (Clear brush buff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RETCH, ROTATE ANY ANGLE, BEND HORIZONTAL, BE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&gt; Click on left mouse button to position your bru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&gt; Select the parameters of your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&gt; Click on right mouse button to select the current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&gt; You can restore the original brush by pressing Shift+&lt;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           (The only one available in shareware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 BRUSH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 BRUSH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 BRUSH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 BRUS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 BRUS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PANEL    (The only one available in shareware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like the key CTRL+&lt;SPACE&gt;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E</w:t>
        <w:tab/>
        <w:tab/>
        <w:t xml:space="preserve">     (You must create some range befo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ARRANGE    (Open the Palette's menu like the key &lt;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BRUSH PALETTE  (Use the brush palet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PALETTE    (Restore your latest palet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PALETTE    (Restore default palet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PALETTE       (Just imagi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PALETTE       (Just thi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CIL MAKE       (Nothing in this menu is available in SHAREWARE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CIL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CIL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CI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CI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CI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CI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ALIAS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ARENC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ARENC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ORDS</w:t>
        <w:tab/>
        <w:t xml:space="preserve">     (Default option, no coords appears on scre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S CENTRAL     (Three different axis for your coord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S ANGL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S ANGL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ROTATION      (To use what i call real rotation, that'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i only rotate the original point!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reating a bitmap rotation! This functi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th brush rotation and perspective menu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ROTATION     (For slow computer without math processors,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pre-calculated table, really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ROTATION</w:t>
        <w:tab/>
        <w:t xml:space="preserve">     (When you select a really big brush, you bet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to rotate or create a perspecti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GRID           (Will be avaible in REGISTRED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(R) - Column (C) - Left Mouse Button (LMB) - Right Mouse button (R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functions, don't forget to select the right col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functins, use RMB to unselect your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1C1:  Click to select your favorite pe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1C4:  Swap between Magnify mode and Classi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1C6:  Pick up a color in work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2C1:  Draw a line (click LMB, release it, draw the line &amp; click L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R2C2:  Draw a line and another one and another one.... All are link!</w:t>
      </w:r>
    </w:p>
    <w:p>
      <w:pPr>
        <w:pStyle w:val="PreformattedText"/>
        <w:bidi w:val="0"/>
        <w:spacing w:before="0" w:after="0"/>
        <w:jc w:val="left"/>
        <w:rPr/>
      </w:pPr>
      <w:r>
        <w:rPr/>
        <w:t>R2C3:  Draw a B-Spline (Draw first a line by pressing and after do the sp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lick LMB, release it, draw the line &amp; click L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the curve &amp; click L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R2C4:  Draw a B-Spline and another one and another one.... All are link!</w:t>
      </w:r>
    </w:p>
    <w:p>
      <w:pPr>
        <w:pStyle w:val="PreformattedText"/>
        <w:bidi w:val="0"/>
        <w:spacing w:before="0" w:after="0"/>
        <w:jc w:val="left"/>
        <w:rPr/>
      </w:pPr>
      <w:r>
        <w:rPr/>
        <w:t>R2C5:  Do a singl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2C6:  Do a panel of independa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2C7:  Do a panel of continuou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2C8:  Draw a rectangula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(click LMB, release it, draw the box &amp; click LM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that's the same for the re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R2C9:  Draw a filled rectangula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2C10: Draw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2C11: Draw a filled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2C12: Draw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2C13: Draw a fille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2C14: Draw a ellipse not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2C15: Draw a filled ellipse not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2C16: Draw a ellips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2C17: Draw a filled ellips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3C1:  Draw a poly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lick LMB, select , click LMB, selec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You can also close poly-line by clicking RMB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Works also with Filled poly-lines, poly hand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and filled poly hand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3C2:  Draw a filled poly-lines (i will improve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3C3:  Draw a poly-hand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3C4:  Draw a filled poly-handlines (i will improve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3C5:  Fill with selected color an colored-area on work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3C6:  Spray your pencil (Maintain LMB to draw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R3C7:  Select a rectangular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3C8:  Select a poly-lines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3C9:  Write a text      (Click LMB, write your text, click LMB!)</w:t>
      </w:r>
    </w:p>
    <w:p>
      <w:pPr>
        <w:pStyle w:val="PreformattedText"/>
        <w:bidi w:val="0"/>
        <w:spacing w:before="0" w:after="0"/>
        <w:jc w:val="left"/>
        <w:rPr/>
      </w:pPr>
      <w:r>
        <w:rPr/>
        <w:t>R3C13: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 are not available in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ight mouse button who allow you to access options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color by slicing the cursor into the red, blue, gree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your color by clicking on it with right mouse butt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lors are requested for Painter's interface, so you can chang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0, you will be able to have different palette in Spa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workp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- Access Range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DE  - To create a range of colors, click on FADE button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and after select the destination color. Then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range of color from your select color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 - To swap selected color with another one, click on SWA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one time and after select the destination color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will swap selected color and the destinatio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- To copy selected color to another one, click on COPY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one time and after select the destination color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will copy selected color and the destinatio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  - Cancel the latest a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T- To accept the new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- To return to drawing board and ol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&lt;P&gt; key or the right mousebutton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's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range number by clicking the cursor into the 'No'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speed of range by clicking the cursor into the 'Speed'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range of color (upper bar) to swap between rotat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xed colors (to use SWAP - COPY - PALETTE - UNDO - USE IT &amp;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off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or UP - Swap way of rotation for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   - Access Palette'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 - To swap ranged colors with other colors, click on SWA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one time and after select the destination colors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will swap ranged colors and the destinatio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- To copy ranged colors to other colros, click on COPY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one time and after select the destination colors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will copy cranged colors and the destinatio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  - Cancel the latest a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T- To accept the new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- To return to drawing board and ol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animate menu press &lt;SPAC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number, just click on bar and change the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re not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s No ... - Allows you to go directly to the frames N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...        - Allows you to reduce or increase directl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rom ...- UNAVAILABLE IN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...   - Modify speed UNAVAILABLE IN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? ...      - To select the multiply factor of CUT,ADD,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UNAVAILABLE IN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on right mouse butt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          - Play animation 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ONE       - Play animation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PING PONG - Play frame 1,2,3,4 and 4,3,2,1 and 1,2,3,4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          - Go to the nex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      - Go to the previous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       - Delet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LL     - Delete all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         - Add one frame from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           - Cut this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         - Copy this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          - See paste's menu (next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          - See swap's menu (second next paragrap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O ALL    - Copy to all frames the one you cop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O .5.    - Copy the frame to only one frame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FROM .1. TO .2. - Copy the frame from .1. to 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.1. WITH .2. - Swap the frame .1. to the frame 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on left mouse button... (UNAVAILABLE I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!!) You have the same operation by above but with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animations for fast animation are also UN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AREWARE VERS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