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me informa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ture E.L's PAINT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opyright LIBERT ERIC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write to: </w:t>
        <w:tab/>
        <w:t>LIBERT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 BD de Ma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6200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to COMPUSERVE: 100710,2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people want this first version, you will able to enjo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version 2.0 (as fast as i can program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A brand new video interface with better use of key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 More video modes:</w:t>
        <w:tab/>
        <w:t>320x240 - 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Hi-colors (65Ko - 16.8Mo) modes in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 Unlimited undo (dependant of disk space an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 Better presentation of mouse in B-Spline, Circl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  Better flood filling and filling poly-hand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ing drawinglin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&gt;  FLI, FLC and C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&gt;  More bitmap's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GA, Mac Paint, IMG, TIFF, TGA, IFF, LBM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&gt;  Split zooming screen between normal and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gt; Thumbnails in load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&gt; More printers support (colors if you send me documentation)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&gt; Spare will able to have different size &amp; pal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&gt; Patterns - and shades filling only if ask by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orry, i never use i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&gt; Symetry options if ask by some users (coz i never use it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&gt; 16 colors modes and all other if ask by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e future options or if you want more, just tell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ying the first version and just mail me your questions o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bert Er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