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AXIZE for Window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</w:t>
        <w:tab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</w:t>
        <w:tab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  <w:tab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Quantity</w:t>
        <w:tab/>
        <w:t>Price</w:t>
        <w:tab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</w:t>
        <w:tab/>
        <w:t>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LAXIZE for Windows</w:t>
        <w:tab/>
        <w:t>_______      X</w:t>
        <w:tab/>
        <w:t>$29.95</w:t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sconsin Residents add 5.5% sales tax</w:t>
        <w:tab/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__  3.5"</w:t>
        <w:tab/>
        <w:t>_____  5.25"</w:t>
        <w:tab/>
        <w:tab/>
        <w:tab/>
        <w:tab/>
        <w:tab/>
        <w:t>Shipping</w:t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mount Due (U.S. $ only)</w:t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_____  Check</w:t>
        <w:tab/>
        <w:t>_____  VISA</w:t>
        <w:tab/>
        <w:t>_____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o.: ______________________________________</w:t>
        <w:tab/>
        <w:tab/>
        <w:t>Exp. Date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Yes - Send information on Multiple User Site Licen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U.S. and Canada orders is $5.00.  Shipping for foreign orders is $8.00.  Overnight shipping is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</w:t>
        <w:tab/>
        <w:t>Changing Seasons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66 Sentine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ison, WI  53711-4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1-800-260-2739, 608-273-2739</w:t>
        <w:tab/>
        <w:t>Fax:  608-273-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