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Vendors/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gAS  Corporation  permits you to distribute ReFile(TM)  in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form provided that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identify it as shareware (with an appropriate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do not alter any trademark or copyright no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distribute all files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bide by the distribution policy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may archive these files, unarchive them,  include them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  programs on the same  diskette, and do basically 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as long as you follow the stipulate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polic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New versions are offered to registered users and are auto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cally shipped to new regist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New versions are placed on CIS (use File Finder for ID 73770,30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. All ASP distribution members are included in the regular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s and are free to distribute ReFile(TM)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cre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Non-ASP members must obtain permission from MegA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nsure that they have the most recent versio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additional questions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. Stewart Ballanty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gA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401 Brookshire Park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ite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rmel, IN  460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lephone: (317)-844-6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X: (317)-844-67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IS ID#: 73770,30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Name: ReFile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/CIS Name: REFILE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: Writing applications, educational, data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: IBM PC/DOS 2.0 or later, 640K RAM, hard disk, mono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moni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Release: 19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ee: $US 40.00 (plus $4. shipping &amp; handli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Benefits: 90 days telephone/CIS support, disket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latest version, printed manual, notices of upgra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words: REFILE DOCUMENT FILING BIBLIOGRAPH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ReFile(TM) comprises a document management system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ling/retrieval of reference articles an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agement of a bibliographic database. Data entry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es are simplified by a browse feature for author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urces, keywords and folders. ReFile assigns and manag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 identification. Formatted bibliographies may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duced in a variety of sty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