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 of ReFile(TM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ased version of ReFile. Single MAIN MENU, prompt for lette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cursor selection, mouse support, data entry for authors,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, and folders on separate pages with display of exist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       Sep.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list version of ReFile, altered structure of data files,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graphics display, added extraction of folder, printing of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ing and retrieval of back-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MAIN MENU from pop-up menu to menu bar at top with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roups of related functions. Added import and export of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tilities, online help, support for second printer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high-lighted letter for selection 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       Apr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from CI C86 to Turbo C, added entry form for new data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                       Oct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e scrolling action with UP/DOWN arrow keys from screen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errors based on (int ryr) not the same as (char ryrs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  Switched to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                       Oct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Ju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number of search items in Search and Delete routine.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a long source when displaying search parameters. Adjus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for number of search items (from 20 to 15) and move ps3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Alter display to not refresh entire screen when deleting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assignment of emphasized item when number or records equal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                       Sep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 3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hareware release. Modified record edit routine to resemble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procedure, correct error on number of authors entry when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up from number entry. At completion of ENTRY FORM and EDIT FO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ress F10 to accept data. Increase length of chr for Val_key to 32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ccomodate additional keys. Altered colours of headings in list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. Corrected installation to root directory, laser printer cod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type in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                       Oct.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 3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entry form to display entry blocks for each item. Modified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o include all records. Specify order for export items to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Modified ASCII import to improve delimiter and separator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minor screen errors, maximum paper number check, sourc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 Changes to directories for backup and restor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                       Dec.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Jan.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 3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installation and reminder screens on shareware version.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characters from various country keyboards. Add &lt;F10&gt;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minor errors in specifying initial paper number, search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diting document file. Added skip and re-assign options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                       Sep.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 3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d number of keywords to twelve. Change in internal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, data files must be converted to V3.3 format prior to use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data file rather than family of files. Streamlined data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corrected minor screen errors, expanded capacity limits, impr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                       Jan.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 3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errors in assignment of record number and assignment of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number after editing record. Altered screen displa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 scrolling action in addition to previous paging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screen display arrays with linked list. Improved ability to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em in browse list by typing desired characters. Included rapid i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SCII data to facilitate databas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                       Jun.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 4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printing error for one-word titles or sources. Combined Re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ile Plus into one package. Added the capability to displa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for a format specification, and the ability to create a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independently of formatting an unformatted referenc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ability to print search results according to format spec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capability of entering abstract for each record and indicat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availability. V3.3 data files must be converted to V4.0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                       Oct. 19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STORY of ReFile Plus VERS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 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ability to edit FORMAT (*.FMT) files, improved entry editor,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dex cards. Modified format output to underline item ex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parator and quotation ma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                       Oct.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 1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INSTALL to incorporate six ASCII control characters, use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ff" characters for bold, underline, and italics. Corrected err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ng bibliograph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                       Jun.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 1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foreign characters from various country keyboards. Add &lt;F10&gt;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minor errors in specifying initial paper number, search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diting document file. Added skip and re-assign options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import. Improvements to formatted bibliography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                       Sep.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 1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d number of keywords to twelve. Change in internal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, data files must be converted to V1.3 (V3.3) format prior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ingle data file rather than family of files. Streamlined data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corrected minor screen errors, expanded capacity limits, impr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                       Jan.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 1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errors in assignment of record number and assignment of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number after editing record. Altered screen displa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 scrolling action in addition to previous paging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screen display arrays with linked list. Improved ability to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em in browse list by typing desired characters. Eliminated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PRN" file, all bibliographic listings now printed via ReFile.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or left justification of citation identifier. Included rapid i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SCII data to facilitate database maintenance. Last version of Re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, now combined with ReFile beginning with Vers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                       Jun.  19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