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il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or) provide a "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ReFile for 11 users (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st would be $308.00, which saves you $132.00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1 separate purchases. The more sites you licen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                              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Schedule for R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10          25%          $30.00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 15          30%          $28.00         $1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-  20          33%          $26.80         $13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-  25          36%          $25.60         $14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-  30          39%          $24.40         $15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-  40          42%          $23.20         $16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 -  50          44%          $22.40         $17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 60          46%          $21.60         $18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 -  70          48%          $20.80         $19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-  80          49%          $20.40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 -  90          50%          $20.00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1 - 100          51%          $19.60         $20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+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S Corporation                      Voice:  (317) 844-63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401 Brookshire Parkway          CompuServe:  73770,3076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ite 20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mel, IN  4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100 sites, please call our offices at (31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4-638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ReFile (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in accordance with the terms and condition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ignated above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or 2 for Licensee's internal use.  Licensor (M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py of the program contains MegAS Corporation'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  MegAS Corporation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                              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MegAS Corporation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MegAS Corporation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, 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M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M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MegAS Corporation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  MegAS Corporation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                              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MegAS Corporation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onformity with the user documentation.  M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.  Any program problems reported to MegA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warranty period and determined by MegAS Corpo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tual coding errors will be corrected by MegA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MegAS Corporation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MegAS Corporation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MegAS Corporation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  MegAS Corporation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                              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M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 Me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MegAS Corporation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MegAS Corporation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Hamilt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, or in the United States District Court in Indianapol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  MegAS Corporation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                              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  MegAS Corporation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S Corporation                               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MegAS Corporation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2401 Brookshire Parkway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uite 200, Carmel IN  46033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EXHIBIT 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File 4.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USERS            LICENSE FEE PER US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 10                ___ x $30.0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 -  15                ___ x $28.0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6 -  20                ___ x $26.8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1 -  25                ___ x $25.6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6 -  30                ___ x $24.4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1 -  40                ___ x $23.2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1 -  50                ___ x $22.4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1 -  60                ___ x $21.6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1 -  70                ___ x $20.8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1 -  80                ___ x $20.4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1 -  90                ___ x $20.00 = _____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91 - 100                ___ x $19.60 = 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+             Please contact MegA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appropriat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le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licensed. MegAS Corporation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 MegAS Corporation can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printed User's Guide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10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  MegAS Corporation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