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401 Brookshire P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mel, IN  U.S.A.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(015) for ReFile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/Prov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it the following by cheque or money order to the abo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ile     _______ copies @ $US 40.00 =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tax (Indiana residents only, 5%)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and handling........................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...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size:    ______ 3.5"     __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ORDERS ONLY for ReFile: (MC, Visa, Amex, Dis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Email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: P.O. Box 35705, 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Product No. 11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ReFile via CompuServe: GO SWREG, Registration ID. 1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concerning order status, refunds,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, etc. must be directed to 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: (317)-844-6380 or CIS Email 73770,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