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btain updates to the shareware version over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you can always get the most up-to 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by anonymous FTP from a number of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pload the program to oak.oakland.edu, and is is available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on all the sites that "mirror" it.  On those si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ically be found in a directory named "/pub/SimTel/msdos/vir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pub/msdos/virus" or simi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ak.oakland.edu       141.210.10.1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wustl.edu   128.252.1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orst.edu      128.193.2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uu.net            192.48.96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funet.fi          128.214.6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.doc.ic.ac.uk      146.169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switch.ch         130.59.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.au             139.130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TUCCCA.edu.tw       140.111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technion.ac.il    132.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also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o.uwasa.fi        128.214.8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demon.co.uk       158.152.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is.utmb.edu     129.109.1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FTP access, there is an automatic F-PROT mail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hat would like to obtain the latest version of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, you send an E-mail message to f-prot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service and for now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-as' command signifies the encoding that should be used 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ver email channel.  'form' must be one of: 'uue' or 'x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line _must_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oe.user@some.machine.in.the.world would like to get a uuencod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, he would send a message containing the following in the bo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-prot@complex.is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wanted it in a xxencoded form, he would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x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that is available is to check the version of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is mailserver.  To see the version,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f-prot@complex.is'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service should be addressed to: f-prot-request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welco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