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EX OF DOCUMENTATIO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ARFBUILD.DOC -- info on ARFBUILD.COM, ARFMAIN.BIN, and ARFDISP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HELPME!.DOC  -- what to do if you get hit by a vi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INJECT.DOC   -- info on INJECT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PREVENT.DOC  -- handy tips on how to prevent a virus inf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) PRO-BOOT.DOC -- information on LOAD.COM and the PRO-BOOT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) Q&amp;A.DOC      -- common questions and answers about ARF 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) REGISTER.DOC -- registration information, how to contact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) VIRUS.DOC    -- general information on viruses; how they wor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 they spread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've been hit by a virus, see HELPME!.DOC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The ARF Anti-Virus is a VIRUS PREVENTION SYSTEM that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detecting the CHANGES caused by viruses and virus-like 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change anything yourself (by installing a new ope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or re-partitioning the hard drive) you MUST update ARF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PROBOOT (see ARFBUILD.DOC and PROBOOT.DO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