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AD 3D  v2.0 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ProtoCAD 3D.  Please note that this policy is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ng shareware copies of ProtoCAD 3D fo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profit, or any sort of commercia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ProtoCAD 3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qui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toCAD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qualify for shareware distribution of ProtoCAD 3D. 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usion about shareware and the occasionally troublesome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ome vendors unfortunately force us to do so.   We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with you in the future.  Please feel free to contact 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12/24/9600/144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