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GEBRA, A SKILL-ORIENTED APPRO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T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exercises (except those in [intro]), can be adjusted by the user for lev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 difficulty.  Answers are provided in forms suitable to the classro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tuation, i.e., fractions only (where applicable) with positive, rationaliz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nominators; no decima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intro]    Introduction to algebra.  This program provides the following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xercis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Axioms and postula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The real number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Order of oper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Algebraic express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5.  A test covering all the areas outlined above. It is recommended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is be an "open-book" test; i.e., student notebooks permit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isn]      Signed number arithmetic, integers.  This program provides the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lowing exercises, (75 line-items, each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Addition, subtraction and mixed, addition and subt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Multiplication, division and mixed, multiplication and divi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3.  Sequenced operations, 15 items each in addition, subtraction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ultiplication and division.  The last 15 items are mixed addit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 subt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Random mix, all oper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eqs1]     Linear equations, one variable.  Exercises are provided in the five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ptions indicated be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Ax + B = C or C = Ax +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Ax + B = Cx +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A(Bx + C) = Dx + E or Dx + E = A(Bx + 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A(Bx + C) + D = E + F(G + Hx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5.  A two-page test with 24 items, sequenced in the same order list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ove, and graduated in levels of difficul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xplot]    Linear equations in two variables, plotting.  These are simpl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exercises containing nine items each, comprising an introduction to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inear equations in two variables.  All equations are in th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lope-intercept for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 = mx +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lineqs]   Linear equations, two variables.  Options are as listed be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Finding equations given the slopes or y-intercepts and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dered                pair of integers with--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.  Slopes or y-intercepts given direct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.  Slopes or y-intercepts given indirectly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2.  Finding slopes or full equations given two ordered pairs of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tegers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A two page test with all the options listed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simeqs]   Simultaneous equations, two variables.  All equations are given in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ndard form, e.g., Ax + By = C.  *Options are as listed be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Plotting two equations, finding "ntersection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Finding intersections (solutions) by substit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Finding intersections by addition and subt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Finding intersections by method of matri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  Sequenced mix of all exercises listed above.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  A two-page test with all the options listed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*One further option is offered that generates equations in two, three or f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riables.  Non-independent sets are sometimes generated.  The user must comm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all "coefficients" to increase this possibility.  The program then check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ear dependence and identifies sets with non-independent equations: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solutions." Occasionally, these equations are used (at the board) to illust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 power of the "matrix" method.  Discretion is advi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rifact]  Quadratic equations, employing all variations exceptequations with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plex solutions.  Options fol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Multiplying binomials and monomia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Factoring trinomials and binomials, (all fact- torable over the                                                                                                                                                                                                       set of integer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Solving factorable quadratic equ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A two-page test with all the options as listed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ll exercises are offered with the additional options of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ositive or mixed (positive and negative) quadratic terms,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factorable constants, or non-standard equations (where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licabl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f.eqs]    Fractional equations.  Five options offered as list below.  The last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pe results in quadratic equ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x + B         Dx + E            C             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--------   =   --------   or   --------   =  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              F            Ax + B        Dx + 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--------   +   D   =   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x +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--------   +   Dx   =   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x +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         C          E         A         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  ----   +   ----   =   ---   or  ----   +   ----   =   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x         Dx         F         Bx         D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   --------   +   D   =   Ex   +   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x +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  A two-page test with all the options listed abov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eqs1.d]  Decimal equations.  In the options listed below, all capital let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e decimal consta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Ax + B  =  C  or C  =  Ax +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Ax + B  =  Cx + 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A(Bx + C)  =  Dx + E  or Dx + E  =  A(Bx + 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A two page test with all the options listed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d of "Standard" Course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 should be recalled that this course is not designed for "at or abov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ade-level students.  The remaining exercises can be extremely difficult (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efore discouraging).  This is particularly true of the "rationals." 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ould be used with discre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rfex]   Rational fractions, exponentials.  In all exercises exponents may be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sen positive, negative or bo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Multiplication, division or mixed, multiplication and divi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Addition, subtraction or mixed, addition and subt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Line multiply, including "powers to pow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Simplif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  Mixed exercises, all types, one p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  A two page test with all the options listed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rff]    Rational fractions, factorables.  Options foll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 Addition, subtraction or mixed, addition and subt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 Multiplication, division or mixed, multiplication and divi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 Simplif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 Sequential mix, all types, one p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  A two page test with all the options listed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[quad]   Quadratic equations, standard forms, with real or complex solutions,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ser's choice.  In the public schools, this subject area is often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eferred to advanced algebra.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efaul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efault">
    <w:name w:val="default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