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Thanks for trying Optics and IR Radiometry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</w:t>
      </w:r>
      <w:r>
        <w:rPr/>
        <w:t>Minarad Spectrum, Inc.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is Manual presents Optics and IR Radiometry using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y-solved calculations which illustrate the fundamental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inciples.    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l calculations are interactive with the manual through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use of AstroFormulaCalculator 3, a versatile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spreadsheet/calculator.  This manual can be used on any PC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rom an XT with a single floppy and DOS 2.1 on up.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opics include:  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1) Blackbody Radiation and sources.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2) Geometric optics of lenses and mirrors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3) Compound lenses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) Cassegrain and Gregorian mirror systems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5) Fields of view of IR instruments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6) Figures of Merit of IR instruments.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7) IR radiometers             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9) IR test sets, collimators and target projectors.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ptics and IR Radiometry can be found in the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Minarad Spectrum, Inc.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7 Cambridge Drive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Trumbull,  CT  06611 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(203) 371-6348     Fax: (203) 371-6349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&lt;ASP&gt;     Thanks for trying AstroFormulaCalculator 3     &lt;ASP&gt;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</w:t>
      </w:r>
      <w:r>
        <w:rPr/>
        <w:t>PCSCC, Inc.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</w:t>
      </w:r>
      <w:r>
        <w:rPr/>
        <w:t>PCSCC, Inc.   Dept. LIC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PCSCC, Inc., 19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