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tatement about the Association of Shareware Professionals.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file contains information for anyone who wishes to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se MSI312.ZIP.  MSI and PCSCC  will follow the published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guidelines of the Association of Shareware Professionals and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ill attempt to maintain its policies and documentation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sistent with their guidelines.  Published guidelines of th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sociation of Shareware Professionals will take precedent over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urrent policies or documentation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hareware is "Try-Before-You-Buy" software, it is not free.  We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urge all parties who distribute Shareware to help educate the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ublic about the true nature of Shareware distribution.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it, you are expected to register. 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using the software to an updated program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exceptions as stated below. 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of comparable quality. 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istribution. 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to copy and distribute the software, either to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dry or to a specific group. 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it's commercial or Shareware. 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undergone over 5 years of "beta t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 the world.  The algorithms have been in use since 19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r-friendly and believed highly relia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hensive programs of this nature may require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y develop what are called "bugs". 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all registered users for a minimum of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charge.  Registered users can receive such hel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, regular mail and E-mail.  Registration also en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for notification of "bug" fixes, upgrades,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ducts and many more benefits.  For the phone number/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see below .  Support will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registered users and users beyond the free supp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time and material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mbudsman/Arbi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I and PCSCC  will follow arbitration guidelines a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ublished by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P).  The current ASP policy is st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member, 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ad, Muskegon, MI 49442-9427 USA, FAX 616-788-2765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cs and IR Radiometry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rad Spectrum Products Order/Registration Form  (par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CS, IR and RADIOMETRY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ions By Ne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borg and Paul Mur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arad Spectrum Order/Registration Form  (part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arad Spectrun, Inc.   Dept. MSI3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Cam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umbull,  CT   06611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203 371-6348     Fax ONLY, 203 371-6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une 1995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ro 3 Produc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stro 3 application files and data sets are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among all members of the Astro 3 famil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essional software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stroFormulaCalculator 3 - High-level spreadsheet/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run the Optics and IR Radiometer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for AstroFormulaCalculator 3 and receive, in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ost recent version of ACAL3.EXE and ACAL3HLP.HLP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powerful math analysis programs:  AstroEquationSolver 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DataFitter 3 and AstroShadowBox 3.  Each has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and interactive on-line helpfile written just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 your reading now.  A print program is include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s theses helpfiles to the standard printer or to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.  All Astro 3 programs are written with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level user-friendly front-end requiring minimal effor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and execute relatively elaborate calculations.  All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and helpfiles are compatible among members of the fami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rief summary of the other members of the Astro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e registration packag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EquationSolver 3 - Solves both linear and nonlin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 equations with up to 30 unknowns.  Character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xtremely easy setup.  Uses active/inactive meth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to select variables.  Strictly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.  No reference to matrices at all!.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OL3.EXE and extensive on-line help file ASOL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learn-and-us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DataFitter 3 - Fit data to any algebraic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linear optimization.  Fully-automated polynomial reg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utomatic "equation generator".  Easy to use, even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ice.  Will generate interpolated tables from fit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tions.  Up to 30 "active" variables.  Up to 500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.  "Smart" algorithm requires minimal user input to 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  DOS text plots of "fit".  Point-by-point lis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ted data.  Residual variance, correlation coeffici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efficient of determination and much more!  Include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T3.EXE and extensive on-line help file AFIT3HLP.HL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any illustrat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stroShadowBox 3 - The pop-up resident member (TSR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team.  Provides math support for other DOS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via hot key, surround calculation in "shadow box"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"(enter)" to pass result down through keyboard buff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, enter calculation and pass result down.  Gre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powerful and interactive math capabilities to DO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s such as Brief (tm, Borland), PE2 (tm, IBM)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tm, WordPerfect).  Extensive features also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dumps with appends as DOS text files or as par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123 (tm, Lotus) .WK1 files.  Requires as littl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K of main memory.  Includes program ABOX3.EXE and on-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file ABOX3HLP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Engineering, Science or Finance and you have id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uld transform into an interactive helpfile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IFIN.HLP (The Astro 3 Science Manual) or PHYCAL.HLP (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 3 Physics Manual) or FINCAL.HLP (The Astro 3 Fi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), then you should write one and market it!  If you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commercial spreadsheet format, you will not lik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distribute a fully functional package which is the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rue Shareware program and the policy of the Associ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hareware Professionals!  However, the AstroUtility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provides the tools needed to generate an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application file with a minimum of effo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OF THE AstroUtility 3 PROGRAM RECEIVE A LIM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LICENSE WHICH ALLOWS INCLU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FormulaCalculator 3 (ACAL3.EXE) PROGRAM IN YOUR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stroUtility 3  -   Support for authors to construct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-line application help files.  Develop equation files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editor and translate them into .EQU format for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est and touch-up".  Likewise, develop an application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avorite editor, automatically include inform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veloped .EQU files, and then comp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-feature .HLP with automatic Table of Contents,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so on.  .HLP files support all apostroph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useful features such as CalcMerge with le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ally stuff values calculated in the main equ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nto the application file.  As with the other Astro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AstroUtility 3 comes with its own interacti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ve on-line help file which can be printed,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files can contain up to 64,000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RO 3   Order/Registration For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printer is available, position the order form (part 1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the "(print screen)" key to make a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advance the text and position the order form (part 2)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and type "(print screen)" again to fin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 3 Products Order/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  Titl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 City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___________   Zip:_____________  Country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_____/_____/_____           (Fill out form complet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#     Price/ea     S&amp;H     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FormulaCalculator 3   ___    _$2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ckage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AL3, ASOL3, AFIT3 + ABO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Utility 3 + ACAL3     ___    _$99.95_    _$5.00_  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adian Orders, Add $2.00 per copy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ternational Orders, Add $6.00 per copy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T Residents add appropriate sales tax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ENCLOSED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[ ] 5-1/4"   [ ] 3-1/2"   [ ] Check  [ ] Visa  [ ] 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hear about our Products?    [ ] BBS   [ ] Fri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Completed form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SCC, Inc.   Dept. OPT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49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sford,  CT   06404 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ONLY,  1-203-270-9079     E-mail to CIS, 72263,16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une 1995]  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package MSI312.ZIP which includes:  ACAL3.EX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AL3HLP.HLP, and MSI312.HLP (and all .EQU programs referenc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of the files ACAL3HLP.HLP and MSI312.HLP) are copyright-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programs.  You may use, copy and distribute this software fre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 under the conditions stated in the text file VENDOR.DOC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in the MSI312.ZIP package.  Please read this fil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