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file, VENDOR.DOC, is provided to provide disk vendors with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ngle source of author contact information, REGISTERED VERS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icing, and distribution requests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registered commercial release includes additional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questions and answers. The documentation included with th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ckage outlines the program in detail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</w:t>
      </w:r>
      <w:r>
        <w:rPr/>
        <w:t>PROGRAM  OVERVIEW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A DEMO TUTOR v1.1 04-16-95  (upgraded from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a DEMO release of EPATUTOR from Enviro Specia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.   It is a fully-functional tutorial program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provide  a  more  adaquate demonstration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.  EPA TUTOR is a complete tutorial and Study Gu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 personnel  preparing to take the Environmental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ncy Refrigerant Recovery Certification Examination. 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. 1994, - Federal Law Mandates-  all personnel working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ndleing, distributing, or transporting CFC/HCFC refrige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be Certified by the EPA. This Law is in effect NATION-W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a MUST for all Engineers, Service Technic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t Personnel, or anyone working with or around refrige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is certification, it will not be possible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work with refrigerants.   This DEMO release is auto inst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 extracting, and fully operational although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ained in the registered version needed to pass the EPA Ex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present in the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REGISTRATION AND PRICING INFORMA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commercial release is 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NEW registrations include the latest version of EPA TU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GRAM OPERATIONS MANUAL, all support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a 50% discount offered on price of EPA TUTOR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 PRINTED MANUAL (hard copy) which contains all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in the software plus over 200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prepare anyone for the Certification Ex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A TUTOR v1.1 SOFTWARE SEPARATELY is priced at $49.95 plus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d Study Guide purchased WITH EPA TUTO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scounted price of $14.95 plus S&amp;H for manual and 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PA TUTOR software, Total Price of $64.90 plus S&amp;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d Study Guide purchased WITHOUT EPA TUTO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price of $39.95 plus S&amp;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UPGRADES from any prior release are available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ual, and all support information are provided for FREE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for the first upgrade, regist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RDERS MUST INCLUDE $5 UPS SHIPPING &amp; HANDLING ($12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5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 RESIDENTS MUST INCLUDE SALES TAX FOR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912-925-7963 if you need additional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 Specialists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4 Burnt Tre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annah, Ga., 31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A, MasterCard, American Express or COD phon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&gt; TOLL-FREE 1-800-242-4775 &lt;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BLIC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rders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of this DEMO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sincerely desire to make our DEMO produc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any people as possible through the electronic an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nditions apply to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Due to its size, we ask that the EPA DEMO program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on a diskette with any other software, a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disks be included as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 Do not distribute the program without all of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ed files, addendum files, documentation and this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You must obtain our written permission prior t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ny "Bundled"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Do not accept payment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Do not alter the program or documentaiton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 EPA DEMO TUTOR is licensed for individual personal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aluation for an unlimited time. Use and evalu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sinesses, corporations or individuals i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ture is limited to 60 days, after which tim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of EPA TUTOR must be purchased or the use of EP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TOR must be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VENDINFO Product Information File contains both readable tex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tools-accessible data about EPA TUTOR DEMO v. 1.0 and its fil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A TUTOR DEMO v.1.10, created by Enviro Specialists Software,28 AP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C) Copyright 1995 by Enviro Specialists Soft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Product Information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:             EPA TUTOR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:          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Date:        28-APR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Type:     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Distribution Policy (see License documentation, for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, subject to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EPA DEMO v1.10-Demo of EPA TUTOR v1.10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tor for EPA CFC/HCF Certification Ex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0 Questions/Answers for Type I,II,III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versal certification.A MUST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o handles,processes or distribut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FC refrigerants,engineers-A/C te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rding to Fed.LAW as of Nov.94.Dem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al. Regist.version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ed to PASS THIS EXAM. Auto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PA,CERTIFICATION,STUDY GUIDE,HVAC,FR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version: Addition of options to order hard copy (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nual) of software independently fro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s, or to order both together at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:            Engineering, Demo,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words:            EPA REFRIGERATION CERTIFICATION TUTORIAL O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TOR FREON A/C ENGINEERING PLANT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UDY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Packages:                EPAD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:                     EPAD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Registration Fee:        $49.95 (U.S.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 S&amp;H  ($5.00 U.S.)($12.00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Copy Study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of EPA TUTOR:              $39.95  (U.S.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 S&amp;H  ($5.00 U.S.)($12.00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of Manual if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PA TUTOR Software:          $14.95 (U.S.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 S&amp;H   ($5.00 U.S.)($12.00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of Software &amp;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if purchased together:     $64.90 (U.S.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 S&amp;H   ($7.00 U.S.)($14.00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Family: Intel 80x86 (minimum 8086/80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OS:       MS-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RAM:    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 Space: 901,179 BYTES (after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: 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Work With:  Flopp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       Enviro Specialis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4 Burnt Tre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annah, Ga., 3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           912-925-7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IS Email:        71067,1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        I.E.S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:        (713) 370-5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      71067,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OL:              fitzger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        71067,173@cserve.com  OR fitzger10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c Software Library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of Payment: VISA, MC, AMEX, or DISCOV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:          Public Software Library (PsL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.O. Box 357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uston, TX.,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             713-524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           800-242-4775 or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IS Email:        71355,4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et:         71355,470@cserve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       Enviro Specialis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4 Burnt Tre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annah, Ga., 3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           912-925-7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        I.E.S.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:        713-370-5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      71067,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OL:              fitzger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        71067,173@cserve.com  OR fitzger10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Information for Users ("READ-ME")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EPA TUTOR DEMO, v1.10, by Enviro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document contains only a brief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its features, along with instructions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etailed documentation is included in the package, but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orm, and is more easily read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