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     ___ ________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\ /    |        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\   /    /|   /-----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/ |   \----\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 /\    \|   /----/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/   /  \    \   |     |   \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/    /----\    \  |-----|        \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      \----\--     |---------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enoFileLister (XFL) v.1.05w� - By Matt L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Use With RemoteAccess v.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Wide Bet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wide beta copy of XFL, which means tha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Y tested.  It has already been through 5 closed beta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1.00�), so it is well tested, but ther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left.  Therefore, if you find any bugs, you are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nd a netmail message to me explaining the bug so I can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SAP.  At the time of this version's releas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for approx. 2 weeks without a singl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 is distributed WITHOUT a warran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ing from you running this software. 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greed to take responsibility for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.  If you do not agree to this, DON'T RUN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rchive may be freely distributed as a who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cation, and without written consent from XenoSof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tions, changes, or modifications of any kind may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, or any of the files contained in the arch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permission from Xen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for more than 25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 out the registration form included with this archive,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ong with your registration fee to XenoSoft.  The form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.REG.  It is a text file, and may be sent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Is XF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 replaces your boring default RemoteAccess file lister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, that scrolling list of your online files) with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(and much faster) full-screen file lister, very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lister found on some large commercial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program ONLY replaces RA's (type 31) file l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*NOT* replace your whole File Menu like some exter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eatures includ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REMELY Easy configuration.  Everything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by XFL using your RA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command line paramet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ts Seamlessly With Your System - No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ays (NO UNREGISTERED DELAYS!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orks On MultiNode BBS' Without Conflicts (So f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-In Archiv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asy File Tagging/UnTagging (Simply Press The Space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rrow Key Support (With NumLock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orward AND Backward Pag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ecurity Level/Fla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ecognizes Download Limits, Ratio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p-Up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Colour Configuration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'Intelligent' ANSi/Avata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 for filelist Headers/Comments made by Frame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bility to start listing at a chosen point in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nd a Lot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be assumed that XFL will be installed in the C:\RA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use a different dir, sub it in for C:\R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* MAKE SURE YOU HAVE THE RA ENVIRONMENT VARIABLE SET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, at the moment, XFL does NOT support ANSI filelist heade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se ANSI filelist headers, XFL may not work properly.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list headers should work fine, though, althoug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using ANY filelist headers with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running a multi-node board, SHARE MUST BE INST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conflicts.  It should be installed anyhow for ANY bo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fools may not be using it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) run RAFILE COMPRESS.  That will remove all the extra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ay be building in your TXT database (when you delet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scriptions still stay in the database).  We have fou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ears up some problems.  I recommend putting RAFIL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nightly maintenance (it will save you some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as well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) Load up RACONFIG -M and go into your File Menu.  Mak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 RIGHT ABOVE your regular (Type 31) file lister. 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set up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take the Menu Entry out for your regular (RA's) file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) Make this new entry the same hotkey as your regular (type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er.  Make it a type 7 (Shell) Exit, and for optional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t 'C:\RA\XFL.EXE *X' (without the quotes, of course).  The *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to/read from the tagfile, so your users can tag/unta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) In the same menu entry, go to Terminal, and toggle ANSI, AV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RIP so that they are all ON (with an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is set up correctly, ASCII callers will bypass XFL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ggling of the Terminal), and will still go into RA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lister.  XFL uses a LOT of ANSI codes, and therefor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rs must still use the regular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enough memory, add a '*M' to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swap out of memory.  You *SHOULD* have enough,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der systems may not.  Keep in mind that using the '*M' will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 your system, and therefore XFL will not appear to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seamless' as it should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want to load up RA's language editor and blan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Loading, One Moment..." message to make the lister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'seamles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hopefully that wasn't too confusing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will enable the colour configuration in XFL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ll replace the flashing red 'UNREGISTERED!'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ner of the screen with a light blue '(Registered)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name and BBS name will also be displayed in the CTRL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nfo Screen instead of "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use this program for more than 25 days,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XF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10 dollars (Canadian or American). 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registration form (XFL.REG) and a cheque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Canadian OR American funds)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t Lyon/X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8 Westdale 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7L 4S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have a FIDONet address (and you do not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etmail on a board with a FIDONet address)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addressed stamped envelope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de(s) will be sent to you AS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S... If anyone would like to have their board name and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ottom of this DOC as a distribution site, just send m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, and I'll put you in the next DOC.  I will also notify yo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updates/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?  Mistakes?  Comments?  Suggestions?  Death Threats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ct me at the home board, Flat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(613) 549-6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can be netmail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 � �                  � 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FIDONet   - 1:249/157          QuinteNet - 20:613/16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yberNet  - 90:210/227         MagNet    - 11:123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LazerNet  - 53:937/113         UNet      - 30:100/11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 �                � � 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0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rst release to my Beta Tes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1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ome Run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ome problems with the Fil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2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ow works MULTINODE! (I hop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s that are Missing/Hidden will say "File Miss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not be viewed and/or tagged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some comment displa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Made a rather crude fix to the descriptio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ll no longer crash in an empty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Offline files will say 'Offline' in place of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cannot be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D-ROM flags are now entered into the TagFil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the "?"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3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a little problem with the RecordNum in the Ta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Will now recognize when a user is over his/he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Limit, Kb Ratio, and/or File Ratio, and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-up scree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4� (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cognizes Download Access and Flag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Colour Config for the Pop-Up screens in XFL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Removed The Product Info and 'Registered To :'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the Exit Screen, and replaced th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 Screen (CTRL-R) i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XFL more 'seamless'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1.05wb (Wide Beta)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rst Wide Beta (Public)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onfiguration Program isn't quite as crud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le sizes between 1 and 10 megs will st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ir KiloByte size (for better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pproximate Download Time is more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 thanks goes out to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hn Stephenson for writing a rockin' FREEWARE door writin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urbo Pascal v.7.0 called JsDoor. 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lly Mastrorilli (my Beta Tester) for putting up with m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aily) beta upgrades &lt;grin&gt; and for all her great ideas.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out her board, The Lexical Analyser, at (613) 541-08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FL is available for download on the following boards (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y MAY not always have the latest version.  MY 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have the latest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Name                Phone Number            FID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                ------------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tline (My board)       (613) 549-6025          1:249/1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xical Analyser          (613) 541-0857          1:249/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