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EECHAT  (only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(c) Martin W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:351/23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y Fre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I have had this thing sitting on the Hard drive and wa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ut all kinds of bells and whistles on it but got onto other pro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o here it is a free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CHAT will look for the RA enviroment variable to get som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from RACONFIG (sysop name,bbs name) if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hing like SET RA=C:\RA in your autoexect.bat then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CHAT will look in it's current directory for the sou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version will be shareware and will have many mo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use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included two batch files,CHAT.BAT and SYSCHAT.BAT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to properly run this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ing you create a subdirectory off RA called CHAT then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will fly as is (also assuming you use DORINFO1.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ish to use a different directory for FREECHAT then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ch files to suit,same goes for using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e up FREECHAT without any command line params to see the op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DORINFO1.DEF or DOOR.SY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use would be : FREECHAT /S=PAGE.SND /L /T=99 (where /T=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on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 a menu hotkey and in the Opt Param inse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C /C C:\RA\CHAT\CHAT *M *D *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*M will swap out, *D will use Dorinfo1.def, and (Important!) *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 the node number to the batch file so the batch file will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tarted up with CHAT1 for node 1,CHAT2 for node 2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For the sysop who wants to break in for c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included SYSCHA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 RACONFIG &gt; Manager &gt; ALTFn Keys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sert:   *C /C C:\RA\CHAT\SYSCHAT *! *M *D *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inserted this in the number 1 position then to break into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 user you would press ALT-F1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 of the ALTFn keys is handy if you still want to ALT-C with R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line chat *OR* if a user logs on with IEMSI (such as Termi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RA will use it's own built in split screen cha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is will leave you options op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CHAT,!PLAYER and !PLAY are garaunteed to take up space on you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...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CHAT does not read the USERON.BBS to see if a user has already p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 does it read the page hours  (these will be in the sharwar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y Wadda ya want for 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NU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included is a bunch of sound files that you can use with FREE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n Extra Bonus is !PLAYER which is a pulldown menu 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ing sound files without logging on,Just unzip PAGES.Z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!PLAYER also included is !PLAY that can be used to play sou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batch fi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 that's enoug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fun,if you need a hand just holler in RA_U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-Mar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