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ICING, ACCOUNTS RECEIVABLE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5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-95 Millros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= 'ClipCalc' portions Copyright(c) 1987 Data Based Solution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permission from the May 1987 Data Based Advisor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rose   Company   has   taken  due  ca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   of   this   program   and   the  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 including but not limited to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sting.  Millrose makes  no  expressed  or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 of  any  kind  in regard o the program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In no event shall Millrose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 or consequential damages in  conne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rising from furnishing, performance or use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programs.  Further  Millrose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e the programs  and/or  the  relate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ime  to time without any obligation to no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or organizations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llros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210 Jordan Ave., B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oga Park, Calif., 9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818) 594-5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AS -  INVOICING, ACCOUNTS RECEIVABLE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is designed to provide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with a easy to use program which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Create Invoices of inven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n-invento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Check orders agains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Adjust price on individu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Print "picking slips" or Point of Sale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owing ship &amp; back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 Allow you to edit sales orders (picking sl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r price and/or quant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 Print Custome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  Maintain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 Print Custom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.  Print Accounts receivable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  Maintain produc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.  Print inventory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.  Print inventory list a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  Print list for taking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.  Compare book and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.  Update book inventory f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.  Print inventory with bac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.  Print inventory below minimum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first glance it may appear that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mplicated to operate.  On  the  contrary,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ed  to  make  the  overall operation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 Of course,  it is helpful if you have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 of  bookkeeping  and  maintaining a 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and an accounts receivab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AS -  INVOICING, ACCOUNTS RECEIVABLE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 the  original  disk in  Drive A, type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k contains INVR.EXE a self-extract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This program may be installed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C by using the INSTALL program suppli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The  install  program  will  create  a  new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(INVR),   copy  INVR.EXE  to  the   new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extract the files and then erase INV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doing a first time installation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 DATA.EXE will be copied to th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dditional files required for a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xtracted and the file DATA.EX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do not wish to use the INSTALL progra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following:  Make a new sub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Copy  the file INVR.EXE to the new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new sub  directory.  At  the  promp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R  and  press return.  This will start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.  To reduce files on your hard disk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the file INVR.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doing a first time installation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 DATA.EXE must be copied to th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dditional files required for a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xtracted by typing DATA and pressing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file DATA.EXE may be erased from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to the C&gt; and change directory to C:\in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am at the C:\inv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INV  then press the return(enter)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AS -  INVOICING, ACCOUNTS RECEIVABLE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creen you will see when you first 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:  (This screen is also acce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- Your Company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COMP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ITY:                         4. STATE:        5.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FISCAL YEAR END:              7. CURRENT MONTH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LAST INVOICE NUMBER:          9. LAST SALES ORD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LAST CREDIT MEMO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AX RATES      (ENTER AS 3.250   6.00   4.750  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RATE 1                12. RATE 2               13. RA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RATE 4                15. RATE 5               16. R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RATE 7                18. 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ITEM NUMBER TO CHANGE, 0 (zero) NEXT PAGE, F10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1-7 should be self evident as to the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8  will  be the last invoice number you hav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wish to start numbering  invoices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he number will be 0 (zero).  Items 9 and 1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last sales order  number(picking  slip)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 credit memo number.  As with the invoices,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start numbering with this system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0 (zero).  Items 11 thru 18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different sales  tax  rates.  When  ever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n order and indicate it is taxabl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 to  select  one of the various sales tax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to use all of the  possible  tax 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the  information  is entered and accept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 to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AS -  INVOICING, ACCOUNTS RECEIVABLE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TWO will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ER SALE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SALES TYP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SALES TYPE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SALES TYPE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SALES TYPE 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SALES TYPE F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SALES TYPE S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SALES TYPE S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SALES TYPE 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SALES TYPE N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 SALES TYPE 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  SALES TYPE EL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  SALES TYPE TWEL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  SALES TYPE THIRT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  SALES TYPE FOURT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.  SALES TYPE FIFT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TEM NUMBER TO CHANGE (0 TO EXIT)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nter up to fifteen different  types  of 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believe  that  most of you will not requir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teen different classifications.  The descript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will appear on your report of sales and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ummarized by each type of sale.  If you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any  sales  types  the  program  will operate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your sales report will  indicate  all  sal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Unclassified'.  Examples  of sales types are:  RET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TATE,  WHLSE - IN STATE,  RETAIL -  OTHER,  WHLS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, RETAIL - SPEC. ORDER, WHLSE - SPEC. ORD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inished this screen,  you will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1  of your company information.  You the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information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creen will allow you to chang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ENTRY, INVOICING,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 4.0  Copyright (c) 1988-1992 MILLRO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E YOU ENTER BELOW WILL BE USED ON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NTER NEW DATE or PRESS RETURN TO ACCEPT: 01/01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FORMAT IS :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AS -  INVOICING, ACCOUNTS RECEIVABLE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which will first appear will b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on your computer clock.  If you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of another date you may change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ote that the date format indicated is AMER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Menu - Utility Programs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ormat to EUROP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CEMBER 31, 1991 the dat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N    12/31/91       EUROPEAN   31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tep in setting up the program is to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your  customers.  Each  customer  will b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 number by the computer.  You will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information about your customer,  such as Bil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Address, Phone Number, Buyer, Credit Lim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To: Name, address,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inished entering all  of  your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SELECTION 2 ACCOUNTS RECEIVABLE of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 sub menu.  From the Sub menu  use  SELECTIO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CUSTOMER NAME/ADDRESS to prepare a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.   The  listing  may  be  prepare  either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number sequence or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 you   must   enter  all  of  your  produ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, make,  model,  inventory on hand,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,  regular  price  and  two  discount  price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you may enter two comments lines (4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) with special information about  the  produ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wish  to  enter comments regarding the lea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and/or manufactur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two screen you will be seeing very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operation of the program.  One of the scre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 about your customer.  The  scre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AS -  INVOICING, ACCOUNTS RECEIVABLE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CUSTOMER MASTER FI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BILL TO                       SHIP T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1. NAME:                   9. NAME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2. ADDR:                  10. ADDR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3. CITY:                  11. CITY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4. STATE     5. ZIP       12. STATE:      13.ZIP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6. PHONE:                 14. PHONE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7. BUYER:                 15. CONTACT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8. CREDIT LIMIT:          16. UPS ZONE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BALANCE DUE:      DATE OF BALANCE      PURCH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most  instance  items 1-16 may be changed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Screens.  In addition if the customer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a  balance  due  the  file may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 The balance due will be  the  current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ed  by the customer,  in the case of an advanc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payment the balance will  be  a  minus  amou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Balance will be the date of the la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ustomer's accounts receivable.  The Purch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 the  amount  the customer has purch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cond  screen  you  will  see  frequently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screen.  It will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INVENTORY RECOR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1. STOCK NUMB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2. DESCRIPTION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3. MAKE                    4. MODE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5. OUR COST                6. REG. PRIC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7. PRICE 1                 8. PRICE 2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9. STOCK ON HAND          10. ON ORDE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11. SOLD THIS MO.         12. SOLD THIS YR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13. MIN.STOCK             14. BACK ORDER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15. COMMENTS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16. COMMENTS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 INVOICING, ACCOUNTS RECEIVABLE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certain  inventory screens items 1-16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flect the  current  situation.  The  stock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, make and model describe your product.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is your total cost of the product.  This co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of material, labor,special packaging and/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cost  incurred  to  make  the  product 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  If this is accurately updated you will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print  a  cost  of  goods sold for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year-to-date.  The retail price is the pri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 charge  for  the product.  Price 1 and Pr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used for two different discount pric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n order the computer will default to  the 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,  however,  you  have  the  option  to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ing price  of  each  item.  Stock  on  hand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calculation  of  your  inventor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ment.  As each order is entered the amoun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ed.  The  on order is the quantity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on order to replenish you inventory.  So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and Sold this year are maintained by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formation as to the amount of movement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 item.  The  minimum  stock  is  the  quant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 as the minimum stock to be on  hand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replacements.  The  back order is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orders  that  could  not  be  fill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order was entered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 INVOICING, ACCOUNTS RECEIVABLE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OF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of the program  will  be  simil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ICING, ACCOUNTS RECEIVABLE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te:                    Transac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CREATE  INVOICES,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YOUR COMP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VIEW HISTORICAL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END OF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  the  top of the screen are two date: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nsac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urpose  of  the  transaction  date  is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date to the date you enter  orders  (suppo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three  days  late  in processing orders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them according to the  date  they  were  recei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ransaction  date  is also used in giving a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of sales orders,  invoices,  inventory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statements, accounts receivable a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you  wish to change this date you ma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item 6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have  not  yet  set  up your customer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 you  may  set  up  customers   by  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 2 ACCOUNTS RECEIVABLE,  and the inven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up by accessing SELECTION 3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 INVOICING, ACCOUNTS RECEIVABLE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 INVOICES or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 made  the  initial  set  up CREAT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 will  be  the first program you use.  To 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ELECTION 1 CREATE INVOICES,  CREDIT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ake you to a sub menu which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 DATE:     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ENTRY - INVOIC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 ENTER NEW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 ENTER BACK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 INVOICE EXIST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 PREPARE CREDIT M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  EDIT/VIEW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 CHANGE 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SELECTION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- ENTER NEW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New Orders a screen similar  to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ORDER         ORDER ENTRY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#                 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s Order #          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D TO:                         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Number                P.O. Date            Taxable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/R Balance:               Past Due:           Last Tr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#         Description         Qty  B/O   Ship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CUSTOMER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AL NAM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Help                       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 INVOICING, ACCOUNTS RECEIVABLE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tart by entering you customer's 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artial name is OK.  For example if your Custom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 JONES AND ASSOCIATES You may enter  only  Sam 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 will  display the full sold to and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address for the first SAM JONES found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 the  Accounts  Receivable  Information 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.  In  addition in the area you will enter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the follow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)ext Record    (P)rior Record    (A)ccept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)xit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rrect customer is displayed you must press 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the  cursor  will  move  to  Type of Customer (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of the screen) and an overlay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 your  sales  types.  You  verify  or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sales type then the cursor will move to the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You  will then enter the P.O.  Number, 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.O. and indicate whether the sale is Taxable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will then move to the first line of the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 to enter the stock # of the first item. 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you have entered the stock # the program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entory file and display the  descrip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.  You  will  be  asked  to verify it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.  Then you will be asked to verify  or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price  of  the  item.  When  you have ver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, you will enter the quantity order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calculate the quantity to be sh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ordered (if any) and the  total  for  the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 ordered.  At  the  same time the sub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dise will be displayed near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the amount of sales tax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sor  will  then move to the next lin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ext item being ordered.  The above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erifying the item,  and price will be repea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quantity is entered the sub total an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umulative for all items enter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entered seven (7) item the  bod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form  will move up one line to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item.  This will be repeated for as  may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have to enter to complete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have completed the entry of all ite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stock number blank and press return  to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order. At this point you have the choic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a Sales Order or a Point of Sal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to print a Point of Sale invoic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s (if any) will have to be entered as a li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 INVOICING, ACCOUNTS RECEIVABLE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vent any portion of the ordered quantity i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ed, the back orders (Inventory Screen item 14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creased to reflect the new back  order.  The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Hand  (item  9)  will  be  reduced  by 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completed entering all of the new 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 your printer, as the program will the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 Orders  (picking  slips)  for  all the ord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  The program will assign a Sales  Order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ach  order.  This is used later in Edit/ View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r to Invoice Exist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- ENTER BACK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ecessary you manually re enter any  back 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cedures  are exactly the same as expla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NTERING NEW ORDERS.  The only  difference  i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enter  a back order Item 14 (Inventory screen)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will be reduced by the amount of the  back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vailable for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assign a new Sales Order numbe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 order  you  enter.  This  will  be  used 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/View Sales order or to Invoice Exist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- EDIT/VIEW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the selection is to allow you  to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 or  edit a sales order before the customer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pared.  When  a  Sales  Order  (picking  sli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 for  invoicing  you should review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changes in quantity shipped and/or back 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well  as any change in price.  To edit a sale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for the sales order number,  the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of  the  order  at a time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At this  point  you  may  change  the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ed,  quantity  back  ordered  or the selling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when you change either the  shipp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 order  quantity  the  original  order  quant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  Therefore  should  the  Sales  order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 order    5   Shipped 3   Back order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change the shipped to 5 the screen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 order    7   Shipped 5    Back ord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means  you  must  then  change the back order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ero).  Then you screen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 order    5   Shipped 5    Back ord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make any changed in  the  quantity 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 the quantity back ordered the book inven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 INVOICING, ACCOUNTS RECEIVABLE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- INVOICE EXIST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is  used  to  prepare  your 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s.  When  you  enter  this  selectio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to enter the sales order you wish to 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computer  cannot locate an open sales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ested number there  will  be  a  screen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NNOT  LOCATE SALES ORDER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ales order is located as an open  order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 screen display indicating the BILL TO an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information  of  the customer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this is the correct customer.  If  you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not the correct customer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to enter a new sales  order  number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 it is the correct customer,  you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if the order is subject to  Sales  Tax  (Thi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 when you originally entered the order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swered the tax question,  each item of the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will  be displayed on the screen.  Each li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dicate the quantity shipped, back ord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s.  If the sales is taxable the Sales Tax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 according  to the tax rate you ent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any Information.  Next you will be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amount of shipping charges, if any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sales order.  The total amount of the sa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,  displayed, then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o enter the next sales order to be invo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finished entering all of the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invoiced, the program will do some housekee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 for printing the Customer invoices.  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ll of  the  Customer  Invoices  will  be 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the  processing procedures the Custom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able will have been updated to reflect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urred by these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 6 - CHANGE 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listed as the last item on  this  sub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it  is  important  that you be sure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is the date you wish to  appear  on  your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7 -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will return you to the MAIN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 INVOICING, ACCOUNTS RECEIVABLE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econd selection of the  SBAS  ORDER 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ING, INVENTORY, ACCOUNTS RECEIVABLE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Accounts receivable you will be taken to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OUNTS RECEIV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ENTER CASH RECE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ENTER NEW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VIEW/EDIT ACCT. REC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VIEW/EDIT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VIEW/EDIT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ACTION DATE :   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CHOICE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NOTE:  THE  TRANSACTION DAT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IS MENU.  The date  indicated  will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used  to  ENTER CASH RECEIPTS and will b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ing on the reports available  on  the  REPORT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Should  you wish to use a date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indicated you must  return  to  the  MAIN  MEN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Transac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- ENTER CASH RECE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does  exactly what the titl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ustomer Cash  Receipts.  These  receipt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a  pre  payment or a payment on an ope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stomer has an  open  balance  the  moni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be  applied  to the oldest amount due (90 days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pplied the each more current aging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onies exceed the amount due  from  the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mount  will  be reflected as a negative bal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stomer  accounts  receivable.  When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s  the  customer whose number matches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you entered you will be given the opportun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it is the correct customer.  Shoul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unable to locate the requested customer numb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 screen display "CANNOT LOCATE CUSTOM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ntering the Cash you will be requested to ent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of information.  Amount  received,  check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of  check,  and  bank ABA number.  These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itrary choice of information,  but the lo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the beta test of the program found this most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i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 INVOICING, ACCOUNTS RECEIVABLE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- ENTER NEW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entering this selection you will have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for  all  of the information necessary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ustomer on your  files.  You  simply  fil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 as  the  cursor  moves  down the scree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, the 'Ship To' information is the same as th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 simply press the return (enter) key and the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ame, address, etc will be transferred to the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- VIEW/EDIT ACCT. REC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will allow you to view and/or edi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pts  information  in  the  current  month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able file.  Any item except the amount of cas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corrected at this point.  In the even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h is incorrect you must  correct  this  on  you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pts.  An  understatement  of  cash receiv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as a positive number,  and an  overstat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h must be entered as a negativ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- VIEW/EDIT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allows you to view and/or edit ope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.  This  program is also accessible fro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of the MAIN MENU -  Order  Entry,  Invoices, 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 complete discussion of the selection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5 - VIEW/EDIT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allows  you   to   view   and/or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in  the  customer  master  file.  Any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ose relative to  Accounts  Receivable 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of  balance  and  year-to-date  purchas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with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 INVOICING, ACCOUNTS RECEIVABLE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6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takes you to a sub menu which  li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 Accounts Receivable Reports availa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 menu will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S RECEIVAB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CUSTOM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RECEIVABLE AG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CASH RECEIPT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CUSTOMER L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LIST CUSTOMER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CHOICE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OUNTS RECEIVAB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- CUSTOM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allows  you to prepare the end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to all of your customers.  In the  ev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 had  a  zero  balance 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and at the end of the period a statem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epared.  If the customer had or has  a  balanc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the  beginning  or  end of the period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will be printed.  The statement will s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 at  the  beginning of the period and all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 for  the  month,   and  ending   balanc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 at  the  bottom  of  the statement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ing  of  the  customer's  receivable  indicat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s  due  for  current  period and certain pas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- RECEIVABLE AG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 list  any  customer  with  an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 and  indicating the current period balance,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balance, 60 day balance and 90+ day balanc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total amount due from the customer.  In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aging  information the report will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the last transaction with this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 INVOICING, ACCOUNTS RECEIVABLE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- CASH RECEIPT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list in date order all of  the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pts  you  have  entered into this system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- 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list in invoice sequence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you have invoiced during the curren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5 - CUSTOME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allows you to prepare mailing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ustomers.  The program allows  to  you  to 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For the entire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For selected z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For selec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ip code selection allows you to prepare labe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given zip code or for continuous zip codes.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for a given zip code the beginning and ending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will  be  the  same  number.  The  state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you  to  select  one  state  at a time f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.  The state is entered by its two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6 - LIST CUSTOMER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allows  you to view on the scree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 listing of all of  you  customers.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be  prepared  either  in  alphabetical  order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numb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7 -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will  return  you   to   the 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ABL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 INVOICING, ACCOUNTS RECEIVABLE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third selection on the MAIN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will display a sub menu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INVENTORY MEN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ENTER RECEIPT OF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ENTER NEW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ADJUS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TRANSACTION DATE:      XX/XX/X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CHOIC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 Enter Receipt of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selection   is  used  to  record  to  receip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inventory.  This selection  will  reco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to you inventory either from purchases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use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 Enter New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are establishing your inventory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ll items will  be  entered  with  this 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pt  of  Inventory and/or Adjust invent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until you have established an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 Adjus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allow you  to  adjust 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garding an inventory item. 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rrect inventory information and/or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take you to a sub  menu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 the  various  reports  which  may be dis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with this program.  Each item on this  sub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cusse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 INVOICING, ACCOUNTS RECEIVABLE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5 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will take you to a sub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various reports  and/or  procedures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hysical inventory of you materials. 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sub menu will be discusse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6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return you to the mai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ENTO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 menu for Inventory reports will b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ENTO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INVENTORY ON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BACK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INVENTORY BELOW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COST OF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PHYSICAL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SELECTION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 Inventory on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will allow you to either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creen or print a list of the Inventory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.  The quantities will be as of the exact ti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isplay or prin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.  BACK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will allow you to view and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inventory items which are on back or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s by Product number.  A listing of back order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 INVOICING, ACCOUNTS RECEIVABLE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 INVENTORY BELOW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allow you to  view  and/or  pri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of  inventory  items  which  are below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ies you have entered for each invento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Cost of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ccurately entered you cost of each ite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ventory input this selection will give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tem of your Cost  of  Goods  Sold  for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 and  for  Year-to-date.  In the event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sts during the fiscal year, only those item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change in costs will be calculated at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.  Cost  for  prior  periods will remain a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d entered at the time of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5 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print a listing of all of the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s you have  entered  for  each  of  your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.  It  may  be used for monitoring you cos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 your c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6  Physical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print a list which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 your  periodic physical inventory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being on this menu you will also fi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HYSICAL INVEN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7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return you to the Inven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 INVOICING, ACCOUNTS RECEIVABLE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hysical  Inventory sub menu will b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PHYSICAL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SAVE BOOK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ENTER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EDIT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COMPARE BOOK/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INVENTORY AT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POST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CHOICE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 Physical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print a list of all of  your 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ist  may  be  used  to take your periodic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  Save Book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save to a new  data  base  th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 of  all of your items as of the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is procedure.  It is absolutely critical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 the  timing  on doing this procedur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 for an annual inventory the procedur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after you have processed all of your ord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hysical year and before you  enter  any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ew year.  The data saved by this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be used to provide a report which will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 between  your book inventory and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INVOICING, ACCOUNTS RECEIVABLE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 Enter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create a  new  data  file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 Physical Inventory.  By using the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you may edit the  physical  counts  after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 Edit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allows  you to edit the physical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entered by Selection 3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5  Compare Book/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display and/or print a repor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 indicate   the   differences  between  your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and your  physical  inventory.  The  boo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 inventories  will  be  priced at the co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reflect for each item 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6  Inventory at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provide a report  of  your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 priced  at  the  cost  for  each it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7  Post Physical to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adjust your book invento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 between  the  book  inventory  you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 (above)  and  the  Physical  Inventor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 and/or  adjusted by Selections 3 and 4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may be run at  any  time  after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ied  you  end  of  period  physical  inven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.  Remember the adjustment to your boo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or the difference, however, it will not re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to a negative amount.  For  example,  suppos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 book inventory was 25 and your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10.  However, between the time of the saved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you sold 20 items your current  book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reflect a count of 5. 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period saved book (25) and physical inventory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15.  If the computer were to redu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by 15 your records would reflect a negativ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0.  A safety check in this procedure  prevent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inventory being reduced to a negativ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 INVOICING, ACCOUNTS RECEIVABLE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8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return you to the Inven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for this selection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REINDEX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CHANGE 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CHANGE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ENTER A/R OPENING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ENTER HISTORICAL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CHOIC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 Reindex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 may  not  be  necessary  that  you  ever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  However, sometimes in the cours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some index files may  become  corrup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know this if you know you have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files,  but you cannot  either  get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nd/or a printed report.  Should this happ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orrect  the  problem by running this proced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 not correct the problem it will  b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you  restore your files from your last back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input any data since the time of the  Back-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herefore  absolutely necessary that you make 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of your files at the end of each  day  that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.  Refer  to  you DOS manual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to back-up and/or rest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 INVOICING, ACCOUNTS RECEIVABLE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 Change 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action date is the date recorded  during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 process,  printing  invoices  and  variou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  Therefore in  order  to  have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date appear on you order,  invoices, et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hange the date.  This option is offered o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 Change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llows  you to change to American or Europe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.  The American format is mm/dd/yy. 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s dd/mm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 Enter A/R Opening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llows  you  to  enter  your  customers 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able  balances  when you start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equired to enter you opening balances by 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,  therefore  it  is  necessary you have a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 of  your  aged  accounts  receivable  fro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 system.  After  you  have  entered 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balances you MUST run an aging report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properly entered the correct balanc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5  Enter Historical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complete the End of Period process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eriod  (Selection  7  Main  Menu)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 sales  information  is  transferred to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You can view this file by Selection 5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Should you wish to include  sales  prio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you  start using this program,  you may en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hrough this procedure.  The  information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go in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 INVOICING, ACCOUNTS RECEIVABLE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OF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selection  7 on the Main Menu. 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a sub menu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END OF ACCOUNTING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END OF PHYSICAL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SELECTION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 End of Accounting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will update you books at the end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period.  There are several procedur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mplete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Ask you to verify certain repor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.  If you have not run all of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 you must exit this procedure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cessary reports.  These report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run after you do the End of Mont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END OF MONTH PROCES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Update Inventory files -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month sales quant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year and reset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Update Customer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updates the summary aging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is record and adjust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th accounts receivabl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Transfer all current perio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eivable detail (sales &amp; pay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history file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month detai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NDICATED ABOVE IT IS ABSOLUTELY NECESS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MPLETE THE REPORTS REFERRED TO IN ITEM A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COMPLETE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 INVOICING, ACCOUNTS RECEIVABLE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 End of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will  first  ask you to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mpleted the End  of  Month  processing. 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k you a second time to verify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cedure  will  update  the  Inventory rec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ing all current year sales quantities to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 and  reset  current year sales quantiti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will update the Customer Master file to 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chases for the prio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will return you to the Main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MILLROS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210 Jordan Ave., B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oga Park, Ca., 91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hip the registered vers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SBAS INVOICING , ACCOUNTS 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NTORY,                        49.95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 total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if residents (add 8.25 % Sales Tax)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/handling (US &amp; Canada)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         6.00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(U.S.FUNDS ONLY PAYABLE AT US BANK)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5 1/4" DISK       _____ 3 1/2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,STATE,ZIP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T9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