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Evaluation Copy ***     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1.9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