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JECT C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 Clock allows the user to monitor and optionally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/her time usage on various projects. Running unobtrus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a digital clock icon, Project Clock shows elapsed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ther than wallclock time. The user stops and sta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ject Clock through its system menu. The user may accumul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project log file with optional comme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PROJECT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 project clock like any other Windows application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of the following methods: clicking on it, associating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a log file and clicking on the log file, placing i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ad line of your WIN.INI file, or adding it to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 group. Project Clock only runs as an 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PROJECT CLOCK WITH A 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sing a file name on its command line directs Pro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ock to use that file as a log. On exiting or restar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ject Clock appends a line to the log file contai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our fiel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 the date Project Clock was star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) the time Project Clock was star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) the elapsed time that Project Clock ra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) an optional comment, entered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g file is a simple text file which may be ed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ny common editor. The four fields are sepa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ab characters for easy import into a spreadsh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e and time formats are set by the International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sen under Windows Control Pa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AL 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 Clock protects its accumulated value against cra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periodically saving the elapsed time into a sepa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al log file. When Project Clock starts up, it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 incremental log file left over from previous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ended abruptly. On finding a leftover file, Project Clock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a dialog box asking the user if Project Clock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date the main log with the contents of the incremen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 file. Typically the user selects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ject Clock automatically generates incremental lo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incremental log file name resembles the user-spec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g file name except that an incremental log file tak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ffix .ILF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ides the standard Windows menu items, Project Clock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Menu adds these special it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 Clock! resumes the clock, turning its frame and numer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ght gre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op Clock! suspends the clock, turning its frame and numerals 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s... displays the Project Clock Options Dialog Box,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/view Log File spawns the user's chosen editor or brows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ing the user to edit or view the log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ser may safely edit the log while Project Clo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running since Project Clock only updates the log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r end of a session. The current elapse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yet appear in the lo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se without Logging Comment exits Project C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log file is used, Project Clock first saves the elapsed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tart without Logging Comment restarts Project Clock's tim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log file is used, Project Clock first saves the elapsed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 Comment and Close exits Project C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a log file is used, Project Clock prompts the user for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ding comment, updates the log file with the elapsed ti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ex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 Comment and Restart restarts Project Clock's ti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a log file is used, Project Clock prompts the user for a com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s the log file with the elapsed time, then restarts the ti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JECT CLOCK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 Clock's Options menu has the following ent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ock Format formats both the displayed time and logged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ither hours and minutes, hours and tenth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urs and hundredth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State allows the clock to be eith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ff when Project Clock starts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save Interval dictates how frequently Project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matically saves the incremental log file. (The user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ice occasional disk activity as Project Clock sa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ile.) If Never is selected, Project Clock sa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cremental value only when the user suspends the cloc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mpt for Comment on Exit specifies whether or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 Clock prompts for a comment  when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uts dow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Log File specifies which log file to use i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specified on the command line. A default 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required for Project Clock to operat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file name should not be given the suffix .I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or/browser is the name of a program that Project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spawn to edit or view the log. Notepad i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the interval Project Clock is curr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ing does not yet appear in the 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ve button writes the current Options menu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WIN.INI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ncel button discards any values the user ma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RELEASES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ject Clock runs under Windows 3.0 in real, standard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386 enhanced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 Clock restarts on rolling over at 100 h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 Clock's users take all responsibility for us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D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386 -- Intel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-- Microsoft Cor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don't hesitate to distribute Project Clo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nyone who would like to try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find Project Clock useful, please se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ibution of $7.00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bert A. He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57 Chartwell 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umbia, SC 292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1991 Robert A. Heath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oftware Library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disk copy provided as a servic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 with screen printouts, if possible.  PsL cannot debug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s over the telephone, though we can answer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s in the PsL are updated  monthly,  so if you did no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disk directly from the PsL, you should be awa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 in this set may no longer be the current versions.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got this disk from another vendor and are having pro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ms,  be aware that  some files may have become corrup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st by that vendor. Get a current, working disk from Ps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a list of the 3,000+ disks in the library, call or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.O.Box 35705 -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Houston, TX 77235-57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rders on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-800-2424-PS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C/Visa/AmEx/Disco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utside of U.S. or in Tex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r for general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all 1-713-524-63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sL also has an outst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atalog for the Macinto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