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  LISTFILE.DOC  -&gt;  the list of files in this packag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LINEAR.DOC    -&gt;  info on loading, and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VENDOR.DOC    -&gt;  info for vendors, distributors,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Readme.1st    -&gt;  short info file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LP01.EXE      -&gt;  windows executable file   THE MOST IMPORTAN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ZZEXAM1.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ZZEXAM2.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ZZEXAM3.LPP  ----------&gt; example problems referred t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ZZEXAM4.LPP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ZZEXAM5.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ZZEXAM6.L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ASSOC1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ASSOC2.ABK  ----------&gt; additional files needed for execu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ASSOC3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SOC4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ASSOC5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ASSOC6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ile_id.diz   -----&gt; long description file Mostly for use by BB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LPHELP.hhh    -----&gt; text file used by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esc.sdi      -----&gt; short description file Mostly for use by BB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Check_it.exe  -----&gt; DOS executable file to check file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GRID.VBX      -----&gt; .VBX program us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is file may or may not be (at the option of the vendor or disk op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distribution package.  This file is required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200.DLL - developed by Microsoft but allowed to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ny addition files have been put there by the sysop or vendor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hort description *.bat or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suggested filename       Date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BBS &amp;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ROGRAMMING DO IT NOW! 1.0;     LINEAR1.ZIP     ;released Aug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ROGRAMMING DO IT NOW! 1.1      LPDIN11.ZIP     ;Oct 18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RID.VBX file wa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f package; Fix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ocumenta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