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-Track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-Track(tm)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-Track(tm)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simile (510) 829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1:  Introduction ................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ing POSi-Track's Features ....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and Software Requirements ...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Support .............................................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greement &amp; Disclaimer ..............................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POSi-Track .............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budsman Statement .................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enticity ........................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o Contact Millennium Software ..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Register? ................................................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o Register .............................................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...........................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Installing POSi-Track ...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ing on a Network ........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ing POSi-Track ..........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ing an Upgrade ........................  8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Install the Windows version of POSi-Track .  8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Install the DOS version of POSi-Track .....  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ing the Bar Code Fonts .......................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ing 3.x Data ..........................................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ing Around POSi-Track ................................... 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ing Items and Moving Around Windows ........... 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ing and Canceling ................................ 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ing .............................................  1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 ............................................  1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ine Help .........................................  1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Boxes .........................................  1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dio Buttons .......................................  1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ing .............................................  1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i-Track Function Key Reference ................... 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Notes ...............................................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Searches ............................................  1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ing Partial Searches ......................  1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al Search by Customer Name or User ID ..........  1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al Search by Invoice, Order, or PO Number ...... 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al Search by Stock or Vendor Code .............. 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al Search by Serial Number ..................... 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Numbers .............................................. 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 Code Support ............................................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ing the Bar Code Font Size ............................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ing Started .............................................  1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ing the Windows Version ........................  1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ing the DOS Version ............................  1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ng Existing Inventory ...........................  1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ng Existing Serialized Inventory ................  1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Customization ...............................  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 Formats ..............................................  1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ementation ......................................  1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Setup ........................................ 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Definition ................................... 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al Variables ........................... 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eader Information ..........................  2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 Item Information .......................  2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oter Information ..........................  2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er Control .............................  2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 Format Example ...............................  2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................................................... 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2:  Sales Functions ....................................  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.....................................................  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.....................................................  2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Invoice ................................................ 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Invoice ................................................  3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.......................................................  3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Order ..................................................  3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 Order ..................................................  3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Order ..................................................  3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........................................................  3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3:  Inventory Functions ................................  3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ne .......................................................  3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......................................................  3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/New ....................................................  3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Serial .................................................  4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......................................................  4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ge .......................................................  4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.......................................................  4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......................................................  4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lete .................................................... 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4:  PO Functions .......................................  4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Receiving ............................................  4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........................................................  4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.........................................................  4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 Creation ............................................. 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...................................................  5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........................................................  5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5: Customer Functions ..................................  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........................................................  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......................................................  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ge .......................................................  5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.........................................................  5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lete ....................................................  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6:  Vendor Functions ...................................  5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........................................................  5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......................................................  5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.........................................................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7:  AR Functions .......................................  6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Processing ........................................  6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 Processing ................................  6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gle Statement ....................................  6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....................................................  6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Account ..............................................  6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Balance ............................................  6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ge Single ................................................  6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 Unposted ...............................................  6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Account ...............................................  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8:  User Functions .....................................  6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User ....................................................  6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Password ..............................................  7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User ...................................................  7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Your Password ........................................  7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User .................................................  7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off ......................................................  7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9:  RMA Functions ......................................  7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RMA .....................................................  7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RMA ....................................................  7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A Receiving ...............................................  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10:  Service Functions .................................  7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SO ......................................................  7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SO .....................................................  8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SO .................................................  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11:  Reports ...........................................  8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Selection Criteria Fields .............................  8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 ..........................................................  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 History .....................................  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venue Report ......................................  8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ance Report ......................................  8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action History .................................  8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standing Transactions ............................  8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int Statements ..................................  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....................................................  8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er List .......................................  8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ip Code Count ......................................  8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rchases ...........................................  8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mmary Purchases ...................................  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ort ..............................................  8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ing Labels ......................................  8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 ...................................................  9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lude Non-Stock Items .............................  9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ck By Code .......................................  9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unt List .......................................  9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gin List .........................................  9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stock ...........................................  9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order .............................................  9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ce List ..........................................  9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ized ..........................................  9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ive Stock .....................................  9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justed Stock ......................................  9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ort ..............................................  9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 .........................................................  9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int PO ..........................................  9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order ...........................................  9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mmary History/Detailed History ....................  9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.......................................................  9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int Order .......................................  9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standing .........................................  9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mmary History/Detailed History ....................  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......................................................  9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ndors by Code/Vendors by Name .....................  9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.......................................................  9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int Invoice .....................................  9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mmary Daily .......................................  9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mmary Month to Date ...............................  9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ily Sales .........................................  9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TD Sales ...........................................  9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 Summary ......................................  9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 Sales ........................................  9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les Analysis ..................................... 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....................................................  1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int Service Order ..............................  1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 Service Orders ................................  10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s Allocated ....................................  10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rranty Jobs ......................................  10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mmary Daily ......................................  10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mmary Month to Date ..............................  10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ily Sales ........................................  10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TD Sales ..........................................  10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A ........................................................  10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int RMA ........................................  10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standing ........................................  10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mmary History/Detailed History ...................  1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12:  Options ..........................................  10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Processing ...........................................  10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/Restore .............................................  10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ation ..............................................  10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ny Information ................................  10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laimer Lines ...................................  10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Values .....................................  10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vice Order Defaults .............................  1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...........................................  1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t Matrix Printer .................................  1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Location ..............................................  1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Sequence ............................................  1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ge History ..............................................  1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y Indexes .............................................  1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Viewer ................................................  1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tster POSi-Track .......................................  1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.......................................................  1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Note ..................................................  1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 Available Variables ..............................  1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voice and Shipper Variables ....................  1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Purchase Order Variables .........................  1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Customer Order Variables .........................  1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:  Manual Adjustments ...............................  1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Sections for Label Adjustments .........................  1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Section for Security Adjustments .......................  1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Section for Bar Code Adjustments .......................  1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ing POSi-Track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is a comprehensive, easy to use,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/point of sale package intended for the busi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s complete control over stock levels and tr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4.1 is available for two operating environ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 and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ing of serialized and non-serialized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 of Sale Invoicing, Multi-job Service Orders, Order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rchas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account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MA (returned merchandise authorization)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45 report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twork and multi-use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ext sensitive, cross-referenced,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r-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crosoft Windows 3.1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3.3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 Meg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3.3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80286 Processor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 Meg hard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GA, VGA, Hercules compatibl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requires the presence of SHARE.EXE or it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provide multi-user access on non-support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laser printer is not required,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printing speed of dot matrix printers under Window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graphical user interfaces.  An inkjet printer is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choice after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eader information for reports and invoices are pri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This allows the use of plain paper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less paper to be used for invoicing.  Plain invoice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ost elegant, but they are usually very easy to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less than a tenth of the cost of printed invoic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 at the top of the invoices may be omit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ndard reports and printouts are designed for 9.5x11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provides support for any network that provide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capabilities.  By default, Netware, PC LAN,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nyan Vines networks all provide locking capab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ored on a network drive.  POSi-Track will operate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, but requires the presence of SHARE.EXE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.  When in doubt about the locking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load 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greement &amp;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POSi-Track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POSi-Track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c Copyright 1991 - 1995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 You may make and keep one (1) backup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sixty (60) day period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r non-shareware copy of POSi-Track may ever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 POSi-Track must NOT be sold or otherwis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larger system, or as a part of a more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ervice, without express written cons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from Millennium Software.  Use o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one (1) individual system at one (1) locat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to receive any such financial or other benef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 BY USING THE POSI-TRACK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 WHATSOEVER,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, PS/2 and Personal System/2 are registered trademarks of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; Borland C++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Inc.; Desqview 386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deck Office Systems; Windows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oft Corporation; zApp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ark Corporation; Ami Pro is a registered trademark of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OSi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-Track 4.1 Windows version was written using Borl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2, and zApp for Windows application framework from In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-Track 4.1 DOS version was written using Borland C++ 4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orland Powerpak DOS extender, zApp for DO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framework from Inmark Corporation, the Genu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, and the Mewel Windowing library from Magm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are interested in the kind of work requir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of this size, it took the following to produce POSi-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32,000 typed lines of C++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23 menu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25 unique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6 custom bit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1600 hours spanning a period of 54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roximately 90 pounds of cof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-Track package is distributed through sharewar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ressed file created with PKZip which provides a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erifying that the original compressed files have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 If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ag or PKUnzip, when decompressed, this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zip file has been altered.  Please obtain anothe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for evaluation, or contact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of verifying the authenticity of POSi-Trac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o ensure that you receive the entire POSi-Track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ensure that you are not getting any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by a source other than 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comments regarding the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Millennium Software offers several options for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oice - Our phone number is (510) 828-5892 between 9 a.m.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m. (Pacific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acsimile - Our 24 hour facsimile number is (510) 829-185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BS - Millennium Software operates a bulletin board system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 day to allow access to the latest version of POSi-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leave questions regarding the package.  Set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N-8-1 and dial in at any speed up to 14.4kbps.  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(510) 828-415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uServe - You may send electronic mail to the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at 72560,24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 - Our mailing address is PO Box 2209, Dublin, CA, 945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revision of POSi-Track will always be available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s TRAKW###.ZIP (where ### is the version number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, and TRAKD###.ZIP for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.  Even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register POSi-Track, your opinions would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tacting Millennium Software to report a bug or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upply information that is as specific as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steps to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ackage, as do many shareware authors, re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on the registration of their software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testing of POSi-Track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pporting the authors of shareware software, you als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shareware method of distribution alive.  Shareware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ew methods of software distribution that let the user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duct without any risk 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is product benefits you directly by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to notify you of product fixes, upgrades,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, and any changes in Millennium Software's add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offer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When you register, you will receive TWO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One will be your registered copy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serial number which is for your use onl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tribute the registered copy of POSi-Track, either in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ole,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opy is a shareware version of POSi-Track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serial number included in the software.  Reprodu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of the shareware copy as you wish and distribu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ill through any legal manner you choose.  For ever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POSi-Track that is registered with your serial numb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check from Millennium Software in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.  This is our way of saying thank you for helping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our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Si-Track.  Commissions will be calculated and mai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week of each 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Please have the serial number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that you are registering.  To retrieve the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4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by mail, select the Options menu, an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OSi-Track menu selection.  This will retrie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in the Windows notepad editor.  Once retrieved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form in its entirety, and mail it to Millenni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registration form, select the File menu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 editor menu, then select the pri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ny name.  If a company name is used for regist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n individual's name for Millennium Software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en contacting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9 a.m. and 5 p.m. (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serial number by pressing the F3 key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POSi-Track version 4.x is $159.00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 shipping and handling, payable to Millennium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a check, cashiers check, money order, Visa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.  For your protection, please do not send cash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California residents must add 8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4.xx, a shareware copy of POSi-Track 4.xx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for your distribution, fre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new and updated products, low cost minor upgra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reduced prices for major upgrades, and a lic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POSi-Track on one personal computer system at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regarding the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POSi-Track, site licenses, quantity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sal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weeks for delive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POSi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POSi-Track, please make backups of your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 It is also recommended that the entire manua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installation and use of the POSi-Track packag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xisting serialized inventory that you wish to ent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, it is essential that you read the PO Direct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 prior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f you are already using any version of POSi-Track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1 and you wish to preserve the existing data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new copy of POSi-Track as an upgrade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the existing data, you must delete all files that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.IDX and .DAT prior to using the new version or data co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 due to different data formats.  Upgrades from any 4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o not require dat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to obtain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onvert data from version 3.x to version 4.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is also available on our BBS as CVT3X-4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installing POSi-Track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at of installing POSi-Track on a standalon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stalling POSi-Track on a network, please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OSi-Track can be loaded in a central loc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it is recommended that you install a copy of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system.  This will greatly reduce network traff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POSi-Track runs as efficient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requires the presence of DOS 3.x compati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capabilities to safely manage multip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ccessing data.  PC Lan, Lan Manager, Banyan V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vel networks all automatically provide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operating a network other than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, and intend to allow multiple users simul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data, you must load SHARE.EXE prior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Failure to provide file locking serv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may result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OSi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installation routines depending on which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you purch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an upgrade to an existing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, the instructions are the same.  Before you begin you</w:t>
        <w:t xml:space="preserve">                                                    </w:t>
        <w:t xml:space="preserve">                                                    </w:t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cide whether to install over the existing install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software in a different subdirectory.  Also, mak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backups of all the data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as well as all of the program files.  This will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any data loss if the installation is unsuccessful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Windows version of POSi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1  Start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2  Insert the POSi-Track disk into the A: drive of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: 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3  From the File menu in the Windows Program Manager, select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4  In the Run dialog, type  A:\INSTALL  and click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5  Enter the information as requested to indicate where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OSi-Track or click Ok to accept the defa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6  When returned to the Program Manager,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DOS version of POSi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1  Insert the POSi-Track disk into the A: drive of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: 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t the DOS prompt, type  A:\INSTALL 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information as requested to indicate where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OSi-Track or press Enter to accept the defa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4  When returned to the DOS prompt, the installation is complet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he last step for both installation routines i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sets the correct number of file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does not have a line that says FILES = 20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less than 20, you must add the line or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ASCII text editor.  Failure to allow up to 20 file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POSi-Track to abort while printing invoice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files open at that time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editing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Bar Cod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rue Type bar code fonts come with the POSi-Track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nts are the 3 of 9 (a.k.a.. Code 39) and Codaba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 NOTE:  POSi-Track must alread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Bar Code Fonts Included with the POSi-Track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rt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rom the Window menu in the Windows Program Manager,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3  In the Control Panel window, select Fo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4  The fonts already installed are listed in the Installed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5  Select the Add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elect the drive and directory where POSi-Track is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selection boxes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7  Upon selecting the POSi-Track directory two fonts, 3 of  9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and Codabar,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8  Select the Select Al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9  Verify that the Copy Fonts to Windows Directory check bo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.  This will insure that the fonts can be fou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-Track is moved to another directory at a lat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Click the OK button. </w:t>
        <w:t xml:space="preserve">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Select the True Type... function.</w:t>
        <w:t xml:space="preserve">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Verify that the Enable True Type Fonts check box is checked.</w:t>
        <w:t xml:space="preserve">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Click the OK button.</w:t>
        <w:t xml:space="preserve">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From the Fonts window, select the Close function. </w:t>
        <w:t xml:space="preserve">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Restart Windows to enable the newly install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installing fonts refer to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3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of data from version 3.x is a two-par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is done by running a routine to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ata into the 4.x format.  The second p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erformed by POSi-Track, and consists of ver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es, recalculating each invoice, and updating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execute the program to convert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s from version 3.x to version 4.x.  To do this,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3X-4X.EXE to the directory that contains the POSi-Track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Execute CVT3X-4X.EXE by typing CVT3X-4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will run for a few moments and indicate it's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Don't be alarmed by any "File Not Found"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rocess ma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process is complete, CVT3X-4X.EX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alf of the conversion is done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When you start POSi-Track, it will detec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has been partially converted.  Once it detects thi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-index all of your data, and then re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ice.  During the recalculation, POSi-Track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custom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econd portion of the conversion can take an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.  Depending on the speed of your syste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ny disk caching, and the amount of data,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ing and recalculation can take anywhere from minu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your data has been successfully converted fro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x to 4.x, the status window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POSi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tems and Moving Arou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s, menu items, and functions in POSi-Track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hrough Hot Keys.  Each menu, menu selec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ntains a hot letter (a letter in the wor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d).  To access menus and functions, press and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and then press the Hot Key.  To access menu item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ields inside the various windows of POSi-Track have a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llow quick selection of that field for edit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d letter in the field's name is its Hot Key. 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 key, and then press the Hot Key of the fiel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(move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is the second way to select items in POSi-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licking on any menu, menu selection, or function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cess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ingle clicking in any window field will select tha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way to select items is by using the keyboard. 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press F10 and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menus and press Enter or the down arrow key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Use the up and down arrow keys to highligh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 function window the Tab key can be us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between fields and Shift-Tab to move backward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press and hold the Shift key and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holding the Shift key down).  NOTE: 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a function window will save the function an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nd Canc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ny function window you can save the work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pressing Enter at anytime, by pressing Alt-O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Ok button .  In some instances pressing E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and you will have to implement one of the oth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it any function without sav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or click the Cancel button.  In some instan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ndow will appear to confirm that you want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, press Enter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fields inside of a function window simply select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hange.  This can be done by tabbing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clicking on it with the mouse, highlighting the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ragging the mouse, or using the arrow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inside the field is highlighted, simply typ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he old data will automatically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.  If the cursor is in the field, but the data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first delete the old information (use the delete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input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ng any function that will produce printed outpu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the Printer Selection window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number of copies you want.  When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, press Enter to begin printing or press Esc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functions and reports an Output Destin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Select the output destination you wan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re are three output destination options.  Th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makes a hard copy on paper.  When selected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utput Destination option, Screen, displays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nitor.  When finished viewing, open the File menu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-hand corner of the output window.  Select Pr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Close to close.  You can also press Alt-F4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ontrol box in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window to cl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utput Destination option, File, allows you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as an ASCII file.  When selected, the Save Repo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and prompt you to enter in th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ile name in the input field, or select the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in the list box.  Press Enter when the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highlighted or entered in the inpu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access POSi-Track's online help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y pressing the F1 key.  The second method is by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function in the Options menu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's online help is context sensitive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by simply pressing the F1 key any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waiting for user input.  This will give you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e area of the program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help, press Alt-F4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ontrol box in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uses check boxes to indicate true or false. 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single square.  A check box looks like    when tru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alse.  To toggle between true and false, use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the check box, and then press the space ba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lick a check box with the mouse to either check or de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uses radio buttons to indicate either/or instance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 is a group of  diamond shaped boxes in which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oup can be selected.  When a radio button is select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  in it and when it is not selected it is empty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a radio button use the Tab key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 field, and then press the arrow keys as need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lick on a radio button with the mo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exit POSi-Track.  The first is by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control bar in the upper left-hand corner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 the Main menu for this to work.  The second way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is by selecting the Exit function in the Sa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method is to press Alt-F4 whe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Function Ke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orward between fields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backward between fields 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indicator/selection list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telephone number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customer number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Payment                 Alt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Adjustment              Ctrl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alance           Shift-F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ock Code            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ock Code            Al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Stock Code           Ctrl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Stock Code           Shif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OSi-Track          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Si-Track            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voice               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oice               Alt-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Ctrl-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Invoice            Shif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der                 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rder                 Alt-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Order                 Ctrl-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Order              Shif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rvice Order         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rvice Order         Alt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rvice Order     Ctrl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Service Order      Shif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urchase Order        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urchase Order        Alt-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urchase Order     Ctrl-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 Purchase Order    Shift-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           Ctrl-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enu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MA                    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MA                   Alt-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RMA                Ctrl-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 RMA               Shift-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requires you to press Alt-F4 or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box in the upper left-hand corner of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it from the screen when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y status bar at the bottom of the screen will giv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menu selection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f the function windows in POSi-Track there is a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When selected the Notes Entry window will appear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ype in general information or notes on the curren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fields are for reference only, they do not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Orders, etc.  NOTE:  The check box next to th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s used by POSi-Track to indicate if there are notes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.  If this box is checked there are notes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s blank there are no notes fo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a Stock Code Selection list is generated o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(Invoice Item Information window) there is a View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When selected the Stock Code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Here you can view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stock code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ost of an item while invoicing.  Refer to th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he Inventory chapter for detailed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POSi-Track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e correct.  If the date and time are not correc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relies heavily on the data indexes.  If for an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spect that the indexes are no longer synchroniz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you must verify the indexes.  Refer to the Batch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ify Indexes sections under the Options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entry fields, POSi-Track provides for partial searche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providing exact match searches.  An exact match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POSi-Track retrieves only information that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criteria you enter.  POSi-Track automatically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erforming exact match 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imes, you will not know the exact criteria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arching.  To allow you to find items when you do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spelling, number, or stock code, POSi-Track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al search.  A partial search is when you specif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that ends with a question mark.  When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s information for a partial search, it will sel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ach and every item that matches the criteria pri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 mar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o perform a search of all items enter only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Customer Name or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to enter in a customer or user, but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r ID is not known, enter in as much of the name o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known followed by a question mark.  This will br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of all customers or users who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NOTE:  To directly select a customer, by cust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phone number, enter a  # followed by the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 a ! followed by the customer's phone number (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de and with the hyp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Invoice, Order, or P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to enter in an invoice, order or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but the exact number is not known, enter in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The Date Range Entry window will appear. 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dates for the search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a selection window of all numbers that fall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Stock or Vend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to enter in a stock or vendor code, but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not known, enter in as much of the code that is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.  This will bring up 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all codes that match the entered criteria.  NOTE: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enter in the partial stock code followed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to enter in a serial number, but the exac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n, enter in as much of the number that is known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question mark.  This will bring up a selection window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that match the entered criteria.  NOTE: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by serial number are not available in any of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ill indicate which fields support partial sear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regular partial searches, some fields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thods of retrieving information.  The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manual as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provides full support for alphanumeric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strictions on alphanumeric serial numbers are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range of serial numbers that contain lett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serial numbers must be the same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ing portions of the serial numbers must conta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haracters.  The entry of single serial numbers, o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ith numbers only, do not have these restrictions.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few examples of valid and invalid serial 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:       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:       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:     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:     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POSi-Track supports any bar code inpu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and entered directly into the keyboard buff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text.  As a result, any information from any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ogy which can be translated by your bar code read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, and most easy to set up, bar code reader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nects between the keyboard and the computer.  These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ar code readers, scan the bar code via a wand or a la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bar code into text, and enter it into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the user typed in the character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expects that any leading or trailing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prior to sending the input into the keyboard buff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 behavior of most bar cod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POSi-Track can print 3 of 9 (a.k.a.. Code 39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bar codes.  NOTE:  The 3 of 9 bar code wil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stock codes, while the Codabar will only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if you wish to add a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the Bar Code Fo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s, particularly dot matrix printers, are pick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ar code font sizes are printed correctly.  Ind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cannot print at the default font size ar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 bar codes or bar codes that do not read correctl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bar code font size, you will need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RAK.INI file.  In the POSITRAK.INI file under the [Setting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SCBarcodeWidth controls the width of the bar code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rcodeHeight controls the height.  These default to 140 and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best settings for your printer, adjust the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increments of 5 or 10 and test each font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ility using your bar code reader.  Leave the bar cod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etting where your bar code reader can read the printed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liably.  It is best to keep the bar code as sma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since using a large bar code font will result in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eing cut off at the edge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settings required to make a bar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60 wide and 180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ttin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BarcodeWidth=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BarcodeHeight=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1  Locate and maximize the POSi-Track program group crea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rout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2  Double click on the POSi-Track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1  Change to the drive and subdirectory where POSi-Tra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  <w:t xml:space="preserve">        2  Type POSITRAK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OSi-Track can be used for invoicing,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must be entered into the POSi-Track data bas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rforming an upgrade, it is not necessary to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for entering inventory into POSi-Track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to represent individual items. 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odes and remember that a stock code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ce.  Most manufacturers provide part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optional parts for their products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wo different manufacturers sometimes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for two entirely different parts.  If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es, it is up to you to determine a method of as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stock c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of POSi-Track is a function titled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 you will be prompted to ente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ock code.  Enter the stock code and press Ente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currently in use, POSi-Track will inform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already exists.  After confirming this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Stock Code Entr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new code has been entered the Stock Cod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e description and functionality of the data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lf-explanatory.  Please refer to either the Online Hel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/New section in the Inventory Functions chap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explanations of each field.  Enter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 as needed and 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serialized inventory into POSi-Track requi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Direct Receiving PO function.  Refer to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hapter of this manual for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.  If you do not have existing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or if this is a new installation, skip this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tock code together (or at least ge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the cost of each individual item).  I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manual method was in use previously, which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a stock number, a list of 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O menu of POSi-Track, there is a function titled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Upon selecting the Direct Receiving func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a vendor code.  Enter the vendor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vendor,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window.  Select Insert to receive your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first serialized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  (NOTE:  If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 you will be asked if it is new.  If you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will be presented with the Stock Code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information for the new stock code and save i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No, you will be returned to the Stock Code Entry fiel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ither confirming the item cost, or updating the item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Serial Number Processin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add the serial numbe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You may enter in either a single serial numb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serial numbers for each item.  POSi-Track will 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ial numbers and adjust your stock count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erial numbers for the stock code have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return to the Serial Number Processing window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add additional serialized sto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, or press Alt-O, or click the Ok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Receiv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erial numbers are saved, POSi-Track will assign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, you must manually change each item's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dit Serial function provided under the Inventor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OSi-Tr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, press Alt-O or click the Ok button. 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if you wish to print a list of items jus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or No.  You will then be asked if you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for the items just received.  Again,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onents of the POSi-Track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fic needs.  These items include company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calculation methods, and support for the Canadian GST.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stomization section under the Options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internal customization of POSi-Track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Customization function under the Options men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ntouts can be customized to use a format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the internal formats in POSi-Track.  The printou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ustomized are Invoices, Purchase Orders, Customer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ppers.  Refer to the following section, Custom Format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customize 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leepless nights went into determining how to allow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printouts without incurring the overh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ing different versions of POSi-Track for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e results of this effort allows for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four reports:  Invoices, Purchase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and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ustomization functionality has been made possi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create a template for each of the four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using an ASCII text editor and placing i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s the program data.  POSi-Track will read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the indicators with the variables as specif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Appendix A at the end of this manual. 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what to include on the custom printout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assigned a number to represent the data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undation to all of the custom formats is the FORMAT.DEF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DEF  is an ASCII text file that defines the prin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for each available variable.  Each line can conta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ariable definition, consisting of four section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  The 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, printout format,  variable type, comment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keep each line in this format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.  The least serious being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the most serious being a complete lock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n most instances, the custom formats match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used internally by POSi-Track and will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 If FORMAT.DEF is not present, none of th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 will work, and the printouts will use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reports, that allow custom formatting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 specified for them.  Custom invoices will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VOICE.DEF, purchase orders in PO.DEF, customer ord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EF, and shippers in SHIPPER.DEF. 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ition is not present, the printout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ernal default formats for the 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definition file is broken down into five s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, header information, line item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information, and printer control.  Following is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of the five sections and a complet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mpact the output of a printout.  Any of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omitted or are left black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ault values.  Each must appear, one to a line,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finition.  #LENGTH sets the maximum number of l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 a page prior to sending a form feed.  The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55.  #WIDTH sets the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normal print.  The page width default is 80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sets the maximum number of columns to print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.  The column number default is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receipts on register type tape,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#LENGTH variable to 32767 and manually enter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s at the end of the printout to allow remov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#WIDTH corresponds to 10cpi, and the #C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17cpi; the #CWIDTH value will be 1.7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information is printed at the top of each pag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 item information.   The header can contain an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ext lines and variables.  Each line begi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 followed by the text to appear in the head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 to indicate the end of the text, and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you select (separated by commas).  Each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caret (^) to indicate where it is to b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HEADER on a line all by itself. 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 to print a line in the header that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, date, and the invoice number that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lement this you would add a line to the report defini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oice #: ^        Date: ^                 Page: ^", 35, 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ariable, number 35, tells POSi-Track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at the location of the first caret.  Th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o place the invoice date at the location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.  And the 37 indicates to place the page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regardless of the length of the item being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verwrite other information if sufficient spac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For example, a stock code description can b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  If sufficient space is not allowe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aret for that variable, it may overwrite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in that 20 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take into consideration is that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 variables, such as prices, totals, and tax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d.  These variables pad the first portion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space with spaces.  This allows for aligned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tem definitions follow the same format as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line item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ITEM on a line all by itself. 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following line as being the line item defin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serial informatio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finition, enter #SERIAL on a line all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record the following line as being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generally contains total values for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the subtotal, tax, and total pri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an invoice. The footer can contain an unlimit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 lines and variables.  Each line begins with a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ollowed by the text to appear in the header, a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o indicate the end of the text, and a list of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(separated by commas)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t (^) to indicate where it is to be placed on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foot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FOOTER on a line all by itself. 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rd the following lines as being part of the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and footer sections of a report definition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change  the pitch and line spacing on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fining the header or footer, plac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n a line by itself to change the pitch or line spac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17CPI command changes the pitch of the printer to 17cpi (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per line).  The &amp;10CPI command changes the pit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10cpi (80 columns per lin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rintouts can be printed in compressed format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&amp;COMPRESSED command as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a custom invoice forma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a form that is 40 lines long, with a normal width of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calculated compressed width is 85 characters (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quotation marks indicate the printable area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, the right quotation mark is not placed las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is is because POSi-Track will only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etween the quotes, and then move 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for blank lines by entering just two quotes o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en in line 9 of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, line 4 begins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, and all the lines that follow, up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TEM line, will be included in the header.  The lines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ITEM and #SERIAL indicators are the definitions for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printout and any serialized information.  The 9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#FOOTER define the footer information.  This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includes the &amp;17CPI and &amp;10CPI comman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printed only once 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llennium Software                   ^"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 Box 2209                   Invoice:  ^"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ublin, CA 94568-022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esperson: ^"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erence: ^                 Customer : ^", 3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            ^                         ^", 42, 43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Serial #: ^               Stock #: ^"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Sub Total: ^"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Tax @ ^   %: ^", 38,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Total: ^"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Balance: ^"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unds by check only.  Non-defective returns - 15% restock f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note regarding the relationship between the car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ariable number:  When POSi-Track processes a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the first caret, and replaces it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It then looks for the second caret and replaces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variable.  This is repeated until it either run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not every line in a printout must contain a variab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a line to contain previously defined text only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ext 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is broken down into several sections, each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es" contains the functions required to create and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create invoices, process returns,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  It is through this section of POSi-Track that al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entory" contains the functions needed to add, edit,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stock codes, as well as edit serial numbers and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" contains the functions required to create, mainta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purchase orders, as well as conduct inventory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"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and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ndor" contains functions to search for and edit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and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" contains functions to process customer accounts,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and make accoun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" contains all the functions required to maintain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MA" contains functions for tracking returned merchan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rvice" contains functions for processing service order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orts" contains functions required to create report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 of POSi-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offers access to many functions that are eithe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any one section of POSi-Track, or cov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It is under this section that you can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for your company, change the data location, an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 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function is one of the most often used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This function provides the means to sel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tems to your customers, while automatically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quantities and sales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Invoice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are invoi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you are invoicing.  If the window is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ew function to add a new customer to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Invoice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In the first field enter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made the sale.  NOTE:  If the security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automatically insert the ID of the use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to the system if no salesperson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custo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ime that POSi-Track uses the Reference field is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invoice number for a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in the Tax Rate field.  All taxable it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d at the r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when filling the invoice. 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d by POSi-Track with the text entered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ection under Options-Customization.  If it is in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in the desired method of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is for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or is, for some other reason, sales tax exempt, toggl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/Tax Exempt check box.  If this field is checked, no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will be calcula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:  To specify a shipping address other than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 for the customer, select the Ship To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change specific to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for your company, you will see two additional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, GST Rate, will allow you to change the GST r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, GST Exempt, is a check box to indicat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nvoice is exempt from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/Serial Numb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Invoice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customer's name is display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and the pricing level is displayed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utomatically be prompted to enter the first item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tock code to invoice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return to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ry window.  If you select Yes, POSi-Track will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the new stock code.  Enter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invoiced and verify the price.  The quantity sol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number capable of fitting in the field provid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you are invoicing is serialized, the Quantity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 for editing.  POSi-Track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corresponding to the customer's pricing level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ode:  When selected the Stock Code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Here you can view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stock code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ost of an item while invoicing.  Refer to th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he Inventory chapter for detailed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and displayed.  If the stock code is serialize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ought to the Serial Number Processing window upon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t is impossible to enter in a serial number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code that you are invoicing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POSi-Track wi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s well as all entered serial numbers,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step of the Invoic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Payment Information window contains fiv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four to enter amounts for specific transaction typ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enter the terms of the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er a percentage discount if the invoice is pai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days.  Enter the terms as x% nn Days</w:t>
        <w:t xml:space="preserve">                                                     x% nn Days</w:t>
        <w:t xml:space="preserve">                                                     x% nn Days, wher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ercent discount, and nn is the number of days. 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dle up to 99% discounts.  If properly entered,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appropriate 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Info:  To enter credit card information for this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rd Info function.  Upon selecting the Car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the Credit Card Information window will appear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 enter the credit card number.  Next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number.  Finally, select the credit card typ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ard type, click on the down arrow to the right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ype selection field to display the card type op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ingle click on the credit card option you want (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nclude:  N/A, Visa, MasterCard, American Exp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, Internal, Other).  When all the information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MPORTANT:  If the Card Type field is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credit payments the Revenue report will give sales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invoice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Selection window.  This is the last poi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invoice can be terminated without saving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has a negative balance (you owe the customer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treat the balance as chang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stomer.  If you answer Yes, POSi-Track will sub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rom the Cash field and save the invoice with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  If you answer No, POSi-Track will save the invoi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always use the next sequential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invoice number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1 is reserved for use by POSi-Track. 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s function provides a means of tracking and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returns.  The Returns function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turns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invoice number for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ly when a valid invoice number is enter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allow you to 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date, and the customer's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orrect, press Esc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voice information is received,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/Editing window will appear.  Select the Inse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returned items stock code.  The code entere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stock code, and must also appear on the original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tock code of the items(s) to be returned must exact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code on the original invoice,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nvoice be required to accompany returns.  Also,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tock codes on the invoice may have since been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eded, use the Customer Purchases report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de is accepted, the Invoice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quantity and the amount credit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 original purchase price will automatically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vailable for editing.  After confirming the pr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Processing window will appear.  Select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enter the serial number of the returned item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function are identical to those in the Invoice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Refer to the Invoice section of this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  Once all the items to be returned are enter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accep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Payment Information window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has been paid, enter the amount credit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Invoice function provides a means of modifying invoic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information and items.  This function should onl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mistakes that were made during invoice creation,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payments or accoun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odifications to invoice data will only effect repor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original date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rough this function or any other function in POSi-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invoice is created for a customer, it is perman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Invoice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number of the invoic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invoice information, POSi-Track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rmation window containing the invoice number,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the customer last nam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press Esc to return to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, press Enter.  After receiv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POSi-Track will retrieve al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voice information is confirmed, the Edit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in the same manner as when you created the invoic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voic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hanges have been made and sav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reprint the invoice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Invoice section at the beginning of this chap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on the Invoice windows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Invoice function provides the means to completel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oice from the system.  After voiding an invoice, al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on the invoice will be returned to stock and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Invoice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number of the invoic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date, and the customer nam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press Esc to return to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, press Enter.  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POSi-Track will then request a confirm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POSi-Track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and return the items to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der function provides the means to create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rder function, the Customer Nam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customer for whom you are pla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for whom you are placing an order.  If the</w:t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empty, select the New function to add a new custom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Order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In the first field enter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received the order, or the salesperson who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dited with the order.  NOTE:  If the security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automatically insert the ID of the use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to the system if no salesperson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custo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or any other related information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in the Tax Rate field.  All taxable it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d at the r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when filling the order. 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d by POSi-Track with the text entered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ection under Options-Customization.  If it is in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in the desired method of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for some other reason sales tax exempt,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/Tax Exempt check box.  If this field is checked, no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will be calculated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in one batch, the Ship Partial check box should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ecked.  If the items on the order are to be shipp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, check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:  To specify a shipping address other than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 for the customer, select the Ship To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change specific to the current or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hipping address will be transferr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(s) created when the order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for your company, you will see two additional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, GST Rate, will allow you to change the GST r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, GST Exempt, is a check box to indicat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rder is exempt from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/Serial Numb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Order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customer's name is displayed in the upper left-h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and the pricing level is displayed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utomatically be prompted to enter the first item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tock code to order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return to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ry window.  If you select Yes, POSi-Track will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the new stock code.  Enter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stock code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a stock code, the Order Item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 quantit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and verify the price.  The quantity ordered can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pable of fitting in the field provided. 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ter the price corresponding to the custo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.  This number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only an order, the Quantity field will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even if 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be returned to the Order 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s well as all entered serial numbers,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step of the Or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Payment Information window will appear.  If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paid, fill in the amount and method paid. 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shipments for this order are paid-in-full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ipping and indicate so on the invoice created at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method of payment can be changed at shipping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cessing percentage terms discounts, the beginning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is the date of the invoice, not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Info:  To enter credit card information for this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rd Info function.  Upon selecting the Car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the Credit Card Information window will appear. 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 enter the credit card number.  Next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number.  Finally, select the credit card typ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ard type, click on the down arrow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ype selection field to display the card type op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ingle click on the credit card option you want (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nclude:  N/A, Visa, MasterCard, American Exp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, Internal, Other).  When all the information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MPORTANT:  If the Card Type field is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credit payments the Revenue report will give sales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st order number.   The order number sequen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Order function provides a means of modifying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Order function, the Order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number of the ord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order information, POSi-Track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formation Entry window.  Make any necessar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Order Creation/Editing window will appear.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dividual line items, such as the quantity ordered and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a format identical to when the ord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Order function.  Highlight the line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then select the Edit function. M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being replaced must first be deleted, befor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 be inserted into the order.  Only line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had any quantity shippe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:  the lowest number that may be ente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, is the number that has been previously sh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wo items have already been invoiced and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stomer, then the lowest number that will be accep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hanges have been made and sav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reprint the order.  Answer Yes or N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Order function provides a professional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lling customer orders in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entered.  This provides a system of ensur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who placed their order first receives their ord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hip Order function is initia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ipped.  An order is tagged for shipping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quantity on hand to fill all orders for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prior customer orders plus sufficient quant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the current order in its entirety, or if there a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available and the order is tagged for partial ship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re are two different order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r item, POSi-Track fills the first order in its entir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hip Order function, all outstanding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regardless of their shipping state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der selection shows the order number, the customer'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nd the date the order was placed.  Just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.  If the field is blank,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f the order filling logic is followed.  The letter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order can be shipped in whole and a P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order can be shipped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order is selected, the Order Shipp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ndividual items, such as the quantity ord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ready shipped, will be displayed.  Highligh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cessing and then select the Ship function. 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rocessed using the standard filling logic have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ight of the quant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All:  To process all items on the order, select the Ship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is will adjust all the quantities shipp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rdered for all non-serialized items and will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cing level for the customer.  NOTE:  This func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eck stock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:  To print a list of all available items on th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ick List function.   This is helpful if you have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location to pick the items for packaging.  NOTE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hipping window will st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 to ship, the Order Item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 will appear.  This function allows you t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tems being shipped and verify the pric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you are shipping is serialized, the Quantity field will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POSi-Track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s quantity received will be adjusted and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serialized, you will be brought to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rocessing window 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t is impossible to enter in a serial number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code that you are shipping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POSi-Track wi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Shipp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dditional line items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hi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items have been adjusted and packaged for shipping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shipping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invoice.  The Payment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ve edit fields, four to enter amounts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ypes, and one to enter the terms of th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er a percentage discount if the invoice is pai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days.  Enter the terms as x% nn Days, wher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ercent discount, and nn is the number of days. 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dle up to 99% discounts.  If properly entered,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appropriate 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invoice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Selection window.  This is the last poi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shipment can be terminated without saving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and adjusting stock lev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has a negative balance (you owe the customer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treat the balance as chang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stomer.  If you answer Yes, POSi-Track will sub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rom the Cash field and save the invoice with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  If you answer No, POSi-Track will save the invoi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always use the next sequential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invoice number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1 is reserved for use by POSi-Track. 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nting the invoice, you will be asked if you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ipper.  A Shipper is simply a list of items and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hipped, and contains no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Order function provides the means to completely remo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tanding order from the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Order function, the Order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number of the outstanding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void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An order number that does not correspond to a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urrent sales history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confirmation window containing the order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e, and the customer's nam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press Esc to return to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, press Enter.  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POSi-Track will then request a confirm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POSi-Track will void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move it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terminates the POSi-Track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 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ne function provides a means of creating a new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formation for an existing stock code as a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it is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 stock code, which is the stock cod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.  Enter the source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ust be unique and not currently in use.  Enter i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and press Enter.  If the target stock cod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POSi-Track will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bout the source stock code and display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formation window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dit/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editing stock codes, the different field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moved from POSi-Track.  A stock code that has an on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ther than zero, or is currently on an invoice,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or purchase order cannot be deleted. If the stock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delete is tagged as serialized,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lete all serialized item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tock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Stock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stock code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stock code, POSi-Track will scan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sure that the stock code is not in use.  If the stock cod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use, a warning will be displayed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not be deleted.  If the stock code can be dele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ndow will be displayed.  Press Enter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there is a selection entitled Edit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entitled New.  The Edit function provides a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existing stock code information and the New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easy method for adding new stock codes to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for use in POSi-Track.  Since these two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y similar, they will be 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Edit or New function,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window will appe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Edit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you wish to edit.  Ente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does not correspond to a stock cod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New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.  Enter the new stock code and press En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that you enter already exist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 different stock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ither retrieving or initializing the stock code,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Stock Code Information window. 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three sections and displays the stock c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-hand corner.  The stock code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To change the stock code, you must utilize the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first and third sections contain nine edi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, and the second section contains three or four check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pending on custo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, Category, can be up to seven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, and is used in the selection criteria for Sales repor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to further differentiate between categories of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numbers and letters can be used for the categ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ields.  By using both letters and digits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42,000 different category and subcategory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four fields enter in the item's manufacturer,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description, and sto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use the Reorder and Overstock reports.  It i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you set here that Reorder and Overstock report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.  When the quantity on hand for an item falls below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tock level, it will automatically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 report.  The suggested reorder number is the quant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the on hand quantity, after receiving the items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point of the maximum and minimum stock levels.  Choo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field is provided for entering the unit of meas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stock code.  Such designations would be:  sing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bag, case and g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eck box, Serialized,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a serialized item.  If you wish to track the sa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by serial number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taxable, check the Taxable check box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axable, then leave the check box uncheck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has no effect on invoices or orders that ar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sale, as no sales tax is applicable on items so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for your company, you will see an additional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eck box, GST Applies, is provided for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current item is subject to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non-depleting, check the Non Depleting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is indicator, POSi-Track will not update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via invoices, orders, or purchase orders.  This i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ock codes such as labor.  Also, by setting the 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a non-depleting item to zero, it will not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 in the third section is List Price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When invoicing an item, the sale price of the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tered into the price field of the Invo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en the customer you are invoicing is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 pricing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POSi-Track provides three discount level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ock code.  Use these fields to set default price leve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olume or discount customers.  The discount lev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ssociated with the pricing levels on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While the appropriate discount pric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entered into the price field when invoi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it can be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in a new code, the Item Cost fiel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edit as necessa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ty on Hand field should only be edited when the it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tracked, leave this field at zero or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will be incorrect after the serialized items have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i-Track via the P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ield is provided for entering the vendor cod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vendor from which the item was last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 field is provided for entering the weight of th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 field will be used to calculate the shipping we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r orders to aid in the collection of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erial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 information.  When using this function,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formation entered MUST be correct. 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sure of what you are doing or the accuracy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o enter, do not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erial function, the Serial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serial numb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Serial Numb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serial number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s are sorted by serial number, stock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  Select the serial number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erial number, the Serial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hree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tock Code.  If the stock code is incorrect,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de.  Prior to saving the modified information,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that the stock code entered 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Serial Number.  If the serial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enter in the correc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, Stock Number, is extremely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, even if you are not using stock numbers.  If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changed, be sure that the stock numb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 to the item is unique and not currently in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-Tr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PO number and the date this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as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three edit fields and one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 is Cost.  If the cost is incorrect, re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cost.  This field is specific to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 and does not modify the stock cod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, Invoice #, is also extremely importan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currently in stock, the number in the invoice numb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is not in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automatically reserves invoice number 1 to prov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to assign serialized items that are stolen, l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d internally to be able to remove them from POSi-Track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simply enter in 1 as the invoic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, SO #, field displays the service order numb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selected serial number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ermanently remove a serialized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, check the Deleted check box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ection.  If this box is checked, POSi-Track will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function provides the means to print label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, either with or without ba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abel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 Label Prin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for which you wish to print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return to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ry window.  If you select Yes, POSi-Track will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the new stock code.  Enter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Label Quantit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print for this stock code.  The quantity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y number capable of fitting in the field provid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s correct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quantity needs to be revised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Edit function.  Correct the quantit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POSi-Track print labels with bar cod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elect the bar code type to print.  Three sel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Bar Code Type selection field:  None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wish to print bar codes on the printed labels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 Bar Code indicates that you wish to print bar cod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of 9 (a.k.a. Code 39) symbology.  Codabar indicat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bar codes using the Codabar symbolog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Codabar bar code only supports numeric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Only the bar codes that have been installed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ar Code Type selection list.  See Installing the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in Chapter On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bar code symbology, click on the down arr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Bar Code Type selection field to display the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enu.  Then single click on the bar code option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OSi-Track automatically selects the Bar Code Typ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last time label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tock codes and quantities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choose from.  The first is 2 1/2" x 15/16" x 1 colum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Avery label 4104 for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2 1/2" x 15/16" x 3 columns, which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y label 4144 for dot matrix printers.  These two format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due to their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Print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.  The most common reason for using this function i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is entered into POSi-Track twice under differen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ue to a typograph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 stock code, which is the first of two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rge and is the one that will no longer exist after the me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ource stock code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Once the desired source stock co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, you will be prompted to enter in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second stock code you wish to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the one that will remain in POSi-Track. 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stock code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ving confirmation, POSi-Track will syste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ll references to the source stock code with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i-Track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POSi-Track will notify you of this situation and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hould run the Merge function to combine the two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price of stock codes along with the quantities cur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on 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Query function, the Stock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stock code you wish to quer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does not correspond to a stock cod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tock code is accepted, the Stock Cod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, displaying the stock code, manufacturer,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description, unit, list price, sale price,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, quantity allocated for customer orders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der, and the quantity available for immediate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n hand is simply the quantity that is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at the time of the query.  The available quantit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calculated by subtracting the quantity already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ers from the quantit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Query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function provides a means of changing a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references to a NEW stock code.  All inform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nam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 stock code, which is the stock cod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.  Enter the source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ust be unique and not currently in use.  Enter i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and press Enter.  If the target stock cod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ving confirmation, POSi-Track will syste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ll references to the source stock code with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i-Track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name.  This may happen if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was locked by another terminal. 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notify you of this situation and indica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 the Rename function to rename the stock code at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has been deleted from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POSi-Track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data files for any deleted stock codes that still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stock codes are available for recovery only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clamation function, under Options-Batch Processing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Once the Storage Reclamation function has completed,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no longer exist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Stock Code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stock cod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ver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 P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Receiving function provides a quick and easy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items into inventory without the need to first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.  Use this function only if you choose not to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rect Receiving function, the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ode of the vendor from wh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ceiving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vendor.  If not, select No to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.  If you select Yes, POSi-Track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vendor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Direct Receiving window will appear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function, and enter the first stock cod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enter another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If you select Yes, POSi-Track will initiate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.  Enter the information for the new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nd verify the price.  The quantity receiv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capable of fitting in the field provid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eceiv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POSi-Track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last time this item was recei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receiv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the stock code is serialized, you will be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rial Number Processing window upon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is not in stock or does not exist.  Even though a ser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ame code that you are 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POSi-Track wa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ultiple serial numbers to be received at once.  If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you receive a set of items of the same stock cod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serial numbers, enter the smallest serial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field, and the largest of the series in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nd then press Enter.  All serial numb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the ending serial numbers, will be added to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eived serial numbers.  NOTE:  POSi-Track will not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POSi-Track wi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Receiv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List of the items that you have just receiv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you received in this session, so it is generally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 to answer Yes to 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Price Adjustments While Receiving op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POSi-Track for your company, and one or mor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in cost during this receiving session,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update the pricing information for thos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(s).  NOTE:  This function will only work if you adju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one or more items while receiv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Yes, the Price Modifica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will display the stock code, quantity received,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and the new cost for each stock code whose co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the pricing information for an item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select the Edit fun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n item, the Pricing Adjustment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you to adjust the pricing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stock code to compensate for the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cost.  NOTE:  The stock code, current cost,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are displayed in the upper lef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ive pricing levels will be display along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ce, profit margin (based upon the old co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new price to keep the profit margin at the sam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for each of the pricing levels there will be an edi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the ne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:  To accept all of the suggested prices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necessary price adjustments and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rice adjustments have been made for each item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will be asked if you wish to Print Label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just received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PO Number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number of the purchase order you wish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 fiel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number that does not correspond to a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PO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Purchase Order Creation/Editing window.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dividual line items (such as the quantity ordered and pr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a format identical to when the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reated using the New function.  Highlight the line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then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being replaced must first be deleted, befor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 be inserted into the purchas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quantity ordered field as necessary.  NOTE: 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update the purchas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of creating new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items acquired from 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number sequence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Number Seque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Vendor Cod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 Enter the code of the vendor from whom you are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vendor.  If not, select No to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.  If you select Yes, POSi-Track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vendor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Purchase Order Creation/Edit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You will automatically be prompted to en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Enter in a stock code to be ordered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enter another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If you select Yes, POSi-Track will initiate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.  Enter the information for the new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rdered and verify the price.  The quantity receiv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capable of fitting in the field provid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invoic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POSi-Track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last time this item was recei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Creation function provides a quick method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for numerous items from multiple vendors al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nline Creation function, POSi-Track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database files and retrieve a list of all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ordered, and display the list in the Onlin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window.  This list will show the stock code,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the quantity ordered, the last cost of the i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rom which it was last ordered.  If the vendor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ordered from, through the Purchase Order system,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will be blank.  NOTE:  Stock codes tagged as non-de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may select a line item to order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tock code, the Online PO Item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rdered and verify the price.  The quantity receiv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capable of fitting in the field provid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order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POSi-Track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last time this item was recei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endor from whom you are ordering select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When prompted, enter the vendor code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left corner of the Online PO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display information about the 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ncludes the stock code, manufacturer, mode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In addition, it will show the quantity cur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the quantity that has been allocated to custom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ready on order, the suggested order quantity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vendor from which it is set to be ord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right corner displays the last five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this item has been ordered.  If the item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received via the PO functions, this box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then remove any item from the list that has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rdered or does not have a valid vendor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t will then create a purchase order for each vend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you've ordered items.  All the stock codes that we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rdered will appear on the purchase order for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om they are being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ing function provides a means of receiving item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.  This fun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ceiving function, POSi-Track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database files and retrieve a list of al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with outstanding items.  This lis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urchase order that contains the item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ceiving window will be displayed.  Each line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stock code, description, model, quantity order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ready received.  Highlight the item you ar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cannot select an item for which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received is equal to the number ordered. 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when all the items ordered have been receiv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itional items that are being received with the same st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ll:  To receive all items on the purchase ord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 All function.  This will adjust all the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to the quantity ordered for all non-serializ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line item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nd verify the price.  If the item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is serialized, the Quantity field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.  POSi-Track will automatically enter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last time this item was recei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received will be adjusted, and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serialized, you will be brought to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rocessing window 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ame code that you are 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POSi-Track wa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ultiple serial numbers to be received at onc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receive a set of items of the sam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quential serial numbers, enter the smallest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eginning field, and the largest of the se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field, and then press Enter.  All serial numb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the ending serial numbers, will be added to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eived serial numbers.  NOTE:  POSi-Track will not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serial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POSi-Track wi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Receiv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highlight the lin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all entered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List of the items that you have just receiv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you received in this session, so it is generally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 to answer Yes to 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Price Adjustments While Receiving op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POSi-Track for your company, and one or mor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in cost during this receiving session,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update the pricing information for thos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(s).  NOTE:  This function will only work if you adju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one or more items while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Yes, the Price Modifica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will display the stock code, quantity received,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and the new cost for each stock code whose co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the pricing information for an item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select the Edi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n item, the Pricing Adjustment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you to adjust the pricing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stock code to compensate for the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cost.  NOTE:  The stock code, current cost,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are displayed in the upper lef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ive pricing levels will be display along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ce, profit margin (based upon the old co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new price to keep the profit margin at the sam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for each of the pricing levels there will be an edi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the ne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:  To accept all of the suggested prices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necessary price adjustments and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rice adjustments have been made for each item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will be asked if you wish to Print Label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just received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function provides the means to completely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function, the PO Number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number of the purchase order you wish to vo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 fiel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number that does not correspond to a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urrent PO history will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PO, you will be asked to confirm the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POSi-Track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and remove it from th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 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Customer Nam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ustomer you wish to edi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POSi-Track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Information Entry window.  Edit any of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ed to be changed, and press Enter to save the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customer information file.  All inform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the customer number i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different fields and their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custom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Customer Nam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ustomer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Upon confirming the delete request,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sales history along with the service order his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customer is not associated with any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is currently in use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dicating that the customer cannot be dele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n be deleted POSi-Track will then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custome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most common reason for using this function is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entered into POSi-Track twice under differe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ustomer, which is the first of two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and is the one that will no longer exist after the me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ource customer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ource customer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ustomer.  The target customer is the second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erge and will be the one that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Enter the target customer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  Select the target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you did for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customer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oth the source and target customers are correct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POSi-Track will systematically repla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to the source customer with the target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i-Track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both the source and target customers will still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merge.  This may happen if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was locked by another terminal. 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notify you of this situation and indica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 the Merge function to combine the two stock cod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ist of customers for use in POSi-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Customer Inform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information about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available for information is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a business, enter in the complete name of the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st name field.  All searches and invoicing are tra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las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, and the second is for a mailing addr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mailing addresses are the same, you on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information in the shipping field.  Two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or the street address to accommodate both a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s are temporarily assigned a number of zero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saved, they will be assigned a unique numb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the Cust # field, of the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,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= Shipping check box informs POSi-Track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 the contents of the Shipping Address field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Address fields.  If checked,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py the information when the customer is sa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 the effort of entering the addres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provided to enter in the name of the primary conta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, the phone number, extension, and facsim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is able to purchase on special terms, en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o the Terms field.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this customer are readily available when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 # field provides a readily assessable location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' res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alesperson.  The name entered in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so that if a salesperson, other than the designated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, is processing an invoice, the sales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customer gets credit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field allows you to set the default pricing lev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.  There are five pricing levels to choose fro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Sale, indicates payment of the regular item pr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ree, Discount 1, 2, and 3, represent the thre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s.  And the last, List, indicates pay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's list price.  Using one of these indicator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sure that your volume and discount customers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ricing level, click on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selection field to display the pricing leve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n single click on the pricing level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% field allows you to provide capabilities of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a discount in addition to the pricing level dis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ount percentage is taken off the price for each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invoicing.  If a customer is set to the Discoun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, the additional discount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1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d Check/Balance check box is to be used as an indicat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has an outstanding check or is past due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When this field is checked, POSi-Track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to the salesperson taking an order or creating an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manager should be contacted prior to t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any type of credit from this customer.  When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this field will significantly reduce the amount of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ts that your 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Delete check box prevents a customer from being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ead Data Removal function, under Options-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is run.  You can store information about a custom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customer that has no sales history and prevent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utomatically deleted 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items for resale, or is otherwise exempt fr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, check the Tax Exempt check box.  Thi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Resale/Tax Exempt indicator when creating an invo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information in the customer database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hat has been deleted from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POSi-Track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data files for any deleted customers that still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customers are available for recovery only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clamation function, under Options-Batch Processing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Once the Storage Reclamation function has been comp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customers no longer exist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Customer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custom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 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ode of the vendo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Vendo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vendors with cod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re sorted by code, and then by name.  Select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POSi-Track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Information Entry window.  Edit any of the fiel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changed, and press Enter to save the changes a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information file.  All information with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ifferent field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vend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ode of the vendor you wish to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Vendo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vendors with cod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re sorted by code, and then by name.  Select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Upon confirming the delete request,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purchase order history to ensure that vend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any transactions.  If the vendor code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, a warning message will be displayed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annot be deleted.  If the vendor can be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then remove them from th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eletions made using this function are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has no way to recover vendors once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 vend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vendors available for use in the creation of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Vendor Cod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code for the new vendor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 is a fifteen digit code comprised of charac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are associated with all purchase orders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  After a code is selected and entered,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code for uniqueness.  If the code is already in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de is accepted, the Vendor Information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in the information about the new vend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each field will not be given her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provided before each field in the Vend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provides a good idea of what informatio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address for returned items.  The second is for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 regular correspondence.  If the shipping and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re the same, you only need to enter th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ping field.  Two lines are supplied for the stre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mmodate both a 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are provided to enter in the name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t the company, the phone number, an extension, facsi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customer service number, and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Info section contains two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 is for entering your customer number for this ven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provided for entering the terms und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rchase 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information in the vendor database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 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 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atement Processing functions available: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and Single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able statement will only be processed for custom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outstanding balance.  A statement is not print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has a negative balance or a zero balanc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has never had a statement processed via POSi-Trac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ill include all of the customer'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ansaction line on each statemen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previous balance.  Subsequent lines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ransactions that transpired between the last state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tatement.  Each line will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date, total due, total paid, total adjust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and the customer balance after that trans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ransactions, the customer's new bala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tatement, a line will be printed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d amounts that the customer ow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Processing function provides the means to pro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for all eligibl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Statement Processing function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Statement function provides the means to pro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for an individual eligibl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ingle Statement function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for whom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 statemen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s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for whom you wish to run a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s function provides the means to post payment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ayments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thod of retrieving the customer account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customer account by customer name, customer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ustomer phone number, select Customer Name/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o retrieve the customer account by invoice numb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using the Customer Name/Number option, type a #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ustomer number, a ! and then the phone number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code and with the hyphen) or just the custom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voice Number option simply type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ccount has been selecte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information.  The first field is for the 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as received, regardless of the date upo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ntered.  This date is used to determine the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yment receipt date and the date of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hree fields are for entering the amoun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enter the amounts received i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s these fields are used in the Revenue report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correct, press Enter to continue to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.  IMPORTANT:  The amount fields are requir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empty you will not be abl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Info:  To enter credit card information for this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rd Info function.  Upon selecting the Car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the Credit Card Information window will appear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 enter the credit card number.  Next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number.  Finally, select the credit card typ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ard type, click on the down arrow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ype selection field to display the card type op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ingle click on the credit card option you want (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nclude:  N/A, Visa, MasterCard, American Exp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, Internal, Other).  When all the information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MPORTANT:  If the Card Type field is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credit payments the Revenue report will give sales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moving to the Transaction Selection window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post the payment now.  Answer Yes to contin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 to defer posting of the payment.  If you select N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if you wish to print a Receipt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Post Unposted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osting unposte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OSi-Track is designed to allow you to apply one pay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nvoices, and it is very important that you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he payments.  Applying a payment to one transa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eant to be applied to several will result in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eft unpaid while others are overpaid.  Even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 will be balanced, it will still hav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utstanding balances which will accrue fin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have a positive balance for the current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ill display the transaction, date, total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redits, and the balance of each transaction. 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ll show the total amount received for this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applied to invoices, and the amount that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payment to a transaction, highlight the transac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pdate, and select the Edit function. 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Application window has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the transaction date, th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transaction to the date that the payment wa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of the transaction, and any applicable discount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from the terms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yment to apply to this transaction and any discount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in the amounts, the transaction bala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   When the fields are correc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amount applied to all transactions must equ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payment has been dispersed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disk.  Finally you will be asked if you wish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pt.  Answer Yes or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 Account function provides the means to mak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ustomer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djust Account func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method of retrieving the customer accou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lect the customer account by customer name,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customer phone number, select Customer Name/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o retrieve the customer account by invoi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voice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using the Customer Name/Number option, type a #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ustomer number, a ! and then the phone number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code and with the hyphen) or just the custom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voice Number option simply type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appear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ransactions for the current account.  Each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transaction, date, total, total paid, total cred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balance of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an adjustment to a transaction, highlight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update, and select the Edit function.  The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justment Application window has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the transaction date and the number of da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the transaction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redit to apply to this transaction and any amou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write-off for this transaction.  As you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, the transaction balance will be adjusted. 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correct press Enter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adjustments have been made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Balance function provides a quick and easy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the current balance of any customer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er Balance function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whose  bala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trieve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who's balance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he Customer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displayed.  When you are finished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alanc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Single function provides the means to purge th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history of a singl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ge Single function,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After confirming that you wish to contin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 Entry window will appear.  Enter the custom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 history you wish to delete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whose accounts receivable history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Date Entry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date for which you want the purge to stop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 date must be entered in the format of MM/DD/YYYY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 history for the customer dated earli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you enter will be removed from POSi-Track. 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a purge date of one year from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made by the Purge Single function are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prior to running the Purge Sing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Un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Unposted function provides the means to post un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to a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ost Unposted function, POSi-Track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s receivable database files and retrieve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osted payments that need to be posted, and display the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osted Payment Selection window.  This list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payment was made, the customer's numb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may select a payment to post.  Upon selec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, the Transaction Selection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OSi-Track is designed to allow you to apply one pay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nvoices, and it is very important that you correct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he payments.  Applying a payment to one transa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eant to be applied to several will result in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eft unpaid while others are overpaid.  Even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 will be balanced, it will still hav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utstanding balances which will accrue fin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have a positive balance for the current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ill display the transaction, date, total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redits, and the balance of each transaction. 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ll show the total amount received for this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applied to invoices, and the amount that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payment to a transaction, highlight the transac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pdate, and select the Edit function. 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Application window has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the transaction date, th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transaction to the date that the payment wa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of the transaction, and any applicable discount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from the terms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yment to apply to this transaction and any discount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in the amounts, the transaction bala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   When the fields are correc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amount applied to all invoices must equ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payment has been dispersed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Account function provides the means to re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account balance to a differ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set Account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whose account bala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set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who's account you wish to reset.  Th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Reset window has two sections.  The firs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stomer's name, the customer's numb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sists of one edit field and a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ield, New Balance, is for entering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new balance.  The check box, Zero Pas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is an indicator as to whether or no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ut the balance on any outstanding transactions.  If thi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, after confirming the account adjustment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hat has an outstanding balance will be displayed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, to provide the opportunity to zero out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necessary changes and 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Zero Past Due Transactions check box is checked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confirmation window containing the first pas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(if there are any).  Select Yes to zer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or select No to move to the next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without making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function provides a simple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the security system provided by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User function, POSi-Track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rmation window.  This window will allow you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ID and associate it with a specific employee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ections and functions of POSi-Track that the new us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is for the user ID which must be uniqu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for the new user's name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enter the user name in the following format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:  Last Name, First Name, Middle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</w:t>
        <w:t xml:space="preserve">        NOTE:  All new users are assigned a password of TEMP4U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hanged as soon as possible by the user. 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using the Change Your Passwo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check box, in the upper right corner, is an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should or should not have total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.  If this is checked, the user will have acces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and functions of the program, regardless of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lags set in the individual areas of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If the check box is unchecked, access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mited to the functions checked in the individu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entering a new user is to set the securit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ten Individual Program Security S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as a function button and each opens up into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Open each section as needed and check the funct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should be 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rogram Security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Invoices - Allows the user to create new inv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cess Returns - Allows the user to process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Invoices - Allows the user to edit existing inv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oid Invoices - Allows the user to void existing inv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Orders - Allows the user to create new customer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Orders - Allows the user to edit existing customer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p Orders - Allows the user to ship customer or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oid Orders - Allows the user to void exist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New Codes - Allows the user to add new stock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Existing Codes - Allows the user to perform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sting stock codes.  These modifications include clo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, editing, merging, renaming, and undele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ery Stock Codes - Allows the user to retrieve stock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via the Query function.  Not permi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so disables the View C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/Edit POs - Allows the user to create, edit, and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.  Setting this flag also allows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urchase order cre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ceive POs - Allows the user to receive items through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Receiving and the Direct Receiv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Vendors - Allows the user to create new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Vendors - Allows the user to edit, merge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cess Statements - Allows the user to process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yments/Adjustments - Allows the user to receive and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ayments, and make adjustments to customer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Customer Balance - Allows the user to retrieve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/Edit RMAs - Allows the user to create and edit R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ceive RMAs - Allows the user to receive items through the R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Service Orders - Allows the user to create new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Service Orders - Allows the user to edit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ervi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Service Orders - Allows the user to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existing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s the user to perform AR, Customer, Inventory, PO,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Sales, Service, or RMA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tch Processing - Allows the user access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ization - Allows the user to change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nvoice and service order defaults, and en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program secur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rge History - Allows the user to purge outdated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umber Sequences - Allows the user to change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invoices, orders, POs, service orders, and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/Edit Users - Allows the user access to the user add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Password function provides the means to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signed to a user ID back to the system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knowing the current password.  This will allow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ering security to reset a user's password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set Password function the ID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ID of the user who's password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user ID is entered, that user's password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EMP4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User function provides a means of modifying exist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nformation.  Refer to the New User sec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is chapter for an explanation of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User function, the ID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 Enter the ID of the user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user information, POSi-Track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rmation window.  Make the necessary change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Your Password function is a means by which any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ir current password.  It is recommended tha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ir passwords periodically to prevent unauthorized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function will not be available if the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hange Your Password function,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your current passwor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current password is not known, you will not be 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ssword.  Refer to the Reset Password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another Password Entry window will appear.  Enter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press Enter.  You will then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ssword.  Type it in again and press Enter.  I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not entered correctly the second time,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hanged and you will be returned to the firs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User function is a means by which an individu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moved from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User function the ID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ID of the user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user, a Confirmation window will then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eletions made using this function are permanen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has no way to recover users once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ff function provides an easy method for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the current user out of POSi-Track while allow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into the system.  NOTE:  This function only work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unction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ogoff function, the POSi-Track Log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This allows the next user to login as us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current user first having to close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 RM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 (returned merchandise authorization) 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MA section of POSi-Track allows you to track item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uppliers for repair, replacement, o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MA function provides an easy method for creating new R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ems returned to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RMA number sequence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Number Seque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RMA function, the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code of the vendor to who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items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vendor.  If not, select No to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.  If you select Yes, POSi-Track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vendor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vendor, the RMA Creation/Edit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You will automatically be prompted to en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Enter in a stock code to be returned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enter another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If you select Yes, POSi-Track will initiate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.  Enter the information for the new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RMA Item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window is used to enter in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MA and consists of six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displays the stock code, manufacturer, mod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tains two edit fields for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of this item being returned.  The first edi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Quantity, should contain the number of items that are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your in stock quantities.  The second field, Non-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should contain the number of items that are not be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stock.  For example, non-stock items would b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already been sold or are being returned for a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 item being returned is serialized, these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 for input.  These quantities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-Track from the information entered in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, Description of Problem,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ield is available for entering an expanded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items are being returned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ered into this field will be printed direc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h section, Notes, also contains a single edit fiel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available for entering information about the RM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section, Reason for Return, consists of three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which allow you to set the reason for return as Defe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ordered, or Incorr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and final section, Expected Resolution,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radio buttons which allow you to set the expected outco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Credit/Refund, 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nformation is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, and displayed.  If the code is serializ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to the Serial Number Processing window upon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utomatically be prompted to enter the firs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Enter an individual serial number or serial numb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stock code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POSi-Track wi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rial numbers entered and place the prope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ock Quantity and Non-Stock Quantit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 the 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/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display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turned, as well as all entered serial numbers,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New R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/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New RMA process is the entry of vend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information.  The RMA Information Entry window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RMA field is for entering the RMA number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.  The Shipped Via field is for entering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hip to items back to the vendor.  Finally, the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 field is an open field available for entering the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numbers provided by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 to save the RMA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utput Destination window.  Select the desired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e following items when creating R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antities shipped back to the vendor are not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and quantities.  The items returned to the vend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part of your inventory, and are only subtra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ntory when you receive a credit for an item tak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-stock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in-stock status of serialized item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from the information on the serialized item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You cannot designate whether a serialized item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stock or from a non-stock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RMA function provides a means of modifying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RMA function, the RMA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Highlight the RMA you wish to ed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RMA information, the RMA Creation/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displayed.  Information on individual lin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a format identical to when the RMA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New RMA function.  Highlight the line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then select the Edit function. 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changes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being replaced must first be deleted, befor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 be inserted into the 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shipp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:  the lowest number that may be entered into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nd Non-Stock Quantity fields, is the number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eviously received.  For example, if two items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paired, replaced, or credited and returned to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number that will be accepted i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update the purchas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MA Receiving function provides an easy method fo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outstanding RMAs.  This fun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RMA files and adjust stock quantiti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ceiving function, POSi-Track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 database files and retrieve a list of all RM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items.  This list will be displayed in the 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MA that contains the items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RMA information, the RMA Receiv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Each line item will show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quantity replaced, quantity credit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ock quantity already received.  Highlight the ite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and then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cannot select an item for which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received is equal to the number shipped. 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when all the items shipped have been receiv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itional items that are being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re either part of another RMA, or were mistakenly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line item, either the RMA Return Inform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A Serialized Receiving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 Return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MA Return Information window allows you to input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tems being received for non-serialized stock cod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edit field, Stock Quantity Received, is for ente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tems being returned to  stock.  The second edit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Quantity Credit, is for entering the number of item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are receiving credit.  The third edit field, Non-St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ty Received, is for entering the number of non-stock item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are receiving.  When the fields are correct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 Serialized Receiv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MA Serialized Receiving window allows you to proc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numbers of items being received for serialized st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is window will display a list of all the seria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urrent stock code the action that is being take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item.  A blank Action column indicates that the ite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outstanding. Highlight the serial item you are rece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select the Edi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a serial item, the RMA Serialized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window will appear.  This window contains four rad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 which allow you to indicate how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number will be processed.  The options are:  outstand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ed, credited, and replaced (replaced contains an ed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ering the new seri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making your selec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an action you will be returned to the RM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ized Receiving window.  The Action column will now ref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ceive additional serial items, highlight the line ite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ll the serial items have been received, press Alt-O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Ok button to save all the serial numb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aving the serial number list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 Receiv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highlight the lin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all the serial numbe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:  Servi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O function provides an easy method for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 for specific customers.  POSi-Track's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rack multiple repair jobs, and the part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job, for service performed on a single i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portion of POSi-Track is designed to be flexibl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multiple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SO function, the Customer Nam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ustomer for whom you are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Service Order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window is used to enter in information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service order and consists of fiv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displays the custom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tains six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Service Rep, should contain the name or ID of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in charge of this service order.  The next three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Model, and Serial Number,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information for the item being repaired. 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lternate ID, is provided for the entry of a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identification, such as a frame number, or vehic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the repair is a potential warranty repair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date i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two edit fields.  The first edi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, should contain the date on which the servic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 The second edit field, Alt Phone, i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 alternate phone number for contacting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contains three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Labor Rate, will set the rate for all labor for all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is service order.  The second and third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 and Delivery Charge, are available to add flat fee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ickup and delivery of the item being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, General Notes,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ield is available for enter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in general, such as existing damage, or spec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Space is also available for each job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air indications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ervice Order-Main Window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 you to access each individual job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 order, or to access the general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NOTE:  The service order number, the due d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's name are displayed at the top of thi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isplayed are the current totals for the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Jo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Information:  To access the general service order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Job Inform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job.  This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Information window which consists of fiv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fields for one specific job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wo edit fields.  The first edi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Code, is for entering a specific job code.  If the job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repair, it is suggested that you enter in the job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pair that was assigned by the item's manufactur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, Technician, allows you to assign the repair job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, Indications, contains a single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available for entering the symptoms of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aired, such as "Idles extremely rough", or "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".  The third section, Work Performed, also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dit field.  This field is intended for entering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work performed on the item, such as "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d distributor cap", or "Replaced recording logic circui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the information entered into these two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directly on the customer invoice.  NOTE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 field is required.  If left empty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h section contains two check boxes.  The first check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is for indicating if this specific job is a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.  The second, Completed, is for indicating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ortion of the service ord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 contains three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, Labor Hours,  is for entering the total cumu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 hours for the job.  The second field, Disposal,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y fees that your company charges for disposal of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r waste products, such as motor oil.  The las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et, is for entering the total amount of labor or char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urred by a third company.  This section also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, parts and job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arts function to add or edit parts to this job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e Job Parts List window.  The Job Parts Lis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nter the parts used in completing this job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rice of each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utomatically be prompted to enter the first part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tock code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return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ck code.  If you select Yes, POSi-Track will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the new stock code.  Enter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being used and verify the price.  The quantity us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capable of fitting in the field provid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using is serialized, the Quantity field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  POSi-Track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list and displayed.  If the stock code is serializ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rought to the Serial Number Processing window upo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t is impossible to enter in a serial number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code that you are using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POSi-Track wi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 Parts List window.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arts are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returned to the Job Information window.  Wh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s correct, press Alt-O or click the Ok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information and return to the Service Order-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job needs to be revised, highlight the job and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function.  Correct the informati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job, highlight the job and then select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will be prompted to confirm the deletion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job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jobs are entered, press Alt-O or click the Ok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serv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the service order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deposit against this service order.  If not, select N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Yes, the Payment Information window will appear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he deposit in the appropriate fiel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O function provides a means of modifying and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outstanding service orders.  This may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parts used, adjustment of labor charges, or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k performed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O function, the Order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Highlight the service ord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From this point, Ed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almost exactly as the New SO function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New SO and the Edit SO functions is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ing SO function will not ask if you wish to take a depo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sa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hanges have been made and sav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reprint the service order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O section earli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Service Order windows an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O function provides an easy method for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service orders and creating invoices for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lete SO function, the Ord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Highlight the service ord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This is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last minute part additions, verify the correct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formation, and add any additional comments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comple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O or click the Ok button to save all th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service order completion proces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payment information.  The Payment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ve edit fields, four fields to enter an amoun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ransaction type, and one to enter the term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er a percentage discount if the invoice is pai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days.  Enter the terms as x% nn Days, wher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ercent discount, and nn is the number of days.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dle up to 99% discounts.  If properly entered,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appropriate 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Info:  To enter credit card information for this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rd Info function.  Upon selecting the Car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the Credit Card Information window will appear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 enter the credit card number.  Next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number.  Finally, select the credit card typ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ard type, click on the down arrow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ype selection field to display the card type op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ingle click on the credit card option you want (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nclude:  N/A, Visa, MasterCard, American Exp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, Internal, Other).  When all the information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MPORTANT:  If the Card Type field is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credit payments the Revenue report will give sales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ard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completed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move to the Print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pleted order has a negative balance (you ow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), you will be asked if you wish to treat the balan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turned to the customer.  If you answer Yes,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tract the balance from the Cash field and save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with a zero balance.  If you answer No, POSi-Track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order with 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: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segment of POSi-Track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for a variety of purposes.  This chapter briefly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, options and operation of each available re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ll be discussed in the order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lection Criteri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reports, POSi-Track offers selection criteri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llow you to enter a range of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 of information.  The longer the data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, the more specific the report. 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ered, the report produced can be excee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r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election criteria field is left blank, then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against that field will be considered a match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open-ended search criteria.  If both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fields for a given criteria set are blank, th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ll not be checked during the retrieval of the data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leave date fields blank as this will cause invali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f an ending field entered is lower than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o data will fit the criteria, and no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port.  The exception of this rule i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field is left blank.  Invalid dates and/or selection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History report prints detailed history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time period for a single customer. 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the transaction type, date, transaction to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of the transaction when it was initially comp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pplied to the transaction, adjust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and the customer balance at the time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ccount History report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for whom you wish to run an Account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the search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n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nue Report prints a listing of all the transactio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iod of time, along with the amount of money recei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, credit card, or the amount applied towar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transaction listing is the total for each mone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which can be used to balance your receipt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re will be a breakdown of the credit card amou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venue Report, the Date Rang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beginning and ending date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dates must be entered in the format of 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Report prints a listing of all customers wh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zero 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lance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ill display the customer name and number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, the current customer balance, and the amounts d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ged 30+, 60+, and 90+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will display the total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His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History report prints each transaction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iod for a single customer.  Each line in the repor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type, date, transaction total, payments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, adjustments to the transaction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o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Transaction History report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for whom you wish to run a Transact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the search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tanding Transactions report prints a listing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transactions for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utstanding Transactions report, the Dat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 Enter the beginning and ending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Statements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r multiple statements can 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Statements report, the Date Rang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Statement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statements that were processed within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.  The statements are listed by date and custom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tatement you wish to re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Reprint Statements report allows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to be reprinted at one time.  Highligh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you want reprinte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report provides a means of printing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Customer List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report are, customer and zip code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ip codes entered can be entered as partial search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can be sorted by customer name or zip code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that is sorted by zip code is not sorted b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Code Count repor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data file.  This report was included in POSi-Tr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ough geographical impression of where your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.  This will allow you to evaluate and direct your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es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Zip Code Count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zip code assigned to four or more custom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 the number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that zip code area, the percentage of your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zip code area, the zip code, and the city 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at zip cod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side in a valid zip code or where there were less than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in a zip code.  A customer whose zip code was left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being entered into POSi-Track will be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n invalid zip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Zip Code Count report may not equal exactly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s report is a non-printing report which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isting of a customer purchases for any given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chases report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for whom you wish to run a Purchas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the search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voiced for the selected customer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that it appeared on the invoice.   Each item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number, date of purchase, stock code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, and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Purchases repor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Purchases report is a non-printing repor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ummarized listing of the purchases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Purchases report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are sorted by last name, and then by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 for whom you wish to run a Summary Purc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the search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 the report will have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and quantit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Purchases repor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Export reports, Customer Export and Sale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.  The Customer Export report exports selected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entirely on customer information (and creat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exported customers in a comma delimited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ales Based Export report exports selected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formation from the sales history.  Since both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only differ in selection criteria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ur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either the Customer Export report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Export report include selecting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the sort by method, and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stomer Export report are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Based Export report are customer, date, 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port reports can be sorted by customer name or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iling Labels reports, Mailing Labels and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Labels.  The Mailing Labels report prints a mailing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lected customers based entirely on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ales Based Labels report prints a mailing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ustomers using information from the sales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both Mailing Labels reports only differ in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iteria, they will be discussed concur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ustomers who have blank zip code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Mailing Labels report or the Sale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report, a report criteria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beginning and ending criteria and select the s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ing Labels report are customer and zip cod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Based Labels report are customer, date, 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iling Labels reports can be sorted by customer name 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 first is 2 1/2" x 15/16" x 1 colum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very label 4104 for dot matrix prin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is 2 1/2" x 15/16" x 3 columns, which corresponds to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4144 for dot matrix printers.  These two formats wer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ir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Print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Non-Stock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sorted inventory reports have the ability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ock items.  These reports are, Discount List, Margin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List, Selective Stock, Adjusted Stock, and Expor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Non-Stock Items check box is checked, only in stock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report.  Non-stock items are stock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zero on-hand quantity, are not currently on a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r purchase order, and have the maximum quantity fie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By Code report prints a complete listing of all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 POSi-Track, sorted by stock code.  The report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's stock code, description, manufacturer,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minimum and maximum stock levels, quantity in-st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and value.  Also printed, at the end of the report,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stock codes/line items, the total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stock, and the total sto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Stock By Code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List report is almost identical to the Pri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ith the exception that it prints the discoun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s well as the list and sa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iscount List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or description.  Only items that fit within the</w:t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criteria will be included o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List report prints a selective listing of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pricing levels, as well as the profit marg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icing level based upon the current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t margin is calculated as (((Price - Cost)/Cost) x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Margin List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List report are stock code, category, and sub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can be sorted by stock code, category,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scription.  Only items that fit within the entered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cluded o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on-hand quantity greater than the set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verstock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code is overstock.  The Overstock repor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onsideration the quantities of items on outstanding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customer orders when determining if the item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overstocked, the stock code is printed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, manufacturer, model, minimum and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quantity allocated to customer orders, quantity on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, cost, and the number of items over the maxim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 after receiving the purchase orders and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may not be useful to most businesses, b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have a large parts inventory to track, it is a goo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ich items should be included on the next cl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ach new stock code was entered into POSi-Track,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s for each code were either set by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ed to zero.  By properly setting the maximum and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 combined with the Reorder report, an adequat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for all items can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Reorder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item should be on the reorder re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 for each item is adjusted up for any quant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the purchase order system, and down for any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customer purchase.  If the resulting stock on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an item is greater than the set minimum stock level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order quantity printed is the number of items,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will place the on-hand quantity (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filling customer orders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point between the minimum and maximum stock levels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a resulting quantity on hand of 4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XYZ and the minimum and maximum stock levels are 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respectively, the reorder quantity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quantity required to bring the stock level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level (6), plus one half of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and maximum stock levels (5).  The suggested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 number for stock code XYZ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undersupplied, the stock code is printed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, manufacturer, model number,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, quantity allocated on customer orders, quant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quantity on hand, cost, and the suggested 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 Lis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list report is just that, a pric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Price List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List report are stock code, category, and sub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can be sorted by stock code, category,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scription.  NOTE:</w:t>
        <w:t xml:space="preserve">                         NOTE:</w:t>
        <w:t xml:space="preserve">                         NOTE:  The Price List report only prints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e price.  For a report that includes the discoun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run the Discount List report.  Only items that fi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criteria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port prints a selective listing of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Serialized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port are stock code, category, and sub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tems that fit within the entered criteria will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report printouts consist of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tem:  stock code, serial number and its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number, description, manufacturer, category and sub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eceived, an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set of items for each stock code,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and the total value on hand for that stock c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And at the end the report, the total number of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values for the report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ve Stock report is identical in operation to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de report, except it allows you to limi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o a specific range of stock codes, categori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Selective Stock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ve Stock report are stock code, category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, or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ed Stock report prints a selective listing of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long with the quantity on hand, quantity on RMAs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customer orders, and the quantity available after 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rder al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Adjusted Stock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ed Stock report are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, or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report exports selected stock codes based entire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information (and creates a file containing the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s in a comma delimited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Export report include selecting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report are stock code, category, and subcateg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be sorted by stock code, category, manufactur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PO report is a means by which an individua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PO report, the PO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PO number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  Select the desired destin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prints a list of item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but have not ye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ckorder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following information is printed:  stock code,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, vendor ordered from, date the order was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quantity ordered, quantity received, and the i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History/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n which the information is printed, so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item purchased that matches the selection criteria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 is printed only once, and the quantities ord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re the total quantities for the entire period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purchase order.  Since this report is a summar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purchase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eing examined.  Due to this, a single stock code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on one report.  The Detailed History repor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rices at which each item was purchased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either the Summary History report 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report include selecting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the sort by method, and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date, stock code, category, and subcategor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sorted by stock code or P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order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Order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Order report, the Order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order numb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order number is entered, the order inform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rieved and you will be prompted to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tanding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but have not ye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utstanding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order entry data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ems still on order.  For each item still on or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 stock code, order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customer name, date the order was created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quantity ordered, quantity shipped, and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History/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n which the information is printed, so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item ordered that matches the selection criteria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 is printed only once, and the quantities ord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are the total quantities for the entire period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customer order.  Since this report is a summary, no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customer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 ord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.  Due to this, a single stock code may appear many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report.  The Detailed Report also contains the pric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ach item 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either the Summary History report 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report include selecting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the sort by method, and the output dest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date, stock code, category, sub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.  These reports can be sorted by stock code,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by Code/Vendor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Vendor reports available:  selecting and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by Code, and selecting and sorting Vendor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se reports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Invoice report is a means by which an invoi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Invoice report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invoice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invoice number is entered, the invoi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rieved and you will be prompted to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to allow easy retrieval of sales information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must be entered in the format of 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that would be printed at the end of the Daily Sales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formation about specific invoices or items 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Month to Date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date must be entered in the format of MM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MTD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date for the report and press Ente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tered in the format of MM/DD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destin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POSi-Track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, GST, per item cost, and the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,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  Next,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of all items sold, regardless of their serialized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 printed, along with the total tax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nontaxable sa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4.1              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re will be a breakdown of parts and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 after closing to provide a secondary method of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hat it covers the total sales for a month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date for the report and press Ente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tered in the format of MM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destin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then all sales within that month will be prin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 is selected, all sales up to the current 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the total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ummary report provides a means of determi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ing the quantity of specific items sold withi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Customer Summary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are customer, date,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category, subcategory, and salesperson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stock code, 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Custom Summary report includes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manufacturer, model, category and sub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old.  At the end of the report, the total item so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ales report is similar to the Custom Summar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is more detai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Customer Sales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and the sort by methods for th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 are identical to that of the Custom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period of time, leave all fields blank and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If only a specific group of items is desired,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the stock code, the item category,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or a combination of th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, GST, per item cost, and the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,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  Next,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of all items sold, regardless of their serialized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 printed, along with the total tax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nontaxabl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Analysis report can assist you in determin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your best sellers or highest profit items.  It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you in determining which items are your worst sell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lowest profi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Sales Analysis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Analysis report are customer, date,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, and sales person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quantity sold or profit percentage.  Only items tha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entered criteria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Service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Service Order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Service Order report, the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ntry window will appear.  Enter the servic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prin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servic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  Select the desired destin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ervic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Service Orders report prints a list of all un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pen Service Orders repor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open orders.  For each open order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inted:  job number, partial custome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of the item to be serviced, model number,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date the order was created, and date the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Allocated report prints a list of all stock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quantities allocated for open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Parts Allocated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open orders.  For each open order, the part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ders will be retrieved and added to a summa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summary listing, each stock code is only listed o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llocated for all outstand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 Jobs report prints a list of warranty job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service orders that were complet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.  This list will include all parts and labor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job to allow quick and easy processing of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Warranty Jobs report, the Date Rang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beginning and ending dates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completed open orders.  For each completed or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rranty job information is printed:  job number,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description, quantity, price, cost, extended pr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to allow easy retrieval of sales information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must be entered in the format of 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that would be printed at the end of the Daily Sales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mmary Month to Date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date must be entered in the format of MM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MTD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date for the report and press Ente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tered in the format of 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destin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POSi-Track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, GST, per item cost, and the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,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  Next,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of all items sold, regardless of their serialized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 printed, along with the total tax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nontaxabl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re will be a breakdown of parts, lab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/pickup, disposal, and suble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 after closing to provide a secondary method of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hat it covers the total sales for a month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date for the report and press Ente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tered in the format of MM/YYY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destin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then all sales within that month will be prin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 is selected, all sales up to the current 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the total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RMA (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dise authorization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RMA report is a means by which an individual RMA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RMA report, the RMA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RMA number you wish to reprin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RMA number is entered, the RMA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and you will be prompted to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Select the desired destination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tanding report prints a list of items on RMA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utstanding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RMA entry data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ems still outstanding.  For each item still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the following information is printed:  stock code, 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partial vendor name, vendor RMA number, date the ord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description, manufacturer, stock quantity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ock quantity returned, and the amoun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History/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n which the information is printed, so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item returned that matches the selection criteria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 is printed only once, and the quantities shipp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re the total quantities for the entire period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RMAs.  The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re for the item on the individual RMA being exam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is, a single stock code may appear many time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either the Summary History report 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report include selecting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the sort by method, and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date, stock code, category, and subcategor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sorted by stock code or RMA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: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allows you to run several functions from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's section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f time, and have been included in Batch Process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Batch Processing functions:  Index Ver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, Dead Data Removal, Storage Reclamation, and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functions have several subfunction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Index Verification function will verif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of each subfunction checked. This ensu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Validation function recalculates the stock code qua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er orders, purchase orders, serialized i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ad Data Removal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each entry is currently in use.  If an i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, it is deleted from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Storage Reclamation function recovers the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Reports function allows multiple reports to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batch processing instead of having to select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Batch Processing, the Batch Process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ach of the five functions will be listed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you want.  You will then be presented with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or that function.  Select the subfunction(s) you wa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Every subfunction that is checked will be ru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hat they appea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ubfunctions in each function are selec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, is to confirm or enter in the correct month for th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subfunction, and select a printo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run all of the Batch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t the end of each calendar mon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/Restore function allows you to easily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for storage in another location in case of fire, th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occasional system failure.  This function also all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restoration of backed-up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several different versions of DOS backup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all of which require different command line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quite a bit of PC knowledge, POSi-Track uses PKZ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backups and PKUnzip to perform rest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Backup/Restore function, the Backup/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two Function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s and two Drive radio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buttons indicate whether you want to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your data, or restore from a previou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wo buttons indicate which floppy drive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r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elections are correct, press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KZip/PKUnzip is not present in the POSi-Track sub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Path, you will simply be returned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/PKUnzip is present, it will appear as a full scree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lements of POSi-Track are customizable.  Thes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any information, disclaimer lines, default values,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efault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function provides the mean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orders printed with your company information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formation entered using this function will be prin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invoices and customer 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any Information function,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information requested for each field.  No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are needed for centering as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fields are correct,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ensure that all terminals acces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s function provides the means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is printed in small print at the bottom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You can use the disclaimer lines to display you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monthly specials, seasonal messages or anyth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sclaimer Lines function, the Disclaim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tains two edit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Line 1 and Disclaimer Line 2.  Each line can contai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32 characters of text and will be printed exactly as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.  The field will scroll to allow the entry of mor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a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oth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ensure that all terminals acces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function provides the means to se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ax rates, shipping method, options, late charges,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and decimal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fault Values function, the Defaults &amp;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six sections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rmation request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is Tax Rates and has two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Local Tax Rate and should be set to the tax r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occur at your place of business.  The second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field is GST Rate.  If you are subject to this tax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ST rate.  After entering the amount, invoices and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your GST rate.  If you are not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General Sales Tax, you may ignore the contents of the G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is Ship Via and contains a single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on each invoice and customer order.  Ente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method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is Options which consists of six check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eck box, GST Applies, indicates if POSi-Tr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calculate and display information for the Canadi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.  If you are subject to this tax, you must check this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ST information displayed on invoices and orders.  Al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ll display a column for GST information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of this check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s check box, Local Tax Taxes GST, indicates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local tax taxes Canadian GST.  If you have checked the G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box and your local tax taxes GS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s check box, Print Company Info on Invoices,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as to whether or not the company information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invoices and customer orders.  If you a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n letterhead, leave this box unchecked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to print the invoice and order headers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Options check box, Print All Payment Types,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want to print the total amount paid on an invoi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specific amounts of each payment type on the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field unchecked to print the total paid, or check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ach payment type o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Options check box, Price Adjustments While Recei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or not you wish to be able to adjus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at the time of receiving.  If this box is check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n item changes while receiving it via the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you can adjust the pricing information at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instead of having to do it manually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and final Options check box, Insertion Loop,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POSi-Track should process item insertio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If this box is checked, POSi-Track will loop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n insertion until the user selects Cancel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while invoicing the Stock Cod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ar after each line item is entered until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is Late Charge Percentage and consist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dit field.  This field should contain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 that you wish to apply towards balances old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section is Cost Calculation which consists of two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which tell POSi-Track how to calculate the cost of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If you select the Last Cost method, POSi-Track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a stock code is the cost from the last tim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If you select the Average Cost method, 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weighted average cost 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and final section is Precision which consists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oxes which allow you to set POSi-Track to round to tw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, or four decimal places for stock code prices and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3 or 4 Places only if you will be deal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that are either priced at or cost less than a pen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Order Defaults function provides the mean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specifically for the Service section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rvice Order Defaults func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efaults window will appear.  This window consists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sists of a single edit field, Labor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llows you to set the default labor rate charged o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.  This is only a default value and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on individual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sists of two check boxes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labor should be taxed by the local tax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ST.  In most cases, labor is not tax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section, Service Order Disclaimer, contai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byte field in which you should put your disclaim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erformed in your shop.  In general, this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form your customers of liability limita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unction provides a means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eatures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lly installed, the Security function of POSi-Tr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By enabling the security function, POSi-Tr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entry of a valid user ID and password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Once a user is logged into the program,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will be limited depending on the security flags s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curity function, the Security Control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window consists of two radio buttons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lec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You must create at least one user ID with either the</w:t>
        <w:t xml:space="preserve">                 </w:t>
        <w:t xml:space="preserve">                 </w:t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lag set, or with authority to customize POSi-Track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ing the program after enabling the security.  Fail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uch a user will result in the inability to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unctions.  Refer to the User Functions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etting user security fla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Matrix Printer function allows you to have a singl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dot matrix printer.  This printer will prin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rinter port, and as a result will not pr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.  Using this function will allow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t the printer's capacity in text mode rather th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.  In other words, this allows dot matrix prin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ot Matrix Printer function, the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window will appear.  This window contains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elds and a drop down lis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 is for entering the name of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nine fields are for entering the printer codes (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's user's guide).   All characters of the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as decimal numbers and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  For example, if the command for your printer to se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characters per inch (compressed print) is:  27  38  107  50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you would enter:  27,38,107,50,83,0  in the 17 CPI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wo fields are for specifying the number of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a page when printing in normal print (10 CPI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 (17 CPI) respectively.  These numbers defa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and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elect the printer port you want to print to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down list box in the bottom lef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rinter codes have been entered, press Alt-O or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 button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Location function allows you to change where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your data.  POSi-Track assumes that you intend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same directory that you placed the program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tell POSi-Track to look some other pla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ta Location function, the Data Loc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new data location,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data location does not exist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reate it.  If you answer Yes, POSi-Track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, set the program to access the new loc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ain menu.  If you answer No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Data Location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is not recommended to place the POSi-Track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a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 location that you just entered will now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d each time POSi-Trac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equence function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voices, orders, purchase orders, stock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, and R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umber Sequence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 menu of the items (listed above) which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umber sequences modified.  Select the item who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Number Sequenc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in the next number you wish to use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and press Enter.  POSi-Track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number that is equal to or less than the nex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is prevents you, for example, from entering 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when the next number would already have been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History function provides a means to remove out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invoice, customer order, purchase order, servic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MA history.  Purging allows POSi-Track to recover driv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ge History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 menu of the items (listed above) which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istory purged  Select the item whose history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Date Entry window will appear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e for which you want the purge to stop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must be entered in the format of MM/DD/YYYY.  All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ata dated earlier than the date you enter will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OSi-Track.  POSi-Track defaults to a purge date of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made by the Purge History functions are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prior to running any of the Purg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y Indexes function compares the contents of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purchase order, stock code, customer, serialized, vend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, service order, user, and RMA index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information in the data files and corrects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pancies in the indexes.  These functions do not modif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erify Indexes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 menu of the indexes (listed above)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  Select the index you wish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cation will begin immediately and a status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dicating that the verification process is progr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tus window disappears, the verification i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function is a simple ASCII text viewer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display any ASCII text file.  For files that are w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creen, the viewer is capable of scrolling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File Viewer function, the Select Fil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You will be prompted to enter in a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 automatically displays a list of files tha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.  Enter in the file name you wish to view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or select the file from the list in the file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the file name is either highlighted or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.  NOTE:  If the file does not exist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file, POSi-Track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file, press Alt-F4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ontrol box in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tster POSi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 POSi-Track function brings up the REGISTER.FR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otepad editor.  Here you can fill out the regist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 function opens POSi-Track's online help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it this far, you know most everything the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bout POSi-Track.  We at Millennium Software hop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has been helpful and worth your tim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questions, or suggestions, we woul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sh you good fortune and prosperity in your busin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variables for each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ort.  Some of the variable numbers are repeated and re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reports and are actually the same item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only use variables that are available for the re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efining.  Use of a variable that is not availab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may simply result in a bad printout or, in a wors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, may lock up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  <w:t xml:space="preserve">        Numbe     ___</w:t>
        <w:t xml:space="preserve">                  Max         ___________</w:t>
        <w:t xml:space="preserve">  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  <w:t xml:space="preserve">        r         ______</w:t>
        <w:t xml:space="preserve">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52          Alternate shipp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s to # 9 if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52          Customer, aggregat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ast,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30 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30          Custome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8 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25          Customer shipp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25          Customer shipp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20 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20          Customer shipp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10 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30          Aggregate shipp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12          Custome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12          Customer facsim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25 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25          Customer bil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20 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20 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10          Customer bil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30          Aggregate bil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10          Invoice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13          Customer purchase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13          Invoice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15          Invoic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  12          Ship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15 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8 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8           Original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3 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4           Tax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9 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15 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  20 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1           Taxable indicator, 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able, N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1           Taxable indicator, *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9 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9           Actual invoice price (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9           Extended list price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      9           Extended sale price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9           Extended difference (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8           Percentage difference (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/Sale*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20 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  10 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10 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     8 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9 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     8 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8 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     8 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10 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  9           Amount paid -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9           Amount paid -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  9           Amount paid -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10          Amount applied to in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  10          Invoice bal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8           Number of lin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10          Total amoun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      132 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  132         Disclaime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0          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        8           Canadian GS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      8 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  <w:t xml:space="preserve">        Numbe     ___</w:t>
        <w:t xml:space="preserve">                  Max         ___________</w:t>
        <w:t xml:space="preserve">  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  <w:t xml:space="preserve">        r         ______</w:t>
        <w:t xml:space="preserve">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52          Vend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25          Vendor shipp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25          Vendo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20          Vendo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20          Vendor shipp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10          Vendor shipping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30          Aggregate shipp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12 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12          Customer serv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12          Technical sup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12          Vendor facsim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25 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25 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20          Vendor mail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20          Vendor mai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10          Vendor mailing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30          Aggregate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10          Purchase ord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13         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3          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    4           Purchase ord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8           Purchas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9 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15          Item stock c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  20        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20 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  10          Item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8           Item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  8           Item extended cost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10          Grand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8           Number of lin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  8 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  <w:t xml:space="preserve">        Numbe     ___</w:t>
        <w:t xml:space="preserve">                  Max         ___________</w:t>
        <w:t xml:space="preserve">  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  <w:t xml:space="preserve">        r         ______</w:t>
        <w:t xml:space="preserve">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52          Customer, aggregat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ast,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30 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30          Custome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8 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25          Customer shipp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25          Customer shipp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15 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2 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10 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30          Aggregate shipp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12 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12          Customer facsim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25 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25          Customer bil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15 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2  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10          Customer bil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30          Aggregate bil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10         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13          Customer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13          Order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15          Order ter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  12         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15          Sales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8          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3 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4           Tax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9 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15 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  20 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1           Taxable indicator, 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able, N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1           Taxable indicator, *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9 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9 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9           Extended list price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      9           Extended sale price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9           Extended difference (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8           Percentage difference (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/Sale*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20 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  10 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10 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     8 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9 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     8 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8 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     8 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10 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8 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10          Total amount pa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Manual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available ini file options for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some of POSi-Track's functions.  These fields may 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present in the POSITRAK.INI file which will exi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ubdirectory as the program.  You may edit the POSITRAK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Windows Notepad editor, or any other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 Sections for Label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override the selec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stomLab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=2.5      (sets label width in i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=.9375        (sets label height in i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Space=.0625          (sets vertical spacing in i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tzSpace=.125          (sets horizontal spacing in inch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 4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=3      (sets number of colum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=11        (sets number of rows per p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Offset=.125          (sets top mar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tzOffset=0       (sets lef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 Section for Security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automatically log out of the program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unctions are enabled and these settings are se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ttin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Logout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Logou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 Section for Bar Code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settings required to make a bar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60 wide and 180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ttin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BarcodeWidth=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BarcodeHeight=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