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   ACCOUNT PURCHASER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Purchaser Sales menu allows selection of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s some photograph analysis functions.   The SCRATCHPA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actually an account data entry function. 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unctions are denot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CHASER SALES SUMMA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X] * ACCOUNT PRODUCT SAL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MULTIPLE SUMMARY PRINTOU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INDIVIDU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TOT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SEPARATE PHOTOGRAPH ORD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ALBUM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GIFT FOLIO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PROOF ID DIRECTORY DUPLI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SCRATCH PA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1    ACCOUNT PRODUCT SAL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lects the second of two report summary menus 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(Sect. 2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2    MULTIPLE SUMMARY PRINTOU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lects the 'Multiple Selection Printout Summary' men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2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3    INDIVIDU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orts all the separate photographs and gift foli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, and displays a separate cost breakdown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ach person's subtotal, all the photograph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re grouped together to report a single entry for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bought 1-5x7 photo #12, 3-5x7 photo #16, 2-5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#34, the cost summary would list your purchase as 6-5x7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and the list output to the prin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re displayed in 2 separate forms.   Th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 in invoice form and the user is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ll the individual summaries at once or only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individual currently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invoice separates taxable from non-taxable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listing credits and prepaid deposits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nd duplicate print charges are separated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.   A discount may be applied to the total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 on the invoice, but if NO discount is offe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are DELETED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C U S T O M E R   I N V O I C E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Studio Name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Photographer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.......................Street Address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City, State, Zip Code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............................Telephone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ACCOUNT #: 8601                                         DATE: 5/29/8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OLD TO:   BRIDE                    CONTACT:  Colton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31644 Meadowbrook Lan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Los Gatos, CA 95030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(408) 555-7345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ITEM                                       UNIT         TOTA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QTY   DESCRIPTION                                PRICE        PR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---   -----------                                -----        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8X10                                      $16.00       $16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8    8X10.(DUPLICATE)                          $15.00      $12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ALBUM.CAMEO.4X5                           $30.00       $3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ART.LEATHER.COVER.8X10                    $60.00       $6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6    ART.LEATHER.PAGES.8X10                     $5.50       #33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GIFT.FOLIO.4X5.DOUBLE                     $28.00       $2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PARENT.ALBUM.12-5X7                      $375.00      $37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PROOF.SET.W/.ALBUM                       $295.00      $29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6X20                                    **INCL**    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2    5X7                                      **INCL**    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CREDIT.GOODWILL.OVERCHARGE.(03/04/86)     $25.00      -$2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UBTOTAL                                $932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LESS (2%) DISCOUNT                       $18.64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DISCOUNT TOTAL                          $913.3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ALES TAX (7%)                           $63.94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NON-TAXABLE ITEMS: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4    LABOR.CHARAGE.PER.HOUR                    $35.00      $14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TOTAL DUE                              $1117.3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ADVANCE DEPOSITS: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2ND.DEPOSIT.(03/01/86).(CHECK)    $50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SHOOTING.FEE.(02/05/86).(CHECK)  $200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---------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TOTAL ADVANCE DEPOSITS     $250.00     -$25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BALANCE DUE                         $867.3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Thank you for your recent order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f we can be of further assistance to you in the future, please call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4    TOT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orts all the photographs/folios/non-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rdered by purchasers within an account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sales total of all products sold to the various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5 people ordered from an account, this summa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hotographs and other products ordered by those 5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totals together as a single account price summ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and the list printout are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   If you were to take the invoice of each of 5 purch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m together, you would get the total result displa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T O T A L   O R D E R   S U M M A R Y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Studio Name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Photographer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.......................Street Address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City, State, Zip Code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............................Telephone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ACCOUNT #: 8601                                         DATE: 5/29/8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OLD TO:   BRIDE                    CONTACT:  Colton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31644 Meadowbrook Lan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Los Gatos, CA 95030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(408) 555-7345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ITEM                                       UNIT         TOTA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QTY   DESCRIPTION                                PRICE        PR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---   -----------                                -----        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1X14                                     $45.00       $4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1X14.(DUPLICATE)                         $35.00       $3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4    5X7                                       $14.50       $5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5    8X10                                      $16.00       $8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8    8X10.(DUPLICATE)                          $15.00      $12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ALBUM.CAMEO.4X5                           $30.00       $3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ART.LEATHER.COVER.8X10                    $60.00       $6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6    ART.LEATHER.PAGES.8X10                     $5.50       $33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GIFT.FOLIO.4X5.DOUBLE                     $28.00       $2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GIFT.FOLIO.5X7.TRIPLE                     $45.00       $4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GIFT.FOLIO.8-4X5                          $80.00       $8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PARENT.ALBUM.12-5X7                      $375.00      $37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PROOF.SET.W/.ALBUM                       $295.00      $29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6    WALLET                                     $7.50       $4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6X20                                    **INCL**    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2    5X7                                      **INCL**    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CREDIT.GOODWILL.OVERCHARGE.(03/04/86)     $25.00      -$2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UBTOTAL                               $1304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LESS (2%) DISCOUNT                       $26.08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DISCOUNT TOTAL                        $1,277.9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ALES TAX (7%)                           $89.4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NON-TAXABLE ITEMS: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4    LABOR.CHARAGE.PER.HOUR                    $35.00      $14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TOTAL DUE                              $1507.37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ADVANCE DEPOSITS: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.(03/01/86).(CHECK)               $40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.(03/02/86).(CASH)                $35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2ND.DEPOSIT.(03/01/86).(CHECK)    $50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DEPOSIT.SHOOTING.FEE.(02/05/86).(CHECK)  $200.00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---------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TOTAL ADVANCE DEPOSITS     $325.00     -$32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BALANCE DUE                       $1,182.37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  TOTAL ORDER INVOICE COMMENT #1 .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  TOTAL ORDER INVOICE COMMENT #2 .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..............  TOTAL ORDER INVOICE COMMENT #3 ..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5    SEPARATE PHOTOGRAPH ORD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orts all of the separate photographs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  The display consolidates the print siz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# chosen for that print size.   For example, Mike buys 4-5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#13, 1-4x5 photo #6, 3-8x10 photo #4, 4-5x7 photo #18 and 1-5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#12, would have the print consolidation summar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CHASER: 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TY     PRINT SIZE      PRO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4X5             006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5X7             012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        5X7             013H, 018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       8X10            004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ies are sorted alphabetically by purchaser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separate photograph summary is then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CTRL-N" or "CTRL-P" will scroll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separate photograph summary total, respective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SEPARATE PHOTOGRAPHY ORDER SUMMARY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URCHASER   SIZE          QTY    --------------PROOF #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   ----          ---    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 16X20.(PKG)    1     004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8X10.(DUPL)    8     005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8X10           1     005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JOHN        5X7            1     002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5X7            3     007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8X10           2     003V  007V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MIKE        11X14.(DUPL)   1     007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11X14          1     007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WALLET         6     003V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 END OF SUMMARY 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6    ALBUM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hecks album print data that has bee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mbinations of multiple print album page forma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n 8x10 album page can hold 4-4x5 prints, the 4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or a particular page would be check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binations: 4 vertical prints, 4 horizontal prints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nd 2 horizontal prints.   Any other combin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an error and would be flagged as such on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display.   As a second example: for 2-5x7 prints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page, both prints must be vertical or both pri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orizontal.   Square prints are handl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sumed that if errors are displayed for specif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(listed as "ERROR" instead of "OK"), changes are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by selecting a different proof # or chang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of # for the page in error.   In the latter cas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a proof number requires you to access the Pro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put function.   You must alter the format for tha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   The format change affects all references of that sam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pon rerunning the summary reports.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file generated will contain entries which show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s "--ERROR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ALBUM PRINT FORMAT ANALYSIS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PAGE     PAGE  NO.  PRINT  OV/PR  TOP  BOT          FORMA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URCHASER  SIZE     NO.   PRT  SIZE   BOTH   UL   UR   LL  LR  STATU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  ----     ---   ---  ----   ----   --   --   --  --  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1     1    8X10         1V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2     1    8X10         2V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3     0                   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4     2    5X7          3V   4V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5     4    4X5          5V   6H   7V  8H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6     1    8X10         9H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7     1    8X10        10V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8     1    8X10        11V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RIDE      8X10.LC   9     1    8X10        12V  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TOTAL NO. OF ALBUM PAGE ERRORS = 0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7    GIFT FOLIO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hecks the gift folio data entry file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selected proof numbers.   For example, if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can hold 2-5x7 prints, the 2 prints chosen must both b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oth horizontal.   A vertical and horizontal proof #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an error and is flagged on the gift folio sum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via the Gift Folio Data Entry display pre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folio can be of 3 different types, a 1 sided ("L"),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L,R"), or 3 sided ("L,C,R") folio.   Each defined gift foli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operly loaded into the data base.   The terms L, C,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left, center, and 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sumed that if errors are displayed for specific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listed as "ERROR" instead of "OK"), changes are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by selecting a different proof # or chang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of # for the folio side in error.   In the latter cas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proof number requires you to access the Pro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put function.   You must alter the format for tha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   The format change affects all references of that sam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pon rerunning the summary reports.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file generated will contain entries which show a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configuration as "--ERROR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GIFT FOLIO PRINT FORMAT ANALYSIS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           ---FOLIO---- LCR  NO. PRINT O/PR TOP BOT         FORMA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PURCHASER TYPE     ID# SIDE PRT SIZE  BOTH UL  UR  LL  LR  STATU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--------- ----     --- ---- --- ----  ---- --  --  --  --  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MIKE      TRP.57     1   L    1  5X7   O   1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MIKE      TRP.57     1   C    1  5X7       2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MIKE      TRP.57     1   R    1  5X7   O   3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MIKE      LOVE.STORY 2   L    4  4X5       2V  3V  4V  5V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MIKE      LOVE.STORY 2   R    4  4X5       8H  9H 10V 11V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BRIDE     DBL.45     3   L    1  4X5   O   3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BRIDE     DBL.45     3   R    1  4X5       7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BRIDE     CAMEO.45   4   L    1  4X5       7V               OK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TOTAL NO. OF GIFT FOLIO ERRORS = 0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8    PROOF ID DIRECTORY DUPLI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nforms the user if more than one proof #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oll/frame # combination in the Proof 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large number of proofs are entered dur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it is possible to accidentally enter the incorrect roll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signment for that proof.   This function sort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current account by roll/frame # and lis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uplicate entries on the display.   If there are any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the status column will show "DUPL" for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fined with the same roll/frame # definition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column will show "OK".   This sorted lis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guide to the location of a specific roll/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proof set or in the multimedia slide present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 Correcting the proof set errors found in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oper number of negative labels to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s are not corrected and you generate color lab or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roll/frame #, the proof #'s ordered whic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/frame # definitions will be merged together as a SINGL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!   There will be TOO MANY prints of a certain negati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E of other negative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OSE PROOF # DEFINI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PROOF ID DIRECTORY DUPLICATION SEARCH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ROLL   FRAME                          PROOF    HVS   MASK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NO.     NO.     DESCRIPTION            NO.     FMT   NO.    STATUS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   ---     -----------            ---     ---   ---    ------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A      09      B002.BRIDESMAID.#1     004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A      11      A003.BRIDESMAID.#2     005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      03      A001.DBL.EXP           001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      06      B005.                  010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      07      B001.BRIDE.CLOSEUP     002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      01      A005.                  009      H      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      08      A002.BR.PARENTS        003      V    C1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      08      A004.3/4.VIEW.BRIDE    007      V            DUPL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      13      B004.                  008      H      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      07      A006.                  011      V            OK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TOTAL NO. OF DUPLICATES = 1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.9    SCRATCHPA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designed as an all purpose blank for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studio for your own internal notes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account.   Some suggested uses might be: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er's pose outline guide for the assignment; speci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ing the wedding day festivities; customized repayment sche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nt photo session notes; makeup recommendations, etc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is for the convenience of the studio, it can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for the account, if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NOTES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Shooting schedule for 02/14/86:      Equipment List: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^^^^^^^^^^^^^^^^^^^^^^^^^^^^^^^^^^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:00AM  arrive at home               Invitation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9:45AM  wrapup                       645 Cameras (3)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:10AM Rolls arrives                Lenses: 55mm,80mm,210mm,145SFm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0:20AM arrive at church             Flashes: Vivitar 283 (2)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1:00AM Begin service                Spare Battery packs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1:30AM Family Portrait at altar     Film (2 Propaks VPS 220)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2:00   Arrive at Marriotts          Tripod (Bogen and Slik)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PM     Reception Over               Background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Light Stand (Reflectasol)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Handkerchiefs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Map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Cold Sodas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