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:   PLANT C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CENTS is available to you us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ry PLANT CENTS with no obligation, but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using this very valuable tool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s a user.  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n how to use PLANT CENTS are found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which you can print by typing: MANUAL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or sending MANUAL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planning is necessary before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full capabilities.  Please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 at the DOS prompt to run PLANT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