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LICE.DOC LAWN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wn Service Billing, Version 1.50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 T E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is  a 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where more than one person in the organization needs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but  does not need additional manuals or disks. 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companies, departments, government agencies, etc., to equ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 the 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 upgrades, etc., and we (the licensor) provide a "golden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you save per site licensed.  For instance, if  you  purcha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or 11 users (sites) your cost would be $411.40,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$193.60 of the cost of 11 separate purchases.   The more sit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0%          $44.00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4          32%          $37.40         $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 49          44%          $30.80         $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-  99          53%          $25.85         $2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 149          62%          $20.90         $3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- 199          71%          $15.95         $39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greement Selz Software Designs, Inc.  Page i of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 the world seems to be run by attorneys, so of course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get  involved  in everything.  The following legalese documen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cense agreement.  Simply print it, fill  it  out,  sign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enclose a check or money order for the correct amount,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z Software Designs, Inc.            Voice:  (704) 455-59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08 Somerset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risburg NC  28075-9617             CompuServe:  75570,2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receipt  of 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rrect amount, we will send you the required "golden maste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 of  the  license  agreement  with 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100 sites, please call our offices at  (704)  455-5971.  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is software is also marketed as Shareware, but this licens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pages are part of the actual site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ii of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z Software Designs, Inc. 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program user documentation.  No righ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versions of the licensed program are grant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"Object code" means any instruction or set of instructions in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Licensee is granted a non-transferable, nonexclusive right to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copies  of  the  licensed 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(Selz  Software  Designs,  Inc.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 one copy of the licensed program to Licensee.  Licensee ma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pies of the licensed program, up to  the  number  of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 herein,  provided  that  each copy of the program contains Se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signs, Inc.'s  copyright  notice  and  any  other 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s,  including  legends  under  the 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user is automatically considered to be using a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1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This license is effective until terminated.  Licensee  may 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t  any 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ifying Selz Software Designs, Inc.  in writing.  This licen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terminate as otherwise provided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shall return  all  materials  not  destroyed  to  Selz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 Inc.   together 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The fee for this license is set forth in Exhibit 1,  payable  as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The  licensed  program  is  licensed,  not  sold.   Nothing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 licensed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 thereto  constitute  the 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Selz Software Designs, Inc., ow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o the 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are  secret, 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secure to Selz Software Designs, Inc. 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Licensee agrees during the term of this license, and  thereafter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 the  licensed  program,  including  any  copies  thereof  a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Licensee shall inform Selz Software Designs, Inc.   promptly  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elz Software Designs, Inc. 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by the Licensee, will perform in substantial conformit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documentation.  Selz Software Designs, Inc.  does not warr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reported to Selz Software Designs, Inc.  during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and determined by Selz Software Designs, Inc.  to be actual 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ill be corrected by Selz Software Designs, Inc. 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The 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 by  the 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Selz  Software  Desig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LICENSOR 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 LIMITATION,  ANY  WARRANTI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The total liability of Selz Software Designs, Inc.  or its suppl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related  to  this  license 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all not exceed  the  license  fee(s)  which  have  been  pai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 to Selz Software Designs, Inc. 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IN NO EVENT SHALL LICENSOR  BE  LIABLE  TO  LICENSEE  FOR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TERMINATION.  THIS LICENSE MAY BE TERMINATED BY SELZ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INC.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icensee fails to comply with any material term or condition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 and  Licensee  fails 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 Selz Software Designs, Inc.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icensee's normal business operations are disrupted  or 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more   than  thirty  days  by  reason  of  insolvency, 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Neither this agreement nor any rights or obligations hereunder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ssigned  or  otherwise transferred by Licensee without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of Selz  Software  Designs,  Inc.,  which  consent  will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sonably  withheld.   Selz  Software  Designs,  Inc.  may assig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entirely in its discretion upon the express written 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This 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 by  the  laws  of  the  State  of  North 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Any controversy or claim arising out of or relating to this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reach thereof shall be settled by arbitration in accordanc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ercial  rules  of the American Arbitration Association, u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or with knowledge of computers and software,  and  judgment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ward  rendered  by  the  arbitrator(s)  may be entered in an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jurisdiction thereof.  No arbitration or other action arising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y  claimed  breach  of  this  agreement 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may be demanded by either party more than one  year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 this  agreement  shall  be  entitled  to 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 fees.   This  provision  shall  not  apply  to 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This agreement and its exhibits contain the entire agreement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s and negotiations.  This agreement may not be amende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by writing signed 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If  any  terms 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 then,  notwithstanding,  this  agreement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 in  full  force  and  effect 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No amendment of this agreement shall be effective  unless  it  i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and  signed 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erm or provision hereof shall be deemed waived and no breach 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 by  any  party  to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ver  of  a 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 a consent to, waiver of or excuse for any other, different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rs, executors,  administrators,  successors  and  assign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 hereto,  but  nothing 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 either  party  excep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Lawn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     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Selz Software Desig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5408 Somerset 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Harrisburg, NC 28075-9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Service Billing, Version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 10             $4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 24             $37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-  49             $30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-  99             $25.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- 149             $2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 - 199             $1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bove  prices  include  one  copy  of the Retail Version of the L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Billing.  Licensee may make additional copies, up to  th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pies  licensed.   Selz  Software Designs, Inc.  can supply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distribution diskettes at an additional cost of  $5.00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plus shipping and handling costs.  Selz Software Designs, In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multiple copies of the printed User's Guide at an additional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ITELICE.DOC LAWN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