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&amp; Cost Control  ... Multi Unit vers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 Setup and Special Data Fi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&amp; Expense Item numbering .........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Program  ......................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ting Started  ........................ S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ure of Data Files ...................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&amp; &amp;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  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 Help Screen Section (General Conce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Help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   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Help   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Help    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Instructions  ..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New Invoice 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nvoice    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 Log   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otes "Add New Record" 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, Expense &amp; Payment Files 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&amp; Backing up Data Files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Set up Instructions   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(Enter Physical Count 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or Delete Inventory File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entory Form 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Report Complete  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petual Inventory  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ce Report  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por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History Card  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Summary    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of Goods Reports 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age Report  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ents and After thoughts 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- What to do ! 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he Setup program by first selecting DATA FILES then SOR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selecting # 2. "Establish numb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e beginning of the MASTER file. This is th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ntrol the sample data conta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edited just like the Vendor and Exp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: At the top you can see the vendor range is set from 1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he Single unit version you need not change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Multi unit version change the beginning number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necessary for you to comply with an instituion,s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for vendors you can override the automatic assignment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: The left column is descriptive for your use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column of one character length containing C,P,F,N &amp; 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groups are identifiers for the programs use. These identifi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numeric ie.) 1,2,3,4 &amp; 5. Please NOTE that the six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column, each category name is prefaced b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ie.) CCERL &amp; CDAIRY where "C" is the identifier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you need to apply in assigning these identifiers is that n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the same and if you do not utilize all five groups, assig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anyway so that the program doesn't have a 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wo columns containing the Group Range numbers 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guidance while assign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There are five columns here tha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escriptive ... ie.) "COMM - CEREALS".  This is for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tell you that this category "CEREALS" is part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next column stores the next number to be assign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ALS added to the list. ie.)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tegory name: ie.) "CCERL" tells the program that thi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he Group "COMM" because its name starts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last two columns represent the RANGE of number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ie.) "CCERL" starts with 1 and ends wit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THAT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you think that you will never have more than 100 CCERL on h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200 to the max. Give yourself room. Remember you have 9999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O NOT delete any of these records: If you do not want or nee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just edit the fields with the space bar and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you are starting from scratch and building a new Expense item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starting number for each category in the "next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ge S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9 Burlington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will introduce the operator to the computeriz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accounts payable program. It begins with a short discussion 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, followed by an explanation about the Accounts Payab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(API) program, included are: Transactions,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will offer the operator an explanation on how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work together and what purpose the reports will 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ing the food service/restaurant.  This section does not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perate the program.  See specific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INVENTORY 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 &amp; Accounts Payable (IAP) is the foundation of 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f food cost management software modules.  The IAP modul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building blocks of the inventory control system, wh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d, liquor or supplies. With prior planning, payroll,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expenses can also be controlled with the I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esigned for the multi unit operator of a foo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to keep track of purchases, inventory and accounts p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AP users include fast food, fine dining, schools, hotels, hos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s, cafeterias and convenienc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onfidant that some of the tools provided here-in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job easier and provide ways of maximizing the bottom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become more familiar with the program  your efficienc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... allowing you more time to spend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actions portion of the program is where the operator will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% of his/her time. Posting invoices/bills for products an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d and recording the payment of same plus entering iss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fit centers.  Getting the information into the program 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ood information back out is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formation in this program is stored in data files. It i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e program that the operator determines how the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s functions to maintain the data files -- keeping th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ccess of the reports generated by this program relies o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 and design of the data in the vendor and expense i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should spend time initially to lay out the organizat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putting data into the expense and vendor files. Data fil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urpose will provide useful managem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ALL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$    % OF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ERAGE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D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ROLL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ing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          Value of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  Value of End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      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or's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 of products consumed by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value of products lost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e to insufficien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tep Software combined both definitions into the Cost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in that for the first time the operator can not only view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d cost by total but also by category and by item purcha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means that in addition to accounting for an operation'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gives the manager a great tool for finding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ccounting activities flow from events which are created b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s. These can be defined as the exchange of merchan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or services for cash or a promise to pay. Specific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et up to record the results of sales which are settled with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mis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a restaurant buys merchandise or supplies on open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mise to pay is classified as a Accounts Payable. If a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s food and beverage items from the restaurant on ope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es not include credit cards), the guest's promise to p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fied as an Accounts Receivable. This type of transactio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 private clubs, college/B&amp;I food service accounts and some h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ises to pay may also involve the use of legal documents. Note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be used to purchase food service equipment. If land or buil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, the liability is classified as a Mortgage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perators will buy food and supplies on open account from a supp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siness transaction which occurs is also an exchange of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for a promise to pay. However, the events cre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which affect the restaura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action we concern ourselves with in this program is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roducts and services. This section of the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with entry screens to accomplish two major functions 1.)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and 2.) Record when and how much was issued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ing a purchase: Because this program has an inventory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an accounting function; we provide an entry screen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to accomplish both. The "Add New Invoice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es for the operator a standard invoice format that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ypes of invoice or statement data. The operator is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both the inventory and accounting functions in mind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o that proper expense is recorded, and the new price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pdated for inventory valuation. Where ever possib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s all the posting functions necessary for final repor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ne step entry" procedure so that once the data is entered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not enter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ection we accomplish two types of transactions: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nd receipt of product or service from outside vend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s the issue of product from one uni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ata files are used in conjunction with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lled "Inventory Control &amp; Accounts Payable"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ng information that the operator inputs. These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ASE III &amp; Clipper compatible data structures which can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ther data base and spreadsheet programs. First Step Softwar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&amp;AP program writes data to these files as the operator input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ads and retrieves this data when the operator asks for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cy of the reports depend on the accuracy of the data i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therefore the primary responsibility of the operato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the integrity of these data files. Maintaining accurat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a is correctly imputed when the entry proces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the data previously entered is found to be incorrec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at data via the different edit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ll data stored in these files on the hard disk of your compu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pied (BACKED UP) to floppy disks on a regular basis to keep it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hard disk fails and th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INVENTORY: Is a written or printed report of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and as of a certain date and the value of those products.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Inventory is the process of counting and recording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and. Pricing and extending the Physical Inventory is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PETUAL INVENTORY: A perpetual inventory system keeps track of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AND via bookkeeping entries showing products placed into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s products taken out of inventory. "First Step Software's Multi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Inventory Control &amp; Accounts Payable offers this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Physical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FORM OR SHEET: An Inventory Form is a l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that a business normally carries on han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lling of the products. The form is used to record the actual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f those products that are ON HAND at a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REPORT (completed): Completing or extending an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means the process of multiplying the number of units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roduct times the unit cost of that product to arrive at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VALUE of each product  ON HAND is totaled the report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at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CREATION: This is a new term we selected to use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reation process replaces the arduous manual task of wri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orm and pricing each product every time you want to count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STEPS IN THE INVENTOR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REATE AN INVENTORY: On or about the time the operator wants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 ON HAND he/she asks the program to create an inven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takes only a few minutes but it places in a file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sts each product at the value of its last purchased co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ing method is called "Last in First out" or "L.I.F.O." for shor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provide a "Weighted Average " costing on special requ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also adds all the purchases of each produc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date for use in the Cost of Goods So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RINT INVENTORY FORM: The operator selects how he/she want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; (a). by category and each product in that category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or (b). by location and each product in that location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. This form is used to record by hand, the physical coun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ENTER PHYSICAL COUNT: The operator selects the sequence he/sh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count and the program provides and easy and quick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NVENTORY REPORT (completed): This part of the program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with the VALUE of each product extended, each category tot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grand total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amp; DN arrow ..............move one lin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&amp; RIGHT arrow ..........one colum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&amp; RIGHT arrow ........pan scree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.......Lef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................Righ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....................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..........................Righ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................................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....................................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&amp; -PgDn .. First or last row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amp; Enter ............ Terminates add/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SEEK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index is numeric 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de number if numeric / name if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K is Incremental - after each character is entered a seek is perfor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character is not found an error message appears (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characters until you find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dd too many characters; press &lt;BACKSPACE&gt; to erase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will continue on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HANGE DATA I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record and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star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nges to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RECALL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el&gt; key. Top left screen shows *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 has been deleted in error. Press &lt;Del&gt; key again to RECA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/REINDEX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F4&gt; key if you have deleted a record and you want it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from file. This may take a few minutes if your fil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 Vendor: assigns a new code number and you move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 each field (see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n Expense Item: is more complex so a special scree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data input (follow 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F6&gt; to view and select the options available to the op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entire file or por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will appear showing the operator which vendor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&gt; to return to the invoice entry screen or press &lt;A&gt;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turn to the invoice screen both the vendor cod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name will appear and the highlight bar will hav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13          Profit Center Code: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UNRISE PRODUCE     Name: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Profit Center Code used in multi unit version of this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rocess is the same as that of entering a vend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# entry for most invoices is self explanatory. Because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primary code used by the program to locate this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 same number in the file more than once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ill be prompted to change the number if it has alread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The operator should add an additional number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present invoice and enter again also mak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igin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 there are many "bills" and/or "statements"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number. The operator must enter a number of his/her ow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e that number on the original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entry is prompted by the automatic entry of the present 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's internal calendar. The operator nee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ate that is incorrec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13         Profit Center Code: 2 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UNRISE PRODUCE    Name:Main Kitchen                 Date: 09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entry of the items purchased; the light bar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to enter the code number for the item purchased.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this data is performed in the same manner as discuss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entering Vendor Code. The Expense Item File can be printed i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you can use the window to search for the item.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; that the expense item file is generally a long list and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sked to input the first character of the item name, which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only those item names starting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13         Profit Center Code: 2        Invoice #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UNRISE PRODUCE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2PROD   134   CABBAGE-RED EA.          12.00      .350  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Amt.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Line   Edit Last Line   Edit Invoice  Print Invoice 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 now rests on "Add New Line" prompt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tem to the invoice press &lt;Enter&gt; to select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em process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 error in the entry of the last line you can select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" option by moving the light bar to the right with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 key or just type "E" (the first le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 This option allows you to re-en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Invoice option should not be used until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voice. You may of made more than one error during ent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 can correct all the erro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n issue to another unit the operator may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issue ie.) to use as a "pull sheet" and an invoi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"Finished-Next Step" option tells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entering this invoice and want to continu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the items purchased is similar to editing the vendor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file where you position the light bar at the fiel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press &lt;Enter&gt;. It is unnecessary to edit the item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 in that they will change automatically when you chang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Price, the Extension value and the total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Quantity, the Extension value and the 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n item to an existing invoice is handled by pressing &lt;F5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a window for entry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ure of an entire invoice is completed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whether you are deleting a single item on an inv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ing the entire invoice you must "Pack" the data file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port has two main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will answer the question "Did we receive so and so last Friday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eport summarizes by vendor what was received on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by the operator. The operator can select the option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#1 can be attached to invoices sent to Accounts Payabl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#2 can be filed in the Food Service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utilizes this section of the program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DD A NEW RECORD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EXISTING DATA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RK A DATA RECORD FOR DELETION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RASE DATA RECORDS PREVIOUSLY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EK AND DISPLAY DATA 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INT A HARD COPY OF DATA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ORT AND INDEX THE DATA STOR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BACKUP (COPY) A DATA FILE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CONCERNING "ADD A NEW 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vendor and expense item files generate cod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cord added. In the case of the Vendor file; the operator is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either (add vendor) or (add profit center). Profit Cen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50" has already been added as this is the number use b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Profit Center. The operator need only edit PC # 50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address etc. Study the set up instructions with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Item data file or Expens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item file is indexed in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egory\Alpha (Group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pha (Item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NOTE: The operator is responsible for assigning 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\Service names; spend as much time as needed when de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for this as it will be very important to the clarity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my clients prefer to view and run reports in the Category\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because it is easier to find the information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assigns categories to expenses that are meaningful to his\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You have six characters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designate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 tell the program where to subtotal on some report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in accounting statements. This first character can b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1 = Commod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hav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= F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= N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=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5 =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pluses of this program is that the operator can view cost 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ategory and compare these ratios from one period to anoth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that you not bulk all meat, poultry and seafood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 in that it is hard to isolate problem areas. Perhaps (FEM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d meat, (FECHIX) for poultry and (FESEA) for seafoo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. The E stands for ENTREE so when the reports are ru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would be together in alpha sequence ie. FECHIX,FEMEAT and FE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change the names of these categories at a later d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main kitchen with a serving area plus two small oper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ain storage area is PC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ain serving area is P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wo smaller operations are PC #2 &amp;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oft drink supplier delivers 10 cases of assorted produc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l of it into PC #50 and later you issue it from PC #50 to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is done via a daily issue that includes other i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this point we have been talking about well defined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; how do we handle a product produced in the main kitc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o the othe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colors of black and white becom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spend more time than is necessary costing finished produ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d to other Profit Centers. As the sophistication of your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 systems grows ... the more accurate you can beco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e of the restaurant business does not lend itself to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. If you issue raw product to PC #1 and PC #1 prepare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ssued to PC #2 and #3. You establish a cost for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on your inventory then issue it from PC #1 to PC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on getting our Recipe &amp; Menu Management Program afte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up and running. You can then cost Recipes and/or a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it on your expense item list and issue it just like you wou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product. ie.) Salad Dressings, in house desser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policy guidelines on how all these issues and cos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ed for so that everybody involved does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the inte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eveloping your inventory expense item list include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each category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is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odd ball products that you may only buy occasionally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on inventory. This allows you to enter the expense and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ni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uld be Entrees, Salads, Vegetables, Desserts or sn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osted (more or less) and issued to PC #2 or PC #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al here is not 100 percent accuracy but it does allocate cos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belong and you will be able to make better management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ROWS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# Category Inventory Item Name    Unit Cost/Unit Physical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   1BEER     BUD LITE L/N 24/CS      BTL     .7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5    2CHIX     CHICK THIGH BNLS. #      LB    2.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    2DAIR     BUTTER CHIPS             LB    1.9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    2DAIR     CHEESE CHEDDAR BLOCK     LB    1.6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to allow input of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he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Dn_Arrow&gt; to proceed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Unit or Cost/Unit move to 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:Exit  &lt;Enter&gt;:Edit   &lt;F3&gt;:Select Order  &lt;F5&gt;: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Category          See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&lt;F3&gt;:Select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erator wants to enter count or search the file for a certai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/she can select the sequence of the sorting. Pressing &lt;F3&gt;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lection = Category by alpha plus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election = All Items by cod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selection = Location by number plus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ing the seek o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"Index:" shows "Category" you can "Seek" a different categ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the first letters of that category. ie.) you want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 "2PROD" simply type "2P" and you will have moved 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"Index:" shows "Location" you can "Seek" a different lo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the numbers of that location. Remember that if th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etween 0 and 10 you must enter a zero first ie.)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perator's responsib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operator knows when the entry of physical count is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. We suggest that the operator print out a comple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and make a comparison with the form in which the physica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taken on for any errors prior to accepting it as complete and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can always go back and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Operator entered physical count to quickly and entered am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erson who counted inventory, counted in the wro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must use his/her brain when entering this data. It i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faster "in the long run" to enter this data slowly and accur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rather than going back and changing data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has the option of PRINTING this form on his/he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option is printing or viewing one category or loc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requested has no significance to the operation of the repor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just for da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use for this form is to facilitate the counting of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and. If the operator spends the time and effort to assig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 to the products on the expense item list and runs this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... it almost makes the job of counting inventory a pleasu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ary use would be for noting the price of merchandise b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REPORT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prints or lists on the screen the contents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the operator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appears offering the operator a selection of the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are stored on the disk. Once the selection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options appear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\Alpha Sequence            Location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tegory                      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ard Copy or &lt;S&gt;creen             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o file option:  Depending on your particular situat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o file option could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; this option takes a lot less time to complet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sn't have to wait for the print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: it is written to a disk file as fast as the computer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; the operator can access this file at any time and view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s of it or all of it when time permits. See back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; this disk file is in ASCII format, which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d to a Word Processing file or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ve columns show the data from the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NO. DESCRIPTION OF ITEM      INVT UNIT  UNIT COST  INV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15   MUSTARD PACKETS 500/CS      CS        4.75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our columns show data calculated from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T. UNITS     INVT. UNITS      INVT. UNITS      PUR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        ISSUED           ON HAND         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00            10.00            10.00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culations are in inventory units and the last colum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nits into purchased units to aid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RIAN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compares each item on the Physical Inven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item on the Perpetual Inventory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A VARI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vides an audit trail to alert management of clerical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ccounted f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major differences show up they can be reconcile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ending reports that would otherwise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ssuing and clerical personnel become more responsi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eyed Monster" checks on the quality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must select the Physical Inventory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n select the report options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/Alpha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tegory          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ventory     Comple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ard Copy, &lt;S&gt;creen or &lt;W&gt;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HISTORY CARD   FOR 10/01/90  TO  10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NON DISTR INC.                                   Vendor Code 5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ode: 2135          Item name: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         Invoice   Invoice      Cost/     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        Date     Number       Unit      Purchased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OUSE        10/04/90     38053     10.61      10.00        1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OUSE        10/29/90     46925     10.85       5.00         5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S, KIDNEY CND 24/CS  Totals -- Quantity:  15.00 Purchases: 16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viewing the history of one item the operator can selec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chase Summary Report is an accounting tool and a management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: PS Report will total by category and in total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urchases for any given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: PS Report will illustrate for any give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i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o it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much it cos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many times you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was its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at an item was no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al modes for running Purchase Summary are display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se options are not easily understood so we will expla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parately further dow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ne Expense Item - detail of each purchas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tems in One Category - detail of each purchas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ummarized Totals of each Item - One Categ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Entire File - Summarized totals of each I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ategory Totals Only - Entire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category seems to be a problem; the manager can ru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for analysis. "We must have purchased Ground Beef during Augu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t a clerical error?" "Why did we buy BOSTON BUTT from vendor c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0 cents more a p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. Summarized Totals of each Item -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anager is interested in soliciting bids from suppli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tiating a purchase agreement; he/she can obtain a quick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used and AVERAGE prices paid by running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.  Entire File - Summarized total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the same as outlined above in example 3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the entire expens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.  Category Totals Only -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paration to compute a Profit &amp; Loss statement the manager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because it deals only in dollars and is total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T OF GOODS S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must provide the program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the opening and the closing inventory files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ales for the period of time between these two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ge 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AGE REP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operator runs the Perpetual Inventory Report th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each iten is posted to the master inventory file. The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lists those items found that are currently under the PAR leve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perator. The report format allows space for the operator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of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operator wants a quick look at the report; it can be run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t most often the HARD copy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PAR levels may be "hit and miss" to begin with but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by the levels can be adjusted for t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ENTS AND AFTER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ssume that you are using an accrual accounting system and you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urchases of product and/or service on the date that reflec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at product and/or service whether you paid for it on this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ENTRY throughout this program governs the output and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When entering a starting date use the date of the da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y you want the report to begin and enter the ending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 report to include in the report. This corresponds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sing a beginning inventory date of "09/30/90" and the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"10/31/90".   Also important to remember about dat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part changes in January and the operator must be watch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wrong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THE PROGRAM !!!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pressed the wrong key and now the program is doing a lo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hit every key on the board and it won't sto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simply want to stop what you are doing and th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you a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d hold down the Alt key then press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DOS prompt.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ERROR; Will occure when you attempt to send a list or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. There is a failure of the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s attach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ERROR; The program attempted to open a data or index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d it in the current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ill turn on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DB?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BF      ITEM.DBF    INVOICE.DBF    INVT.DBF    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HELP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NTX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NTX    HELP_NO.NTX  ICODE2.NTX    INVOICE#.NTX  INVTCOD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T_CAT.NTX    INVT_PL.NTX  ITEMCODE.NTX  ITEMNAME.NTX  ITEMNUMB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_PERP.NTX     LOCATION.NTX RDATE.NTX     VENDCODE.NTX  VENDNAM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DATE.NTX    VENICOD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ill turn off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NTX files are missing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:  Bad index file ...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LL:  You have filled up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NOT MENTIONED:    CALL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WRITE TO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prompt you with the name of the file it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k. Make a note of the name so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DOS commands you can use to view or print disk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09309050.PEP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fi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op the scroll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09309050.PEP PR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report to the printer. In the case of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Report you may want to set your printer to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ading a disk file into LOTUS 123 select the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