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only three types of information that you (the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tell the computer to enable it to calculate and prin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nformation about the products and services that you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issue to different Profit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ow much product is on hand at perio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dates you want included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book will briefly introduce you to the three are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 and you will see where all the information is stored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age the information. You need not complete this workbook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; you can stop at anytime and return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installed the software you became familial with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and you indexed the data files so the software can fi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know which keys to press because I will pref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s will be in CAPITOL LETTERS and when you see &lt;ENTER&gt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ime to time you will hit a wrong key or series of key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point on nothing seems to happen; you can't mo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 or backward! YOU ARE HUNG UP.  Press and hold dow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us press the "C" key. This will exit the program and you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TS GET STAR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ype    CD\INV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just changed directory to the sub directory 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ype    INV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five main headings across the screen that upon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operator and the program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 User He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ress the   -&gt;  arrow key and move to Us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res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       All of these selections offer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ing          generalized information about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       functions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move cursor down to "Data Files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top of the screen notice * BROWSE MODE * . This messag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operator can move around the data file and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rsor He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lp screen is here when you need it (you will need it l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goes by) press "Page Dn." to view : &lt;Esc&gt;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ighlight bar is resting on the Company name of "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NING SERVICE". You can see that the column headings d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information pertaining to the Vendor. Each column is a "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". Looking down the screen you can see other Vendors; each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a "Data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press the -&gt; arrow key and move to the right; continue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mov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you can no longer see the vendo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and hold down the &lt;Ctl&gt; key plus press &lt;Hom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bring you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in the upper left corner tells the operat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column is now locked. Try moving to the right again and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name column stays locked. Move back to the lef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g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bottom left corner the "Index:" message reads Vendo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vendor file is displayed in alpha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(name)       This window offers the operator a choi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          sort orders to view the vend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 DOWN ARROW   the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ighlight bar remains on the vendor "American Cleaning Serv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s vendor code # 2453 and now the vendors are s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er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an up with   UP arrow  key until you can go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ginning of file" message has a nice ring to it don't you thi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VENDOR CODES 6,21,33 &amp; 50 denote Profit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n down and you will see that the file is now sorted b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e have learned basic cursor/highlight moves using PG/DN, PG/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and selecting the first character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We know that Data Files can be viewed in different "Sort/Ind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and we can change these by pressing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e can "Lock the name column" by pressing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We can "Edit" a field by locating the cursor on tha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pense D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Expense Data file and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houses all the information that the program need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the purchases of products and services plus it is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urce tool for management. While in this file we will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both product and serv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s the file sor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other ways of sort are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wo orders of sort look similar to the ones w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ndor file. The next two will take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(icat)+UPPER(iname) = Sort by category plus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+UPPER(icat)+UPPER(iname) = Sort by location + category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UPPER(icat)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ve cursor to column for Inventor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down the column at the different names for catego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 them with the print out of the master file that you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eek the category called "FMEA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SEEK function is working on the 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F" = food, "M" =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Did you press F and then 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Lock the n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ata file is complex so we will look at each field and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Use down arrow key to find the Expense item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RANKS TURKEY 10# 80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down arrow key again so you can se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RANKS TURKEY 10# 80CT 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aster to jump into a walk-in freezer with one or two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and make your count than having to fumble thru 30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nd an item. Pulling daily stock is made easier also if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on Inventory : FRANKS TURKEY is a Cost of Goods Sol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and must appear on inventory, where as an expens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urance does not appear on inventory.  "T" for true = on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 for false = not o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 Level and Amt. to order columns: If you wish to ut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HORTAGE REPORT" function (part of this software) you must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ar level to each item. EXAMPLE: If you wanted to keep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ve cases of turkey franks on hand in your warehouse;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"5" as a PAR. During the month you may run the "PERPE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REPORT" to check on the contents of the warehous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petual Inventory Report has been run you run the "SHOR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"; this report would detail only those items that had f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set pa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ATION: The same rules apply to the EDIT process in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did in the Vendor file with one exception; if you edi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 factor fields - all the other fields impacted by this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pdat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rec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decided to purchase Stewed Tomatoes packed 6/#10 @ 19.95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this item appear on inventory ? (Is it a Cost of Goods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the category "FVEG" ? (Seek not available for this wind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wn arrow.) press 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knowing the category; the software assigns the nex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number for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name are you going to 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(Stewed Tomatoes 6/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(Tomatoes, Stewed 6/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be able to fill in the purchase unit and pr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unit will be either CS or #10  and the recipe unit i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. The location code (if less than 10 must b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! how did every thing tur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uses of this printed item list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o review the data stored in the file for its accur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 manager or chef could find this a handy resource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s some of which include costing recipes, checking pri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or biding on a cater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 ITEM FILE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e have become more familiar with the contents of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orga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We now know how to ADD a new record and how to DELETE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We know that we must also PACK &amp; REINDEX a file if we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ove the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We know that the information can be printed and i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fo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 Transa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be bored to tears by now of looking at data files.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Edit Inv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Invoice 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71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Invoice # 71135 from SHANNON DIST. or at least the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it. At the top and the bottom of the screen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miliar looking prompts. Forgive me! I've lead you ri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Invo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voice data file grows to great lengths over a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ormal methods of editing and searching for information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the job. This method of viewing and editing restrict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n on the screen to the data concerning one invoice. Wh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cree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lete an item from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 a new item to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ake corrections to the quantity or price of an ite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 the item extension and invoic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elete the entir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dit the Vendor &lt;F7&gt;, Invoice # &lt;F8&gt; and the Date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prompt confirmed your sel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R  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; enter the Profit Center Code, in our sample dat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EHOUSE is # 50, McMILLAN ELEMENTARY is # 6, LOWELL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is # 21 and CENTENNIAL HIGH is #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cursor wants the in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computer has a clock today's date appears beside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ll you have to do is press &lt;ENTER&gt;. If you do not hav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wish to enter a different date ... ente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! another code number to enter !! The Expense i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try the same trick we used for finding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tem on the invoice is Iceberg Lett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ed an L and then a E the search was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LETTUCE ICEBERG and return to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1 for quantity  (1 case) 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time you purchased LETTUCE ICEBERG 24/CS it cost $2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the ne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 bar should be resting on "Add New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have a lot of practice finding expense item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repeat the steps above for the "90 ct pot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hint: potatoes are grouped under "potato 90 ct bakers"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arning: If you buy any bakers other than Idaho Russ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elf destructs.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it all come out ?  Are you going to pay QUALITY $29.9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'S math needs a computer !! Our computer invoice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8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! I guess we are FINISHED with this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 Inven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main menu and press  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Physical Cou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/ Delete Inven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Inventory Fo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Report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erpetu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 (Physical vs Perpe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f the above selections will not be covered in this wor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 is available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ing an inventory is the process of writing a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 for the storage of inven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Variance Report shows where the physical and perpe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ies do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Inventory Fo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 back and relax awhile, this screen will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anation. You may recall that when we were adding a new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pense item list we answered a prompt about "appea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" "T" or "F". We also talked about identifying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character of the category name.  On the scre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tatus for our grou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" = Commodities    "T" =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= Ala Carte      "F" =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" = Food           "T" =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" = Nonfood        "T" =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" = Payroll        "F" =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ur sample data file we have assigned products such as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ning supplies, laundry and small wares under Nonfood Ex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perations will elect to expense nonfood items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change the status of the "N" Group to "T"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ay we are only interested in our normal Cost of Goods Sol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e will not change the status of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ventory Report (complet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period end the operator creates an inventory data fil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ng date, conducts a physical inventory of products on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puts the count of each item into this inven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e count has been entered the operator can print or vie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the completed inventory (all values extended,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ed and group totals shown at the bottom of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ake a peek at one completed inven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  Inventory Repor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 displays all of the data files on the current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; we are only concerned with those having numeric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bar down and select "09309150.DBF" (the first six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the date and the last two indicate the profit center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is for profit center 50 and the date is Sept. 30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Y  to print f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Category\Alph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One Categ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FM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Select  S 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an down with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otal for category f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run a complete inventory on screen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un Perpetual Inven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erpetual Inventory is computes the amount of product on h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urrent date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Physical Inventory Amount + Purchased Amount - Issued Am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operates by accessing the Warehouse Physical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omputing the Purchased amount received into the warehous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 Run Perpetu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 2  is used only when you wish a comparison repor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 09309150.dbf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use the Sept. Physical Inventory as our Starting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Category / Alph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One Categ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FM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&lt;S&gt;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 minute to read the displa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T COUNT is the amount on hand expressed in Inventory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Sept.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T UNITS RECEIVED and INVT UNITS ISSUED are the amount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and issued from Sept. 30, 1991 to the Perpe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T UNITS ON HAND and PUR UNITS ON HAND is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erpetual inventory calculated by a computer is fast and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btract accurately. These calculations can be incorrec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he wrong product is entered in the iss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a subsitution is made and not adjusted in th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purchase and inventory units were incorrect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hort this report is subject to human error. You can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of the products in the FMEAT category show a neg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of all the products purchased from SHANNON DISTR.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n in the window; you can pan down with the Page dow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arch for "COOKIE CH CHIP RCH 288/CS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pace 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ple data is for only one month; but you can see th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time this type of information can be help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ed a hard copy of this report press Ptr./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ontinue selecting items to view until you are finish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a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rchase Summa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rchase summary will tell you about products you purcha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endors. This report again addresses both the accoun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"How Much Money you spent" and the operational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w well you did buying" all the products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port taught me more about my purchasing practices than I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mit and saved me a bundle of money. This report doesn'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uses or fib; it just tells it like it is. If you, as an 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accept criticism and then work hard at improving your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s; you too will keep more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Purch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can see there are five options you can select. We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of these to give you a feel for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One Expense Item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928 for Ite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S 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0/01/91  for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Accept  today's date for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C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ingle item option is here for answering the on th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w much Shredded Lettuce did we buy in the last month 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en did we receive the last shipment of ...........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e we doing enough volume in ....... to wheel and deal with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thing to see in this report is the Group total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report. The second thing to observe is the speed in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done: even if you have an old "8086" model machi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is totalling a lot of data 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Summary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I am not suggesting that you run this report in all mod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. For different reasons at different times you will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access to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 would suggest to a new user of this software to run thi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in Detail for the first 4 or 5 months for a couple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You or your staff will spot clerical errors and it will 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ning of offic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You or your staff will learn a lot about your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ctices and for a while you will want to see if the new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to effect have an affect on the subsequ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I've been asked why the detail reports lists item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during the time period. There are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If this product is on your product list and you ar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; why is it o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If you are using this item and you haven't purchased i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period; you have money sitting on your shelf and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If an item shows up on the list often and it has a shelf l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han it's purchase frequency and you have adequate storage spa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be somebody is "Panic Buying".  Where is the "Prior Plan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ents Poor Performance" ? Who pays for all those extra deliv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extra hours of clerical and receiving 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y are you buying this item from the same vendor ... whe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ime you shopped ar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Now that you have detailed history of your purchases,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osts you may want to share this with your suppl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erhaps you can acquire better credi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It may be that you can reduce the number of deliveries and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ou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ost suppliers have price levels based on volume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share this with a customer unless the customer persu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no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When a supplier realizes that you are computeriz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ping; the barriers to price reduction are some time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 Cost of Goods So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x years ago when I wrote the first version of this repor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 Cost of Goods Sold Report (food cost report if you will)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4.0 this report is a complete Income &amp; Expense Repor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o wait three months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report again but select the "&lt;W&gt;rite to disk 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rites the totals generated by this report to an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disk with name of "10319121.P&amp;L". From the DOS promp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file to the printer. COPY 10319121.P&amp;L PRN  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accustomed to using LOTUS 123 or other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you can import this file into the worksheet and arr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umns of data to chart trends, combine Profit Centers and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Goods Sold 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first time that you run this report for your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ducation on how all the parts and pieces come together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of each subsequent accounting period this report will br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standing because of your ability to compare the parts and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ifferent periods. What ever the stimulus was or is that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make a management decision or policy change ... n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see if that policy change has had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s a Food Service Professional you want consistent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y in the product that you serve; you should also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stent results in your cost ratios. By abstracting th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s from this report and posting them to a column spread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ot changes or trends and ask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Depending on your management style and the quality of you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ff people; this report along with others in this soft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both a learning tool and a stimulus for a real team eff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ing costs. A pat on the back prompted by solid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s is a strong motivational tool.  If you wish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entives to key personnel; you now have a tool to ba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ti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We have illustrated just one approach to setting up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nters and you have seen the results in the Cost of Good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s available to you are only limited by your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yout, management style and bookkeeping expertise. We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sign a system that compliments your operation; this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made it this far you deserve one BIG ATTA PERS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 you are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