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&amp; Accounts Payable. Single Unit vers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 Setup and Special Data Fi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 &amp; Expense Item numbering ......... 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 Program  ...................... 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ting Started  ........................ S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ure of Data Files ................... 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&amp; &amp;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  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  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    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 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Help Screen Section (General Conce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Help 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       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Help  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Help     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New Invoice 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Invoice    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Unpaid Invoices 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Notes "Add New Record"  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, Expense &amp; Payment Files 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&amp; Backing up Data Files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Set up Instructions   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(Enter Physical Count 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or Delete Inventory File 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ventory Form  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Report Complete  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por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 History Card  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Summary     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Payable Report 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of Goods Reports 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mments and After thoughts 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- What to do ! 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he Setup program by first selecting DATA FILES then SOR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selecting # 2. "Establish numbe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see the beginning of the MASTER file. This is the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ontrol the sample data contain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edited just like the Vendor and Expe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: At the top you can see the vendor range is set from 1 to 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he Single unit version you need not change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Multi unit version change the beginning number to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1 thru 99 are reserved for Profi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S: The left column is descriptive for your use 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column of one character length containing B,F,C,O&amp;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ve groups are identifiers for the programs use. These identifi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numeric ie.) 1,2,3,4&amp;5. Please NOTE that the six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column, each category name is prefaced by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ie.) BBEER &amp; BLIQR WHERE "B" is the identifier. The onl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apply in assigning these identifiers is that no two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nd if you do not utilize all five groups, assign the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so that the program doesn't have a nervou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two columns containing the Group Range numbers a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guidance while assign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There are five columns here tha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escriptive ... ie.) "BAR - BEER".  This is for your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ell you that this category "BEER" is part of the group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ext column stores the next number to be assigned to the next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list. ie.) "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ategory name: ie.) "BBEER" tells the program that thi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the Group "BAR" because its name starts with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 last two columns represent the RANGE of number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ie.) "BBEER" starts with 1 and ends with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S THAT AP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you think that you will never have more than 100 beers on h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 200 to the max. Give yourself room. Remember you have 9999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O NOT delete any of these records: If you do not want or nee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s just edit the fields with the space bar and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If you are starting from scratch and building a new Expense item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starting number for each category in the "next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ge S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LEY ASSIST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9 Burlington,  Boise  ID  83704  208-376-4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nventory Program to work properly all the data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so that data can be found and used. The first oper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is to select "DATA FILES" and then the file sort option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ex each data file: Vendor, Expense Item, Transaction &amp;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introduce the operator to the computerized invento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payable program. It begins with a short discussion 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ing, followed by an explanation about the Accounts Payabl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(API) program, included are: Transactions, Data File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offer the operator an explanation on how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work together and what purpose the reports will serve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dservice/restaurant.  This section does not explain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See specific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TO INVENTORY &amp;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&amp; Accounts Payable (IAP) is the foundation of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food cost management software modules.  The IAP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building blocks of the inventory control system, wh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d, liquor or supplies. With prior planning, payroll, oth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expenses can also be controled with the I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esigned for the single unit operator of a foo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to keep track of purchases, inventory and accounts pay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P users include fast food, fine dining, schools, hotels, hosp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s, cafeterias and convenience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confidant that some of the tools provided here-in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job easier and provide ways of maximizing the bottom lin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ecome more familiar with the program  your efficiency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wing you more time to spend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actions portion of the program is where the operator will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5% of his/her time. Posting invoices/bills for products an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nd recording the payment of same.  Getting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ork, getting good information back out is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ement of income &amp; expense provides import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results of operations for a stated period of tim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atement reveals the bottom line, it is one of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ncial statements used by management to evaluate the su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Although the inventory &amp; accounts payabl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complete P&amp;L statement (from a double entry accounting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for the operator to evaluate expenses using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sold repor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OF ALL OPERA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$    % OF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VERAGE   0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OD       0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ROLL    0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NG  0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     0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EXPENS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ounting definition for Cost of Goods S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Open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          Value of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s   Value of End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s         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or's definition for Cost of Goods S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 of products consumed by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value of products lost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e to insufficient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Step Software combined both definitions into the Cost of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n that for the first time the operator can not only view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cost by total but also by category and by item purchased.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in addition to accounting for an operation's costs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manager a great tool for finding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ccounting activities flow from events which a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transactions. These can be defined as the ex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dize, property or services for cash or a promise to pay.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are set up to record the results of sales which are sett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or promise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elements will be further discussed in the Transaction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menu).  Once this expense file is developed, it is easy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, update the current price of expense items, summarize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termine the true cost of doin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action we concern ourselves with in this program is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roducts and services. This section of the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th entry screens to accomplish two major functions 1.)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and 2.) Record when and how the purchase wa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ing a purchase: Because this program has an inventory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an accounts payable function; we provide an entry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the operator to accomplish both. The "Add New Invoice"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s for the operator a standard invoice format that can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of invoice or statement data. The operator is encourag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inventory and accounts payable functions in min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 that proper expense is recorded, the payment status is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price of the product is updated for inventory valuation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 possible this program performs all the posting function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nal reporting in a "one step entry" procedure so that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ntered the operator need not enter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an expense: The payment function can also b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dd New Invoice screen. The operator is offered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sh Paymen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nual check paymen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ed check paymen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above three methods of payment is used then both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ayment is recorded in one scree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 if the operator is holding payment of this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ater date, the program stores the expense and holds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s unpaid. When at a later date the operator wishe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n a vendor's invoices he/she selects "Pay Unpaid Invoi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Transaction section of the program. All the unpai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vendor is displayed and the operator selects those he/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payment on. At this point the operator has the following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sh Payment of accumulated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nual Check Payment of accumulated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ed Check Payment of accumulated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cash or manual check payment the operator can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"Remittance Stub" that lists those invoices being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stores code numbers that are used to identify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Items. When a new Vendor or Expense Item is enter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an unused number and assigns it to the new entry. &lt;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up Data Files 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stores all the help screen text displayed on the scree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nventory files that are created by the operator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periods are created by using the structur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: (those files with the ".ntx"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program to search the above data files and find the pro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; index files are maintain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Vendor file has two index files; one that sor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de number and another that sorts it in alpha sequence b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ENTO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process of completing a manual inventory is very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ing and frustrating. Any body in the Food Service business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at they should take inventory weekly to check on their cos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aid them in their purchasing. Because this process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ming (costly), boring and frustrating very few opera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this process weekly. This program will cut the time to 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, lessen the boredom and almost eliminate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INVENTORY has taken on many meanings over the years; he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define some term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 INVENTORY: Is a written or printed report of all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and as of a certain date and the value of those products.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 Inventory is the process of counting and recording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and. Pricing and extending the Physical Inventory is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urmining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L INVENTORY: A perpetual inventory system keeps track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AND via bookkeeping entries showing products placed into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products taken out of inventory. "First Step Software's Multi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Inventory Control &amp; Accounts Payable offers this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Physical Invent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FORM OR SHEET: An Inventory Form is a list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that a business normally carries on hand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the products. The form is used to record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those products that are ON HAND at a certain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SUMMARY REPORT: We could have called this report "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" in that it displays the history of each product o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. It illustrates WHEN it was purchased, HOW many uni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, COST per unit, TOTAL and AVERAGE costs and WHO the vend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nagement" - Price trends, purchase frequency, how can we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of purchasing this item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ccounting" - Total cost of purchases by category for Profit and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PAYABLE REPORT: The computer makes short work of the s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of reporting on the unpaid status of all vendors as o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nagement" - Are we making the best use of credit terms ext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vendors?  Are we over extended?  What is the best use of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expected in the next wee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counting" - Value of unpaid accounts payable for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OF GOODS SOLD: We take advantage of the computer's power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more detailed Cost of Goods Sold analysis than ever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under a manual system in that we provide this analysi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category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nagement" - At last a manager can analyse his/her food co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all the parts and pieces that make up the whol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ing these results with actual sales data and/or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periods, problem areas can be narrowed down to catego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ic products. Once the problem is defined the manager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he cause; clerical, product cost, menu pricing, theft or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ccounting" - The total Cost of Goods value is carried to the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oss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viewing or editing the Data Files you move around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llowing commands; these instructions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&lt;F1&gt; key when needed. The more you use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you will ne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MENTS : used in viewing or edi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&amp; DN arrow ..............move one lin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&amp; RIGHT arrow ..........one colum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&amp; RIGHT arrow ........pan scree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..Left 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................Right 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...........................Lef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..........................Righ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................................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....................................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 &amp; -PgDn....First or last row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&amp; Enter ............ Terminates add/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NTRY SCREEN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 0        Profit Center Code:  0         Invoic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Name: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Quantity    Unit/$$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cursor prompts the operator to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There are two methods of find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Print a hard copy of the Vendor List via the DATA FILE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and use it to find the vendor number and then enter it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is code number on the invoice ahead of time ... this sav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n the computer when there are several invoice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ress the &lt;Enter&gt; key with out entering any number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 overlay window that allows the operator to search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 alphabetical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AMERICAN LIN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ASSOCIATED DAIRI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file displayed in Alpha     | B S &amp; R EQUIPMENY C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quence.     | BLUE CROSS INSUR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CLAWSON MEA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DOWN RIVER ELECTR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ite Bar to select or     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first letters --&gt;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me "Window Search" procedure is available in other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operator is encouraged to become familia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There are several ways to conduct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ove the highlighted bar up or down with the arrow key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vendor you are looking for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se PgDn or PgUp to move past sections the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in on your sele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se your Alpha keys and type the first characters of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Typing "W" will move the light bar to the first vendo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"W". An additional typed character would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vendor name matching both first and second letter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when the nam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will appear showing the operator which vendor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R&gt; to return to the invoic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E" if you fail to find the vendor press &lt;ESC&gt;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turn to the invoice screen both the vendor cod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name will appear and the highlight bar will hav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Profit Center Code: 2  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Name:Main Kitchen                 Date: 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 Hold-Pay Later  Pay Check Now  Cash Paid Out  Inhou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entry of the items purchased; the light bar i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enter the code number for the item purchased.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this data is performed in the same manner as discuss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ntering Vendor Code. The Expense Item code number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ed hard copy or you can use the window to search for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  Profit Center Code:  2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 Hold-Pay Later  Pay Check Now  Cash Paid Out  Inhou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2PROD   134   CABBAGE-RED EA.    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turning to the invoice entry screen the entry line has b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tem Category, Item Code number, and the Item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 bar is now asking for the "Quantity" purchased of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above the operator would enter "12" if twelv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bage-Red wer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Cabbage-Red by the case and received 1/2 ca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.5" un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entering a utility bill for electricity for $405.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1" un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 Profit Center Code: 2 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 Hold-Pay Later  Pay Check Now  Cash Paid Out  Inhou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2PROD   134   CABBAGE-RED EA.         12.00     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/$$ represents the Cost per unit purchased. Note that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nths of a cent (three dec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Quantity is entered the program enters the last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from the Expense Item File. If the price has no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needs only to press "Enter" and the rest of the entr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. If the price has change the operator enters the new pr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process has two obvious advantages: 1) Instant notation o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2) Verification of the the math used by th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ing the extended price. In addition this new price is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nse file keeping the cost of this ite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the operator full access to the Invoic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ll purchase data) to 1) Search, 2) View, 3) Edit, 4) Add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e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window shown to the operator outlines the three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#  (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ode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. Item  ( 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erator knows the invoice number for the invoice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for, that number is entered and the program displ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data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 Co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arch will display all purchase data for the vendor cod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sequence, oldest data at the beginning and newest data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is displayed in the upper right corner of the screen.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useful for finding an invoice number of a vendor when only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pproximate date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Item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erator can not recall who he/she purchased an item from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e invoice number, then this search mode is the best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ing the data. All purchase data for this item is displayed b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 Code and Expense Item search modes do not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or add data to the file; the operator must obta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number while in these search modes and then return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number search mode to make changes. This limitation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cy of the invoice as a total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proper invoice has been displayed on the screen the oper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from top to bottom and from side to side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ROWSING" through the Vendor or Expense Item files. For Curs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Vend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Vendor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RI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eck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blank if paid with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date is entered by the operator to restrict the data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There could be as much as a years worth of invoices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before finding invoices that were unpaid. All data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o the pres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check number the operator accomplishes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The operator records the check number (manual or printed)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payment of the invoices selected in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y entering a check number or by leaving it blank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the invoices selected as being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he program also knows to mark this transaction as being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 xxxx or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Vend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Vendor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RI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Date: 09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eck number : 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blank if paid with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BROWSE 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INVOICES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- SUNRISE PRODUCE                Vendor Code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 Invoice     Invoice      Amount   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   Date       number       Due      Unpaid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09/07/90    77153        393.82     PAID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09/08/90    78403         74.66   UNPAID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09/11/90    80083        145.29   UNPAID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09/14/90    83413         69.65   UNPAID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amount of payment =                      393.8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ILE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utilizes this section of the program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ADD A NEW RECORD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DIT EXISTING DATA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RK A DATA RECORD FOR DELETION 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RASE DATA RECORDS PREVIOUSLY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EK AND DISPLAY DATA STOR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INT A HARD COPY OF DATA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ORT AND INDEX THE DATA STOR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ACKUP (COPY) A DATA FILE TO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CONCERNING "ADD A NEW 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vendor and expense item files generate cod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cord added. In the case of the Vendor file; the operato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either (add vendor) or (add profit center). Profit Cen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50" has already been added as this is the number use by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Profit Center. The operator need only edit PC # 50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address etc. Study the set up instructions with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use of this main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EMAT FOR VENDOR, EXPENSE AND PAY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one of these files a "BROWSE MODE" forem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howing the names of each "FIELD" as part of the head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 "RECORDS" are larger than what will fit across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can pan across to the right or left by using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. Because the screen can only show fifteen records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 can pan up and down with the Up arrow/Pg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arrow/Pg 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orizontal line is a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rtical column is a record "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hort time the CURSOR MOVEMENT KEYS and the FUNCTION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r to you but if you are unsure press &lt;F1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YMENT file stores data about payment of vendor invoices and b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data is added to the file from other sections of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is limited to seeking data and deleting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of the data in this file is retrieved in the Vendor Histor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EMAT FOR SORTING, BACKING UP FILES AND SETUP OF MA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creen under this selection allows the operato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X FILES","BACKUP DATA FILES" OR "SETUP OF MASTER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/INDEXING creates an index file that helps the program fi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. This has to be done when starting out with empty data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blem occures to the file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offered in the SORT/INDEX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lean up of Transaction file: After some months of opera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grows larger and larger; at your option, you can erase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longer needed by entering the date for which prior data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3 =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4 =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5 =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pluses of this program is that the operator can view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by category and compare these ratios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you not bulk all meat, poultry and seafood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at it is hard to isolate problem areas. Perhaps (2E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d meat, (2ECHIX) for poultry and (2ESEA) for seafoo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. The E stands for ENTREE so when the reports are ru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ies would be together in alpha sequence ie. 2ECHIX,2EM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ESEA. You can always change the names of these categories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-in each category, each inventory expense item will be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You have 25 characters to provide the name and packag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any food items that you would prefer to see group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e not spelled the same so I recommend the following con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file (this means more work on your part now but you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 later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           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 name Brandy                  Brandy\Brand name 12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colate Milk                     Milk\choc   1/2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Bread                        Bread\white  24 s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aging information is important for obvious reasons and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mployees accustomed to referring to these items by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ggest problem in counting inventory is to get everybody to cou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p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ter an inventory item you will be telling everybod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 Brandy by the case of 12 btls each and you will als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unit you want counted is bottle and you will als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unit (shot) and tell the program how many shots are in a b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result of all this initial work is that whenever you buy b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the case price, bottle price and cost per sho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 reflect the new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ation code need not be used but you may find it help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physical inven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 large walk-in freezer and you store meat, vege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serts in there; if you provide a location code to those item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form by location (there is one sheet of paper to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wen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BROWSE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# Category Inventory Item Name    Unit Cost/Unit Physical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   1BEER     BUD LITE L/N 24/CS      BTL     .7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5    2CHIX     CHICK THIGH BNLS. #      LB    2.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    2DAIR     BUTTER CHIPS             LB    1.9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   2DAIR     CHEESE CHEDDAR BLOCK     LB    1.6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ENT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nter&gt; to allow input of physic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he physic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Dn_Arrow&gt; to procede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dit Unit or Cost/Unit move to fiel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:Exit  &lt;Enter&gt;:Edit   &lt;F3&gt;:Select Order  &lt;F5&gt;: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Category          See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&lt;F3&gt;:Select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erator wants to enter count or search the file for a certai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/she can select the sequence of the sorting. Pressing &lt;F3&gt;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lection = Category by alpha plus Item name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election = All Items by cod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election = Location by number plus Item name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Using the seek o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Index:" shows "Category" you can "Seek" a different categ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the first letters of that category. ie.) you want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"2PROD" simply type "2P" and you will have moved to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Index:" shows "Location" you can "Seek" a different lo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the numbers of that location. Remember that if the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between 0 and 10 you must enter a zero first ie.)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perator's responsibilit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operator knows when the entry of physical count is comp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te. We suggest that the operator print out a comple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make a comparison with the form in which the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aken on for any errors prior to accepting it as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can always go back and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appears that displays all the data base files on the disk (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tension ".DBF"). You make your selection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 but not before you are asked if you have made a backu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Once an inventory file is complete it is a good practice to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floppy disk (see backup under Data Files); remembe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opy this file back onto your hard disk and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INVENTO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has the option of PRINTING this form on his/her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is printing or viewing one category or loc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e requested has no significance to the operation of the repor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just for da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ary use for this form is to facilitate the counting of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and. If the operator spends the time and effort to assig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to the products on the expense item list and runs this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... it almost makes the job of counting inventory a pleasu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ary use would be for noting the price of merchandise b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 REPORT (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prints or lists on the screen the contents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the operator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appears offering the operator a selection of the inven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are stored on the disk. Once the selection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appear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\Alpha Sequence            Location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ategory                      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ard Copy or &lt;S&gt;creen             &lt;H&gt;ard Copy or &lt;S&gt;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2. PURCHAS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allows the operator to view purchases made by inventory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of purchase, price variation and total volume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s are set as in Op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is run only on the screen ... operator can use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send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Vendor Code: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has the option to enter vendor code or press &lt;ENTER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window search for a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knows which vendor data the operator wants 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file is searched for items purchased from this vend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appears showing the items purchased and the operator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by locating the item with the 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purchased from:                     BEANS, KIDNEY CND 24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NNON DISTR. INC.                       FRIES  6/4#  S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RN DOGS  72/4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ite Bar to select                    CATSUP VOL-PAC 3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GAR, BROWN 25#/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HISTORY CARD   FOR 10/01/90  TO  10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NNON DISTR INC.                                   Vendor Code 5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code: 2135          Item name: BEANS, KIDNEY CND 24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         Invoice   Invoice      Cost/     Quantity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Date     Number       Unit      Purchased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HOUSE        10/04/90     38053     10.61      10.00        10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HOUSE        10/29/90     46925     10.85       5.00         54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S, KIDNEY CND 24/CS  Totals -- Quantity:  15.00 Purchases: 16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viewing the history of one item the operator can selec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One Expense Item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is useful if the manager wants to zero in on one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se the purchase activity. "If storage is not a problem;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40 lbs at the beginning of the mon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Items in One Category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 - 2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49   BEEF GRND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 purchases this period for BEEF GR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06   BOSTON BUTT 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4/90         13            67.10            .85           5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6/90         10           106.30           1.05          11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 BUTT - LB          173.40            .97          16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105   NY STRIP LOIN 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0/90         13            12.00           4.56           5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1/90         13            12.00           4.45           5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30/90         13            12.00           4.34           5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 STRIP LOIN  LB.         36.00           4.45          1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2MEAT is $$    328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category seems to be a problem; the manager can ru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for analysis. "We must have purchased Ground Beef during Augu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t a clerical error?" "Why did we buy BOSTON BUTT from vendor c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0 cents more a pou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screen asks the operator to enter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and whether to run the report on the screen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the ending date will be the present date but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status as of a previous date, this is possi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 OF UNPAID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REPORT 10/03/90   FOR  09/01/90 TO 09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O                            VENDOR CODE NUMBER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           INVOICE NO.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ID   09/02/90                  235453                      102.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ID   09/15/90                  236434                      12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ID   09/25/90                  241683                       98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UNPAIDS - $$   326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TOTAL OF TRADE ACCOUNTS PAYABLE AS OF 09/30/90  = $$  10199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ST OF GOODS S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ust provide the program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the opening and the closing inventory files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ales for the period of time between these two inventories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&amp; Group 2. Refer to discussion in Expense Item File f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. ie. Group 1 = Bar sales and Group 2 = Foo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umber of customers served for the period of tim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ies for Group 1 &amp;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nventory Files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Inventory = 08/31/90               |08319001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Inventory = 09/30/90               |08319050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return you to Main Menu.        |09309001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ard Copy, &lt;S&gt;creen or &lt;W&gt;rite to file   |09309050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ales for Group 1 -    8500.0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ales for Group 2 -   15500.0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ustomers for Group 1 -  1800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ustomers for Group 2 -   850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ite Bar to select or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irst Letters.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THE PROGRAM !!!!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pressed the wrong key and now the program is doing a lo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hit every key on the board and it won't sto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d hold down the Alt key then press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shut down the program with out harm to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the DOS prompt. Start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 UP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me reason the program will not go forward or backward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s ther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roblem can be caused by many things; pres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keystrokes, a programming error etc. If Alt + 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ork you will have to REBOOT; press and hold down the CT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ALT key then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STOPS BY ITSELF and at the top of the screen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hings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ry and discover the problem so that you or I can solve i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"Q" to quit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essages will help you correct the problem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thers will help us solve the problem. In eith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note of the message or "better" press the Ptr/Scr ke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copy of the screen. On older models you will have to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down the Shift key and then press the Ptr/Sc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THAT YOU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NUMERIC OVERFLOW; you have tried to enter a number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; try entering two numbers that equal the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FILE CORRUPTED; one of the index files on your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upted by a bad sector, a power failure or surg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 # 1. Go to the Sort &amp; index section and reindex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# 2. If above did not cure the problem return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DEL *.NTX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eletes all the index files; return to the program and r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s. If the same error exists ...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