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ft Certifi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Canal Country Software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Certificate Manager is a shareware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printing system.  Using the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n create a file containing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you sell.  Then, at the time of purch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enter the requisite information o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lication blank, and then make a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ntout on your printer, all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 program is customizable as well: 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different certificate designs and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s will be released.  You m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business into the syste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your certificate printouts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edited and revised as easily.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listing redeemed and unredeemed certifica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repared.  The program, in short,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and simplify gift certificate record kee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.  Registered users, furthermore,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ift certificate drivers fo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for even more customizability (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Certificate Manager was writte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486-33 MHz running DOS 5.0  The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Mouse, and is written to use VGA graphics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ext mode.  The program should work on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t the screen colors may or may no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You will also need at least one floppy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also require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VGA, enhanced keyboards, and hard driv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tandards on all modern machines, s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getting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entirely in Assembly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sing Eric  Isaacson's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86.  No 286 or higher instructions wer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correctly on an XT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on parallel port #1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certificates.  Various types of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An appropriate driver must be load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/or brand of printer you hav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r drivers for more details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M v 1.1 is provided with two drivers. Driver 1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SON FX-80 compatible dot matrix (9 pin)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provided with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inters as they are released.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a Citizen 120D and other Epson F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 Certificate Manager is shareware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gram marketing system based on trus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thought of as "try before you 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'buy before you try" nature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freely distributed version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ypically given to you so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 (the length of which varies by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is evaluation period expires, are yo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urchasing decision.  If you dec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what you need and you want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uy the program.  This is done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e registration fee he or she st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order blank.  If you decid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e program, your only oblig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, and no further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hareware concept, you are give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xamine and evaluate the program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 This concept allows you to avoid making th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of buying a commercial program that does not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what you want it to do. SHAREWARE HAS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 GUARANTEE -- IF YOU DON'T USE THE PRODUC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rther incentive to registration,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end their registered users updated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ir programs, provide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.  So registering your shareware benefi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on registering Gift Certifi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registering the program and you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so.  Thank you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registering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Gift Certificate Manager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ll of the below listed files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your package is incomplete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it; instead write to Cana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Let me know where you got the program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f from a BBS), and which file(s)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f addressed stamped mailer and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valuation copy free of char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M.COM         :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1.DRV     :certificate driver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2.DRV    :certificate driver for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M.DOC           :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MWFW.DOC   :manual in Word f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DOC       :a registration form to pri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: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   :information f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FRM     :form to mail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Gift Certificate Manager, addi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.  The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GCT           :gift certific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M.CFG     :Gift Certifi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SPL           :gift certificat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plit command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, with the possible exception of the *.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ust be included in your GCM working director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directory which contains the GCM.COM fi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by the program.  As you will see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working directory and/or driv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gct)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DOS, installing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will probably want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omputer users should read i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tep by step to learn how to set u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using Gift Certificate Manag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separate directory for it, preferab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o do this, simply type the following l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G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enter key.  This will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to hold th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 containing the program into you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itute b: if you are using your seco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the program is supplied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extension, you will need to decompres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NARC or PKUNZIP first. 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to the hard drive and you hav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necessary, you are ready to start the progra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gram.  Then read through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 as you go, for 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, and to learn how to start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gif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Gift Certifi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the main menu ba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The main menu has six sub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, File, Entry, Reports, Maintain, and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s highlighted in red letter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ed.    Above the main menu b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ar.  If you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is bar current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: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the program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be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icrosoft compatible mous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 you should also see the rectangul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n screen.  If you have a mous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se cursor, it is probably not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; refer to your mouse manual or seek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ain menu bar is the status bar. 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formation on the current operating environmen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k drive and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file ("NONE"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), and to the right side of the scre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Directly below the status bar i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d border surrounding the main working a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six menus on the main menu ba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menu of related funct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                       display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a collec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you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existing fil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                a collec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gift certificate ent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, in the currently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certificate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ed within this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gives a lis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                     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functions to maintain your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if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  allows you to print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,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nd load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each of these six choices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keyboard or mouse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left and right across the main menu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choices, each one will be highlight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To open one of the drop down menu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or return key.  Whichever menu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drop down and its sub menu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o get out of the sub menu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ing the menu"), press the home key.  Then the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will disappear and you can begin mov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rough the main menu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to the sub menu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list of choices in the sub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select the highlighted choice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 menu, press the  HOME key, or in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mouse, moving through th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.  Simply move the mouse cursor so that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ny of the choices in the main menu bar. 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hoice that is highlighted.  Then simply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and that choice will be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op down menu will be opened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drop down menu will be closed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 on one of the choices in 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issu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are familiar with how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keyboard and mouse, lets go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reating a gift certific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, and printing out a gift certifica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will discuss the remaining commands which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rough the step by ste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you must do when starting GC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s to create a new gift certificat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s not highlighted,  select it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and then press enter to open the sub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click on the word File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down menu will open, and the to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ew, will be highlighted. 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nter again to direct the compute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certificate file.  The screen will cl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you to type in a nam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eight or less characters, and it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tters A to Z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through 9.  If you change your min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file, simply hit the enter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ny letters.  If you type anything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what you have typed is a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ill create the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we can add a gift certificate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Entry menu, and select the Add option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that appears.  The screen will clear,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appear.  On this screen, you 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information about the certific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.  To begin with, the cursor is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Number area.  Type the number 1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On the line below the certificat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certificate will automatically be fi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 The cursor will then move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blank certificate.  The name of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yped here.  If the person's name i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area, you will have to abbreviat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letters with in the lines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ype more letters than will fit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your name.  After you are finishe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it enter, and the cursor will b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field.  Here you must typ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using the decimal point.  You may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up to 9999.99.  For our demonstration. type  23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redeemed field will automatically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0/00/00".  Later on, when th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redemption, you can stamp this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date.  The cursor will then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  If you would like, you may type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fit in the field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comment,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filling in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ertificate entry will automatical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file.  The information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updated to show that there is 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 a  moment to add another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then we will learn how to brow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 to examine individual gift certif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View command from the Entry menu. 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use the cursor up and do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cords in the file.  If you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use View mode to bring that entry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xit view mode.  Make sur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ertificate worth $234.11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exit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change the amount of the certificat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 from the Entry menu.  This comm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Add entry command, but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are displayed instead of a blank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contents of a fiel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leave it unchanged and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ntil you are at the amount fiel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eld, simply type the new data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99.75 and press enter.  Lets lea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it is, so press enter until you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.  The new information will be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Enter View mode to verify that the certificate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ajor function we need to do i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 In order to do this, we must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 first.  If you have a shareware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ustomize your certificates first.  This mean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your business.  Select Custom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  Type in your busines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n version 1.1, you will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, and zip.    You will the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in the information area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ext, you must load a certificate driv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river from the Print menu.     In version 1.0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DRIVER1) is supplied.  If you have version 1.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from either of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1 is for EPSON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It prints a full page graphics mod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takes a moment or two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2 is for HP Desk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text mod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aster.  It does not print any decor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certificate is formatted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per with decorative borders preprin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paper (approximately a half inch 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Select the number of the dri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press enter.  Now you are read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ntry from the Print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he program  and loaded a driver, your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s assume that the customer has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redemption.  You should mark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eemed.  First, make sure that th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hown on screen using View mode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from the Entry menu.  The gift certific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redeemed, and the date redeemed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completed the basic tutorial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o use GCM to manage the gift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  The rest of the manual give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 commands in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 Certificate Manage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mands in all six of the GCM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menu has only one command: Abou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program  information screen contai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name of license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commands allowing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certificate files.  New allows you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xisting file, select Open.  A list of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iles in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ype the name of the file you wish to u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gged as the currently active fil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try menu commands to view, edit, and add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command should be used only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xamine the currently act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of the redeemed entries from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versible so it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removed from the file will be saved in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le for reference.  Before using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ack up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command allows you to delet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iles from the current working 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, and you  will be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o delete the file or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mmand exits GC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menu contains commands that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 certificates and view existing on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current working  file with the New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File Menu first before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llows you to create a new gift certifica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ompted to enter information in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 This information includes the purcha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amount of the certificat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date of the certificat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the system date.  Be sure you issu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mands from DO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have an internal clock/calend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ows you to scroll through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 would like to edit a record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desired record on  the scree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select Edit to chang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em should be used when the customer h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rtificate.  Use view to bring the certif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select this command.  The date redee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oday's date and the record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eemed in the file   Th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oes the same as the Entry command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program has been customized and 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current record on screen will be print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menu has two choices:  Unredee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  These commands produce a printout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the selected characteristi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.  The total amount of all certific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llows you to customize your version of G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/Path command allows you to set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your gift certificate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disk drive and path.  Customiz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name of your business on your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int menu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ift certificates or entire fil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ft certificate drivers using the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A GIFT CERTIFICATE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member that you must load a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ach time you start GCM before printing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.  Each version of GCM releas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.  You must choose a driver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icular printer.  For example, the sing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ersion 1.0 of GCM is written to wo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9-pi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river, however, does more that j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.  In fact, the driver itself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used to print that driver's certif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text and layout of the certific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eans that you can ge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gift certificate printout just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ift certific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ar future, more drivers will be relea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fferent printers,  including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Eventually,  we will have dri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ertificate designs for each prin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ll registered users will be no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esign your own driver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we will furnish you with all the detail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 small one time charge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river, you should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and suggestions which will make GC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SPLIT command on occasion to keep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under control.  There is not hard and fas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often to do this.  Businesses that deal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ift certificates may wish to do it weekly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may do it once every few months. 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deemed transactions out of your working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smaller.  This will make it easi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tries because you will have a small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eep your backup files.  After performing a spl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ew  file called BACKUP.GCT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 will be an exact 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ing file as it was before the spl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plit, you should copy this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bout the split, just cop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gain.  All you will have to do is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which you may  have created after the spl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gister the program.  This is the only way I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of additional drivers and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more drivers you have,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 program will b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REGISTER GIFT CERTIFICATE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I RECEIVE IN RETURN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Technicaliti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Certificate Manager is a shareware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has been in the public domain or freewa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copy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e purposes of evaluating  i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.  At the end of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either register the program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hard drive.   Us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yond the 30  day period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simply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fill it  in.  When we receive you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eligible for the following benefi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end you the most up to dat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there is a more recent version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We want  you be abl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 In addition, your name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to receive the next vers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  You also become eligibl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you have any problems with Gif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ncluding hardware compatibility problem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questions about how to proper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want to help.  You may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untry Software using any of the method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Hot to Contact Us" section.  All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upport indefinitely; in fact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.  You will receive all new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drivers which  are released for a perio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your registration at no charge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ay subscribe to a quarterly dri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For a $5 charge to cover postage and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 disk containing a version of GC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rs installed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lso are allowed access to our BBS wh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be obtained before they are relea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CM at no charge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with samples of each gift certific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registered version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as new products are released.  We hav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under development.  One final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egistered copy of the program 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th your  company name built righ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o customize the software each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 CERTIFICATE MANAGER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OF ANY KIND, EXPRESS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MITED 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TNESS  FOR  A  PARTICULAR  PURPOSE..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THE QUALITY  AND PERFORMANCE IS WITH YOU.  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OFTWARE 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 WHICH MAY RESULT FROM THE USE OF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Released October, 1993.   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SC to exit from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ing of certificate driver system so t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must be updated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ddress information to the business n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Initial release version,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*-*HOW TO CONTACT US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regarding GCM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sitate to  contact us.  We may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un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Vind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port, NY 1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, you may try us at 716-638-770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.  Or if  you are a CompuServe member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user number 72630,3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ift Certificate Manager.  I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ake  your life just a little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a little more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