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AUTO REPA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:Customiz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: Tech support (voice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grade sent to new user, newsletters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FRED SMALL-PC-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3) 387-0887 (voice or Fax)213-388-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70742,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ion: QUICK EASY AUTO RECEI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AUTO MECHANIC BEST FRIEND AT PAY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pull-down menus, context 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ing addressbook,tax table built in,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peedometer,make,model,qty,labor charges,date,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,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uch more. 720  Drive required  SH $2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 TYPE CA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|   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     Fre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