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ragraphs are intended to be us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s a short description of the WorkQueue(TM)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atalogs or bulletin boards - three different "siz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so you choose the one that best fit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eue(TM) schedules work for a staff of 2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tasks over two years. Work assignments can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ll levels. Work duration is calculated taking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cations, work types and work dependenc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. It requires DOS 2.1 or higher and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eue(TM) schedules work for up to 20 people a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 for two years. Incorporates skills,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work. Requires DOS 2.1 and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Queue(TM):skills-based work scheduler 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se are satisfactory, please contact me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disk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Q20.ZIP  Contains all system files, in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Q20D.ZIP Contains a product overview and a lis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this version. Both of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the WQ20.ZIP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ME.DOC and 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quest that Bulletin Board vendors "post" both thes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pper doesn't have to download the much larger WQ2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ing terms, warranty, ordering instructions, etc.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distribute WorkQueue, please let me k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is to put me on your catalog mailing list.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orkQueue listed in your catalog, I'll keep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 Also, if you are not an ASP-approved vend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fill out th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-1992 by Lane Davis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Queue (TM)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ho wants to charge people a fee for giving them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Queue must have the written permission of the author.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 distributor is guilty of copyright violation.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send this completed application, along with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e Dav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Box 14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ors who are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DISTRIBUTION FOR WORK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not free, but is copyrighted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ovided to allow the user to evaluate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The offering and sale of WorkQueue will be stopp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the auth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Copies must be made from the copy of WorkQueu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is agreement. This is required f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blems or complaints will be reported to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turn for the right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rkQueu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ignature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e Davis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89-1992 by Lane Davis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